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 Е М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Духовная жизнь»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рок по обществознанию, 9 класс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Акатьева В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. Ленинградск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0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Духовная жиз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вызвать интерес к проблеме, желание расширить границы узнанного на уроке с целью духовного саморазвития и самосовершенс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й 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бота с понят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феры общественно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циальные институты духовной сфе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уховный мир л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яв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енденции духовной жизни современной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ажнейшие принципы нравственной культуры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пробудить интерес к самопознанию, самоанализу, желание строить свои отношения с другими на  основе нравственных принципов «добра», «справедливости».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мения и навыки:</w:t>
      </w:r>
      <w:r>
        <w:rPr>
          <w:rFonts w:cs="Times New Roman" w:ascii="Times New Roman" w:hAnsi="Times New Roman"/>
          <w:sz w:val="28"/>
          <w:szCs w:val="28"/>
        </w:rPr>
        <w:t xml:space="preserve"> анализа, сравнения и сопоставления, рефлексии, поиска нуж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мпетенции:</w:t>
      </w:r>
      <w:r>
        <w:rPr>
          <w:rFonts w:cs="Times New Roman" w:ascii="Times New Roman" w:hAnsi="Times New Roman"/>
          <w:sz w:val="28"/>
          <w:szCs w:val="28"/>
        </w:rPr>
        <w:t xml:space="preserve"> ценностно-смысловые, учебно-познавательные, коммуникативные, социокультур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, раздаточный материал, музы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зи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.A. guitar quartet «Dances from Renaissance to Nutcracker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ный русский религиозный философ Г.П. Федотов (конец 18 - пер. пол. 19 в.) писал, что «дух, духовная жизнь отличают человека от других живых существ. Человек, его дух и его культура – венец и цель мироздания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урока. (Слайд 1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Слово «дух» лежит в основе наименования темы. Часто это слово воспринималось как что – то мистическое. Однако это не так. «…там русский дух, там Русью пахнет…» Как вы считаете, что обозначают слова «душа», «дух»? Гераклит характеризовал душу как основу сознания и носителя нравственных качеств. (В.И. Даль указывал: это все умственные и нравственные силы, внутренний мир человека ум, воля, совесть, то что является сугубо личным достоянием человека. Духовность, стремление к внутреннему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Говоря о внутреннем мире, мы имеем ввиду целостную, индивидуальную характеристику определенного человека, основанную на анализе его темперамента, характера, интеллекта…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лагаете, какие элементы образуют духовный мир личности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) Духовный мир личност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оставляющими необходимо дополнить данную схему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особности, цели, вера, совесть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из составляющих духовного мира человека на, ваш взгляд, более важно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быть имело смысл назвать наш урок «Интеллектуальная жизнь», ведь знания в информационном обществе очень важны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) Цитата Аристотеля (анализ учащихся) «Кто двигается вперед в знании, но остается в нравственности, тот более идет назад, чем вперед.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овица: «Честь ум рождает, а бесчестие и последний отнимает.»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4) Три кита духовной сферы. Истина – Добро – Красот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чит инструментальная композиция из альбом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uit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artet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Dan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naissa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tcracker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эпохой ассоциируется музыка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ют ли внешние условия на духовную жизнь человека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овица: «Какие веки, такие и человеки.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Если за точку отсчета брать всю историю человечества, можем ли мы утверждать, что сегодня духовно возвышенных стало больше, чем раньше? Люде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5) Тенденции духовной жизни современной Росси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дна из черт, характеризующих человека – это его убеждения. Что обозначает это понятие? (Твердые взгляды на что – либо.) Обратите внимание на ст. 29 Конституции РФ, что она декларирует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. 29 (1) каждому гарантируется свобода мысли и слов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29 (3) Никто не может быть принужден к выражению свих мнений и убеждений или отказу от них.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А теперь сопоставьте два выказывания Писарева и Достоевского. Какое из них вызывает у вас отклик согласия и почему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аво гарантирует ст. 28 Конституции РФ? (Свобода совести.) Как вы это понимаете? (Свободно создавать свой образ жизни в согласии со своими убеждениям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лавный мотив вашего нравственного поведения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, боязнь наказания (Что со мной сделают?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ыд, честь (Что обо мне подумают?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сть (Что я сам о себе думаю?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, по мере вашего взросления, должны выстроиться мотивы вашего поведения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6) Важнейшие принципы нравственной культуры личнос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олотое правило морали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альная автономия личност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изм (человеколюбие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поясняют понятия: человеческое достоинство, чувство собственного достоинств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7) Анализ иллюстрации Гюстава Доре к «Озорным рассказам» О. Бальзак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Как вы думаете, обладают два главных персонажа иллюстрации такими качествами, как достоинство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Как следует строить отношения с другими людьми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то же такое духовнос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мя уроку, короткое и ясное, вы могли бы да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лист с древом жизни. Расположите на нем ваши жизненные задачи по степени важности для ва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я наш урок, я хочу напомнить вам строки из поэмы иранского поэта Фирдоус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только вечен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жизнь мгновен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имя остается во Вселенн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добрые деяния народ прослави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ое все умре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. 40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нтересные вопросы по тем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ь графический символ урок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интервью по теме у интересн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3:00Z</dcterms:created>
  <dc:creator>секретарь</dc:creator>
  <dc:description/>
  <cp:keywords/>
  <dc:language>en-US</dc:language>
  <cp:lastModifiedBy>rus</cp:lastModifiedBy>
  <cp:lastPrinted>2011-12-08T09:43:00Z</cp:lastPrinted>
  <dcterms:modified xsi:type="dcterms:W3CDTF">2011-12-13T09:33:00Z</dcterms:modified>
  <cp:revision>2</cp:revision>
  <dc:subject/>
  <dc:title/>
</cp:coreProperties>
</file>