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: Дви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смотреть движение как одно из важнейших свойств живых организм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разнообразными способами движен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зависимость способа движения от среды обитан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амостоятельной работы в группа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аблицы (простейшие, моллюски, насекомые, рыбы, земноводные, пресмыкающиеся, птицы, млекопитающи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зентация: «Движени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структивные кар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тап 1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й момент: рассадить учащихся по групп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тап 2.</w:t>
      </w:r>
      <w:r>
        <w:rPr>
          <w:rFonts w:cs="Times New Roman" w:ascii="Times New Roman" w:hAnsi="Times New Roman"/>
          <w:sz w:val="28"/>
          <w:szCs w:val="28"/>
        </w:rPr>
        <w:t xml:space="preserve"> Актуализация знаний: опрос-пресс-конференция «Опорные систем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адают друг другу вопросы по излученной на предыдущем уроке те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тап 3.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ихся в группе согласно алгоритму инструктивной кар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1. Движение одноклеточных животных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а 2. Приспособления к движению в вод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а 3. Приспособления к движению в воздух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а 4. Приспособления к движению на суш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тап 4.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матери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результатов работы в группе, обсуж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5.</w:t>
      </w:r>
      <w:r>
        <w:rPr>
          <w:rFonts w:cs="Times New Roman" w:ascii="Times New Roman" w:hAnsi="Times New Roman"/>
          <w:sz w:val="28"/>
          <w:szCs w:val="28"/>
        </w:rPr>
        <w:t xml:space="preserve"> Д.з. §16. Подготовить вопросы для опроса домашнего задания.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8:48:00Z</dcterms:created>
  <dc:creator>АнДмиЛог</dc:creator>
  <dc:description/>
  <cp:keywords/>
  <dc:language>en-US</dc:language>
  <cp:lastModifiedBy>Loginov</cp:lastModifiedBy>
  <cp:lastPrinted>2008-06-19T15:21:00Z</cp:lastPrinted>
  <dcterms:modified xsi:type="dcterms:W3CDTF">2008-06-19T11:21:00Z</dcterms:modified>
  <cp:revision>4</cp:revision>
  <dc:subject/>
  <dc:title/>
</cp:coreProperties>
</file>