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 Е М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Семья в современном обществе»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рок по обществознанию, 10 класс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Акатьева В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. Ленинградск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 современном общест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системы знаний о семье как малой группе и социальном институ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щностных характеристик изучаемого объекта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сопоставление, оценка, классификация объектов по указанным критериям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знавательных и практических задач, отражающих типичные социальные ситуации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кономически рационального, правомерного и социально-одобряемого поведения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ужной информации в источниках различного типа, созданных в различных знаковых системах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здание алгоритмов познавательной деятельности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ы данных, презентации результатов познавательной и практической деятельности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видами публичных выступ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браку и семье как социальным институтам;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ерт лич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о теме «Семья в современном обществе»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семейно – консультационного центра «Вы должны это знать!»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анализ по отделу ЗАГС Ленинградского района за январь 2011г.-2006г.;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остоянии брачно- семейных отношений в отделе ЗАГС Ленинградского района за 2010 год.;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ественное движение населения по Ленинградскому району 1943- 2010гг.;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изображение естественного движения населения в Ленинградском районе за период с 1945г. по 2009 год;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рганов записи актов гражданского состояния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 урока: вальс из кинофильма «Мой ласковый и нежный зверь»; «Любовь- волшебная страна…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ласса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и задачи урока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, сегодня с утра прошел дождик, кому нравится такая погода? Кому нет? Как видите, нет единства мнений. тем более вызывает противоречия тема урока, над которой мы будем размышлять: «Семья в современном обществе». что понимать под семьей в наши дни, выполняет ли она свои функции, каковы ее виды, что ждет семью в будущем? Вот те вопросы, над которыми мы будем размышлять.</w:t>
      </w:r>
    </w:p>
    <w:p>
      <w:pPr>
        <w:pStyle w:val="Normal"/>
        <w:spacing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хотелось бы дать нашему уроку такое имя: «Все начинается с любви».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вот эпиграфом к уроку мне захотелось взять слова Ф. Достоевского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д №2:</w:t>
      </w:r>
    </w:p>
    <w:p>
      <w:pPr>
        <w:pStyle w:val="Style17"/>
        <w:spacing w:before="0" w:after="0"/>
        <w:ind w:left="114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ья ведь тоже создается, а не дается готовою, и никаких прав, и никаких обязанностей не дается тут готовыми… Создается же семья неустанным трудом любви»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имя урока и эпиграф противоречат ли друг другу?</w:t>
      </w:r>
    </w:p>
    <w:p>
      <w:pPr>
        <w:pStyle w:val="Normal"/>
        <w:spacing w:before="0" w:after="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акой смысл, как вам кажется, автор вложил в эти строки?</w:t>
      </w:r>
    </w:p>
    <w:p>
      <w:pPr>
        <w:pStyle w:val="Normal"/>
        <w:spacing w:before="0" w:after="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Отвечает ли позиция Ф. Достоевского вашим личным представлениям о семье? Аргументируйте свой ответ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емьи как:</w:t>
      </w:r>
    </w:p>
    <w:p>
      <w:pPr>
        <w:pStyle w:val="Style17"/>
        <w:numPr>
          <w:ilvl w:val="0"/>
          <w:numId w:val="4"/>
        </w:numPr>
        <w:spacing w:before="0" w:after="0"/>
        <w:ind w:left="226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группы;</w:t>
      </w:r>
    </w:p>
    <w:p>
      <w:pPr>
        <w:pStyle w:val="Style17"/>
        <w:numPr>
          <w:ilvl w:val="0"/>
          <w:numId w:val="4"/>
        </w:numPr>
        <w:spacing w:before="0" w:after="0"/>
        <w:ind w:left="226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институ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7530</wp:posOffset>
                </wp:positionH>
                <wp:positionV relativeFrom="paragraph">
                  <wp:posOffset>193040</wp:posOffset>
                </wp:positionV>
                <wp:extent cx="15906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pt;mso-wrap-distance-left:9.05pt;mso-wrap-distance-right:9.05pt;mso-wrap-distance-top:0pt;mso-wrap-distance-bottom:0pt;margin-top:15.2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214630</wp:posOffset>
                </wp:positionV>
                <wp:extent cx="152463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6pt;margin-top:16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92405</wp:posOffset>
                </wp:positionV>
                <wp:extent cx="1466850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15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Normal"/>
        <w:spacing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4445</wp:posOffset>
                </wp:positionV>
                <wp:extent cx="1590675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pt;mso-wrap-distance-left:9.05pt;mso-wrap-distance-right:9.05pt;mso-wrap-distance-top:0pt;mso-wrap-distance-bottom:0pt;margin-top:0.3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45" w:leader="none"/>
        </w:tabs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3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о слайдом № 4:</w:t>
      </w:r>
    </w:p>
    <w:p>
      <w:pPr>
        <w:pStyle w:val="Style17"/>
        <w:tabs>
          <w:tab w:val="clear" w:pos="708"/>
          <w:tab w:val="left" w:pos="6045" w:leader="none"/>
        </w:tabs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осстановит неуказанные функции семь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а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- бытова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экономическая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эмоциональная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досуговая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социально-статусная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юща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ая.</w:t>
      </w:r>
    </w:p>
    <w:p>
      <w:pPr>
        <w:pStyle w:val="Style17"/>
        <w:tabs>
          <w:tab w:val="clear" w:pos="708"/>
          <w:tab w:val="left" w:pos="6045" w:leader="none"/>
        </w:tabs>
        <w:ind w:left="1560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 вы считаете, исходя из каких функций В. Гюго заключил: «Семья- это кристалл общества»?</w:t>
      </w:r>
    </w:p>
    <w:p>
      <w:pPr>
        <w:pStyle w:val="Style17"/>
        <w:tabs>
          <w:tab w:val="clear" w:pos="708"/>
          <w:tab w:val="left" w:pos="6045" w:leader="none"/>
        </w:tabs>
        <w:ind w:left="1560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анализ естественного движения населения по Ленинградскому району за 1943-2010гг.(обработка цифрового и графического материала).</w:t>
      </w:r>
    </w:p>
    <w:p>
      <w:pPr>
        <w:pStyle w:val="Style17"/>
        <w:tabs>
          <w:tab w:val="clear" w:pos="708"/>
          <w:tab w:val="left" w:pos="6045" w:leader="none"/>
        </w:tabs>
        <w:ind w:left="1560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Рождаемость значительно превышает смертность во второй половине 40-х годов, особенно в 1947г., в 50-е годы, 1965- значительное снижение рождаемости, рост смертности. 1991г. «русский крест»: родилось 885, умерло 827, с 1992 г. смертность населения превышает рождаемость.</w:t>
      </w:r>
    </w:p>
    <w:p>
      <w:pPr>
        <w:pStyle w:val="Style17"/>
        <w:tabs>
          <w:tab w:val="clear" w:pos="708"/>
          <w:tab w:val="left" w:pos="6045" w:leader="none"/>
        </w:tabs>
        <w:ind w:left="1560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ожно ли с полной уверенностью сказать, что современная семья выполняет репродуктивную функцию? Что на ваш взгляд препятствует этому?</w:t>
      </w:r>
    </w:p>
    <w:p>
      <w:pPr>
        <w:pStyle w:val="Style17"/>
        <w:tabs>
          <w:tab w:val="clear" w:pos="708"/>
          <w:tab w:val="left" w:pos="6045" w:leader="none"/>
        </w:tabs>
        <w:ind w:left="1560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ценность семьи состоит прежде всего в духовном воспроизводстве жизни, т.е. в воспитании детей. Этот процесс- большой ежедневный труд, и физический, и умственный. Что на ваш взгляд должен получить ребенок в семье, почему ее воспитательная функция столь важна в современном обществе?</w:t>
      </w:r>
    </w:p>
    <w:p>
      <w:pPr>
        <w:pStyle w:val="Style17"/>
        <w:tabs>
          <w:tab w:val="clear" w:pos="708"/>
          <w:tab w:val="left" w:pos="6045" w:leader="none"/>
        </w:tabs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в семье получает первые трудовые и нравственные навы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родителей как образец для собственного поведе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емьи определяет развитие привычек и нравственных качеств, которые составляют «социальное наследство».</w:t>
      </w:r>
    </w:p>
    <w:p>
      <w:pPr>
        <w:pStyle w:val="Style17"/>
        <w:tabs>
          <w:tab w:val="clear" w:pos="708"/>
          <w:tab w:val="left" w:pos="6045" w:leader="none"/>
        </w:tabs>
        <w:ind w:left="11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з каждый 10 детей, находящихся сегодня в детдомах, лишь двое не имеют родителей. О чем свидетельствуют эти цифры, уделяет ли современная семья достаточно времени и сил детям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определим фазы жизненного цикла семьи:</w:t>
      </w:r>
    </w:p>
    <w:p>
      <w:pPr>
        <w:pStyle w:val="Style17"/>
        <w:tabs>
          <w:tab w:val="clear" w:pos="708"/>
          <w:tab w:val="left" w:pos="6045" w:leader="none"/>
        </w:tabs>
        <w:ind w:left="10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емь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60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деторождения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рождение первого ребен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60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кончание деторождения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рождение последнего ребен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устое гнездо»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вступление в брак и выделение из семьи последнего ребен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60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кращение существования семьи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смерть одного из супруг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4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Я прошу озвучить результаты вашего исследования о том, как изменилось положение женщины в обществе и как это повлияло на состояние современной семьи, классификацию ее видов.</w:t>
      </w:r>
    </w:p>
    <w:p>
      <w:pPr>
        <w:pStyle w:val="Style17"/>
        <w:tabs>
          <w:tab w:val="clear" w:pos="708"/>
          <w:tab w:val="left" w:pos="6045" w:leader="none"/>
        </w:tabs>
        <w:ind w:left="10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"/>
        <w:numPr>
          <w:ilvl w:val="0"/>
          <w:numId w:val="6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В начале ХХ в. группа экономистов изучала бюджеты семей в России. Выяснилось, что, за редким исключением, деньгами в семье безраздельно распоряжался мужчина. В 1920-е гг. повторили такое исследование и увидели, что в 15% семей бюджетом стала заведовать женщина. А вот данные конца XX в.: в двух семьях из трех всеми матери</w:t>
        <w:softHyphen/>
        <w:t>альными средствами распоряжается жена. В 10% семей муж считает себя только «зарплатоносителем». Эти данные наглядно свидетельствуют об</w:t>
      </w: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i w:val="false"/>
          <w:sz w:val="24"/>
          <w:szCs w:val="24"/>
        </w:rPr>
        <w:t>изменении положения жен</w:t>
        <w:softHyphen/>
        <w:t>щины в семь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30" w:leader="none"/>
        </w:tabs>
        <w:rPr>
          <w:rStyle w:val="1"/>
          <w:rFonts w:eastAsia="Calibri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Style w:val="Style16"/>
          <w:rFonts w:eastAsia="Calibri"/>
          <w:i w:val="false"/>
          <w:sz w:val="24"/>
          <w:szCs w:val="24"/>
        </w:rPr>
        <w:t xml:space="preserve"> измене</w:t>
        <w:softHyphen/>
        <w:t>нием положения женщины в обществе у</w:t>
      </w:r>
      <w:r>
        <w:rPr>
          <w:rFonts w:cs="Times New Roman" w:ascii="Times New Roman" w:hAnsi="Times New Roman"/>
          <w:sz w:val="24"/>
          <w:szCs w:val="24"/>
        </w:rPr>
        <w:t>величивается профессиональна</w:t>
      </w:r>
      <w:r>
        <w:rPr>
          <w:rStyle w:val="1"/>
          <w:rFonts w:eastAsia="Calibri"/>
          <w:sz w:val="24"/>
          <w:szCs w:val="24"/>
          <w:u w:val="none"/>
        </w:rPr>
        <w:t>я и общественная занятость женщин. Растет их образованность, расширяются интерес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30" w:leader="none"/>
        </w:tabs>
        <w:rPr>
          <w:rStyle w:val="Style16"/>
          <w:rFonts w:eastAsia="Calibri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Экономическая и социальная самостоятельность жен</w:t>
        <w:softHyphen/>
        <w:t>щин несовместима с авторитарными отношениями семьи старого типа —</w:t>
      </w:r>
      <w:r>
        <w:rPr>
          <w:rStyle w:val="Style16"/>
          <w:rFonts w:eastAsia="Calibri"/>
          <w:sz w:val="24"/>
          <w:szCs w:val="24"/>
        </w:rPr>
        <w:t xml:space="preserve"> </w:t>
      </w:r>
      <w:r>
        <w:rPr>
          <w:rStyle w:val="Style16"/>
          <w:rFonts w:eastAsia="Calibri"/>
          <w:i w:val="false"/>
          <w:sz w:val="24"/>
          <w:szCs w:val="24"/>
        </w:rPr>
        <w:t xml:space="preserve">патриархальной семьи. </w:t>
      </w:r>
      <w:r>
        <w:rPr>
          <w:rFonts w:cs="Times New Roman" w:ascii="Times New Roman" w:hAnsi="Times New Roman"/>
          <w:sz w:val="24"/>
          <w:szCs w:val="24"/>
        </w:rPr>
        <w:t>Числ</w:t>
      </w:r>
      <w:r>
        <w:rPr>
          <w:rStyle w:val="1"/>
          <w:rFonts w:eastAsia="Calibri"/>
          <w:sz w:val="24"/>
          <w:szCs w:val="24"/>
          <w:u w:val="none"/>
        </w:rPr>
        <w:t>о патри</w:t>
      </w:r>
      <w:r>
        <w:rPr>
          <w:rFonts w:cs="Times New Roman" w:ascii="Times New Roman" w:hAnsi="Times New Roman"/>
          <w:sz w:val="24"/>
          <w:szCs w:val="24"/>
        </w:rPr>
        <w:t>архальных семей в настоящее время сокращается.</w:t>
      </w:r>
      <w:r>
        <w:rPr>
          <w:rStyle w:val="1"/>
          <w:rFonts w:eastAsia="Calibri"/>
          <w:sz w:val="24"/>
          <w:szCs w:val="24"/>
          <w:u w:val="none"/>
        </w:rPr>
        <w:t xml:space="preserve"> Развива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Style w:val="1"/>
          <w:rFonts w:eastAsia="Calibri"/>
          <w:sz w:val="24"/>
          <w:szCs w:val="24"/>
          <w:u w:val="none"/>
        </w:rPr>
        <w:t>ся</w:t>
      </w:r>
      <w:r>
        <w:rPr>
          <w:rStyle w:val="Style16"/>
          <w:rFonts w:eastAsia="Calibri"/>
          <w:sz w:val="24"/>
          <w:szCs w:val="24"/>
        </w:rPr>
        <w:t xml:space="preserve"> </w:t>
      </w:r>
      <w:r>
        <w:rPr>
          <w:rStyle w:val="Style16"/>
          <w:rFonts w:eastAsia="Calibri"/>
          <w:i w:val="false"/>
          <w:sz w:val="24"/>
          <w:szCs w:val="24"/>
        </w:rPr>
        <w:t>семья партнерского типа</w:t>
      </w:r>
      <w:r>
        <w:rPr>
          <w:rStyle w:val="Style16"/>
          <w:rFonts w:eastAsia="Calibri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оторой возрастает авторитет женщины как личности, ма</w:t>
        <w:softHyphen/>
        <w:t>тери, жены. Такая семья предполагает совместное ведение супругами домашнего хозяйства, воспитание детей, взаим</w:t>
        <w:softHyphen/>
        <w:t>ную поддержку. Быт такой семьи организуется при учас</w:t>
        <w:softHyphen/>
        <w:t>тии всех ее член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ается многопоколенная семья. Пример</w:t>
        <w:softHyphen/>
        <w:t>но 80% из них состоят из супругов с детьми, т. е. являют</w:t>
        <w:softHyphen/>
        <w:t>ся</w:t>
      </w:r>
      <w:r>
        <w:rPr>
          <w:rStyle w:val="Style16"/>
          <w:rFonts w:eastAsia="Calibri"/>
          <w:sz w:val="24"/>
          <w:szCs w:val="24"/>
        </w:rPr>
        <w:t xml:space="preserve"> </w:t>
      </w:r>
      <w:r>
        <w:rPr>
          <w:rStyle w:val="Style16"/>
          <w:rFonts w:eastAsia="Calibri"/>
          <w:i w:val="false"/>
          <w:sz w:val="24"/>
          <w:szCs w:val="24"/>
        </w:rPr>
        <w:t>нуклеарным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оисходит разделение институтов </w:t>
      </w:r>
      <w:r>
        <w:rPr>
          <w:rStyle w:val="1"/>
          <w:rFonts w:eastAsia="Calibri"/>
          <w:sz w:val="24"/>
          <w:szCs w:val="24"/>
          <w:u w:val="none"/>
        </w:rPr>
        <w:t>брака и</w:t>
      </w:r>
      <w:r>
        <w:rPr>
          <w:rFonts w:cs="Times New Roman" w:ascii="Times New Roman" w:hAnsi="Times New Roman"/>
          <w:sz w:val="24"/>
          <w:szCs w:val="24"/>
        </w:rPr>
        <w:t xml:space="preserve"> семьи. Ум</w:t>
      </w:r>
      <w:r>
        <w:rPr>
          <w:rStyle w:val="1"/>
          <w:rFonts w:eastAsia="Calibri"/>
          <w:sz w:val="24"/>
          <w:szCs w:val="24"/>
          <w:u w:val="none"/>
        </w:rPr>
        <w:t>еньшается</w:t>
      </w:r>
      <w:r>
        <w:rPr>
          <w:rFonts w:cs="Times New Roman" w:ascii="Times New Roman" w:hAnsi="Times New Roman"/>
          <w:sz w:val="24"/>
          <w:szCs w:val="24"/>
        </w:rPr>
        <w:t xml:space="preserve"> число лиц, в</w:t>
      </w:r>
      <w:r>
        <w:rPr>
          <w:rStyle w:val="1"/>
          <w:rFonts w:eastAsia="Calibri"/>
          <w:sz w:val="24"/>
          <w:szCs w:val="24"/>
          <w:u w:val="none"/>
        </w:rPr>
        <w:t>сту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Style w:val="1"/>
          <w:rFonts w:eastAsia="Calibri"/>
          <w:sz w:val="24"/>
          <w:szCs w:val="24"/>
          <w:u w:val="none"/>
        </w:rPr>
        <w:t>ющих</w:t>
      </w:r>
      <w:r>
        <w:rPr>
          <w:rFonts w:cs="Times New Roman" w:ascii="Times New Roman" w:hAnsi="Times New Roman"/>
          <w:sz w:val="24"/>
          <w:szCs w:val="24"/>
        </w:rPr>
        <w:t xml:space="preserve"> в зако</w:t>
      </w:r>
      <w:r>
        <w:rPr>
          <w:rStyle w:val="1"/>
          <w:rFonts w:eastAsia="Calibri"/>
          <w:sz w:val="24"/>
          <w:szCs w:val="24"/>
          <w:u w:val="none"/>
        </w:rPr>
        <w:t>нный брак .</w:t>
      </w:r>
      <w:r>
        <w:rPr>
          <w:rFonts w:cs="Times New Roman" w:ascii="Times New Roman" w:hAnsi="Times New Roman"/>
          <w:sz w:val="24"/>
          <w:szCs w:val="24"/>
        </w:rPr>
        <w:t xml:space="preserve"> Растет количество фактических, но юридически не оформленных «свободных» семейных со</w:t>
        <w:softHyphen/>
        <w:t>юзов и рожденных в них детей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Style w:val="1"/>
          <w:rFonts w:eastAsia="Calibri"/>
          <w:sz w:val="24"/>
          <w:szCs w:val="24"/>
          <w:u w:val="none"/>
        </w:rPr>
        <w:t>нимание, которое уделяется м</w:t>
      </w:r>
      <w:r>
        <w:rPr>
          <w:rFonts w:cs="Times New Roman" w:ascii="Times New Roman" w:hAnsi="Times New Roman"/>
          <w:sz w:val="24"/>
          <w:szCs w:val="24"/>
        </w:rPr>
        <w:t>атериально</w:t>
      </w:r>
      <w:r>
        <w:rPr>
          <w:rStyle w:val="1"/>
          <w:rFonts w:eastAsia="Calibri"/>
          <w:sz w:val="24"/>
          <w:szCs w:val="24"/>
          <w:u w:val="none"/>
        </w:rPr>
        <w:t>му обеспече</w:t>
        <w:softHyphen/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Style w:val="1"/>
          <w:rFonts w:eastAsia="Calibri"/>
          <w:sz w:val="24"/>
          <w:szCs w:val="24"/>
          <w:u w:val="none"/>
        </w:rPr>
        <w:t>ю детей в семье</w:t>
      </w:r>
      <w:r>
        <w:rPr>
          <w:rFonts w:cs="Times New Roman" w:ascii="Times New Roman" w:hAnsi="Times New Roman"/>
          <w:sz w:val="24"/>
          <w:szCs w:val="24"/>
        </w:rPr>
        <w:t xml:space="preserve"> (пищей, одеждой и т. п.). значительно пре</w:t>
      </w:r>
      <w:r>
        <w:rPr>
          <w:rStyle w:val="1"/>
          <w:rFonts w:eastAsia="Calibri"/>
          <w:sz w:val="24"/>
          <w:szCs w:val="24"/>
          <w:u w:val="none"/>
        </w:rPr>
        <w:t xml:space="preserve">восходит то, что направлено на духовное развитие. </w:t>
      </w:r>
      <w:r>
        <w:rPr>
          <w:rFonts w:cs="Times New Roman" w:ascii="Times New Roman" w:hAnsi="Times New Roman"/>
          <w:sz w:val="24"/>
          <w:szCs w:val="24"/>
        </w:rPr>
        <w:t>Взрослые мало общаются с детьм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ается здоровье людей. По оценке экспертов, 10-15% взрослого населения не способны иметь детей по состоянию здоровья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количество разводов, повторных браков, не</w:t>
        <w:softHyphen/>
        <w:t>полных семей и число брошенных детей. Среди причин разводов исследователи в первую очередь выделяют неподготовленность к браку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00"/>
        <w:gridCol w:w="1417"/>
        <w:gridCol w:w="1910"/>
        <w:gridCol w:w="2754"/>
      </w:tblGrid>
      <w:tr>
        <w:trPr>
          <w:trHeight w:val="1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75pt"/>
                <w:rFonts w:eastAsia="Calibri" w:cs="Times New Roman" w:ascii="Times New Roman" w:hAnsi="Times New Roman"/>
                <w:sz w:val="24"/>
                <w:szCs w:val="24"/>
              </w:rPr>
              <w:t>Основания для клас</w:t>
              <w:softHyphen/>
              <w:t>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Style w:val="Georgia75pt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Georgia75pt"/>
                <w:rFonts w:eastAsia="Calibri" w:cs="Times New Roman" w:ascii="Times New Roman" w:hAnsi="Times New Roman"/>
                <w:b/>
                <w:sz w:val="24"/>
                <w:szCs w:val="24"/>
              </w:rPr>
              <w:t>Виды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исл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д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арак</w:t>
              <w:softHyphen/>
              <w:t>теру рас</w:t>
              <w:softHyphen/>
              <w:t>пределе</w:t>
              <w:softHyphen/>
              <w:t>ния до</w:t>
              <w:softHyphen/>
              <w:t>машних обязан</w:t>
              <w:softHyphen/>
              <w:t>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(патриархальная)</w:t>
            </w:r>
          </w:p>
          <w:p>
            <w:pPr>
              <w:pStyle w:val="72"/>
              <w:shd w:fill="auto" w:val="clear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бязанности выполняет в основном женщина, но ответст</w:t>
              <w:softHyphen/>
              <w:t>венность за семью пе</w:t>
              <w:softHyphen/>
              <w:t>ред обществом и основ</w:t>
              <w:softHyphen/>
              <w:t>ная власть принадле</w:t>
              <w:softHyphen/>
              <w:t>жит мужч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461" w:leader="none"/>
              </w:tabs>
              <w:spacing w:lineRule="auto" w:line="240" w:before="0" w:after="0"/>
              <w:ind w:left="4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стская (партнерская)</w:t>
            </w:r>
          </w:p>
          <w:p>
            <w:pPr>
              <w:pStyle w:val="72"/>
              <w:shd w:fill="auto" w:val="clear"/>
              <w:spacing w:lineRule="auto" w:line="240" w:before="0" w:after="0"/>
              <w:ind w:left="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выполняют</w:t>
              <w:softHyphen/>
              <w:t>ся совместно или по очереди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461" w:leader="none"/>
              </w:tabs>
              <w:spacing w:lineRule="auto" w:line="240" w:before="0" w:after="0"/>
              <w:ind w:left="4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</w:t>
              <w:softHyphen/>
              <w:t>венной струк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left="40" w:hanging="0"/>
              <w:jc w:val="center"/>
              <w:rPr/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</w:rPr>
              <w:t xml:space="preserve">Нуклеар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а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ядро)</w:t>
            </w:r>
          </w:p>
          <w:p>
            <w:pPr>
              <w:pStyle w:val="72"/>
              <w:shd w:fill="auto" w:val="clear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жеская пар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жеская пара с детьми и кто-то из род</w:t>
              <w:softHyphen/>
              <w:t>ственников, проживающих с ним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ам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 с мужьями или муж с женами</w:t>
            </w:r>
          </w:p>
        </w:tc>
      </w:tr>
      <w:tr>
        <w:trPr>
          <w:trHeight w:val="1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ипу воспита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итарная</w:t>
            </w:r>
          </w:p>
          <w:p>
            <w:pPr>
              <w:pStyle w:val="72"/>
              <w:shd w:fill="auto" w:val="clear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вается на авторитете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ьная</w:t>
            </w:r>
          </w:p>
          <w:p>
            <w:pPr>
              <w:pStyle w:val="72"/>
              <w:shd w:fill="auto" w:val="clear"/>
              <w:spacing w:lineRule="auto" w:line="240" w:before="0" w:after="0"/>
              <w:ind w:left="4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ся на самоопределе</w:t>
              <w:softHyphen/>
              <w:t>нии личности независимо от традиций, при</w:t>
              <w:softHyphen/>
              <w:t>вы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ес</w:t>
              <w:softHyphen/>
              <w:t>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ся постепенным привитием ре</w:t>
              <w:softHyphen/>
              <w:t>бенку такой чер</w:t>
              <w:softHyphen/>
              <w:t>ты, как сопри</w:t>
              <w:softHyphen/>
              <w:t>частность к судьбам других людей</w:t>
            </w:r>
          </w:p>
        </w:tc>
      </w:tr>
      <w:tr>
        <w:trPr>
          <w:trHeight w:val="1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супругов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гамна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ам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17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кие тенденции в развитии семьи можно расценить как неблагоприятные?</w:t>
      </w:r>
    </w:p>
    <w:p>
      <w:pPr>
        <w:pStyle w:val="Style17"/>
        <w:tabs>
          <w:tab w:val="clear" w:pos="708"/>
          <w:tab w:val="left" w:pos="7230" w:leader="none"/>
        </w:tabs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2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Увеличение возраста вступающих в брак и увеличение возраста родителей на момент рождения первого ребенк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разводов, их мотивац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зарегистрированных актов гражданского состояния о браках и разводах по Ленинградскому району с 1943 по 2010гг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Дмитрий провел социальное исследование по вопросам семьи и брака среди учащихся 10 «А» класса МБОУ СОШ№ 6, с результатами которых он вас познакомит присутствующих , используя для этого видеофрагменты и презентац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Феликс Адлер, американский педагог сказал, что «семья-это общество в миниатюре». Как вы расцениваете эту фразу, приведите аргументы, доказывающие их взаимозависимость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ы должны это знать!  Семь правил, соблюдение которых позволит сделать вашу семейную жизнь более счастливой. (Рекомендации «Клуба молодой семьи», отдел ЗАГС ст.Ленинградская, ул. 417 Дивизии, 24, руководитель Луговская Оксана Александровна).</w:t>
      </w:r>
    </w:p>
    <w:p>
      <w:pPr>
        <w:pStyle w:val="Style17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 1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йте друг другу Вашу искреннюю признательность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 2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йте друг другу небольшие знаки внимания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 3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предупредительны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 4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ытайтесь переделать друг друга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 5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тикуйте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 6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тесь понять и поддержать друг друга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о 7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те хорошую книгу о супружеских отношениях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23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. Итог урок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у что же, вот и пришло время подвести итог нашему уроку- размышлению. Каждый из вас по-своему представляет, что такое семья, что самое ценное у человека в жизни. А я хочу выразить свое мнение словами героя «Тихого Дона» М. А. Шолохова Григория Мелехова и фрагментом замечательного произведения композитора Хоакино Родриго  «Аранхуэсский концерт», который он посвятил памяти своей любимой жены: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тром на следующий день Григорий подошел к  Дону  против  хутора  Татарского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го смотрел на родной двор, бледнея от радостного волнения. 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рутояра лед отошел от берега.Григорий  бросил  в  воду  винтовку,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ан, потом высыпал патроны и тщательно вытер руки о полу шинели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е  хутора  он  перешел  Дон  по  синему,   изъеденному   ростепелью,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товскому льду, крупно зашагал к дому. Еще издали он увидел на спуске  к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тани Мишатку и еле удержался, чтобы не побежать к нему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Григорий подошел к спуску, задыхаясь, хрипло окликнул сына: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ишенька!.. Сынок!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шатка испуганно взглянул на него и опустил глаза.  Он  узнал  в  этом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родатом и страшном на вид человеке отца..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 ласковые  и  нежные  слова,  которые  по  ночам  шептал  Григорий,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поминая там, в дубраве, своих детей, сейчас вылетели у него  из  памяти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47" w:firstLine="5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Опустившись на колени, целуя розовые холодные ручонки сына, он  сдавленным голосом твердил только одно слово: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ынок... сынок..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Что ж, и сбылось то немногое, о чем бессонными ночами мечтал  Григорий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тоял у ворот родного дома, держал на руках сына..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Это было все, что осталось у него в жизни, что пока еще роднило  его  с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ей и со всем этим огромным, сияющим под холодным солнцем миром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«Аранхуэсский концерт» Хоакино Родриго  и на фоне его читается текст.</w:t>
      </w:r>
    </w:p>
    <w:p>
      <w:pPr>
        <w:pStyle w:val="Style17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7230" w:leader="none"/>
        </w:tabs>
        <w:spacing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70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1">
    <w:name w:val="Основной текст1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Georgia75pt">
    <w:name w:val="Основной текст + Georgia;7;5 pt"/>
    <w:basedOn w:val="Style15"/>
    <w:qFormat/>
    <w:rPr>
      <w:rFonts w:ascii="Georgia" w:hAnsi="Georgia" w:eastAsia="Georgia" w:cs="Georgia"/>
      <w:sz w:val="15"/>
      <w:szCs w:val="15"/>
    </w:rPr>
  </w:style>
  <w:style w:type="character" w:styleId="7">
    <w:name w:val="Основной текст (7)_"/>
    <w:basedOn w:val="Style14"/>
    <w:qFormat/>
    <w:rPr>
      <w:rFonts w:ascii="Georgia" w:hAnsi="Georgia" w:eastAsia="Georgia" w:cs="Georgia"/>
      <w:sz w:val="17"/>
      <w:szCs w:val="17"/>
      <w:shd w:fill="FFFFFF" w:val="clear"/>
    </w:rPr>
  </w:style>
  <w:style w:type="character" w:styleId="6">
    <w:name w:val="Основной текст (6)_"/>
    <w:basedOn w:val="Style14"/>
    <w:qFormat/>
    <w:rPr>
      <w:rFonts w:ascii="Georgia" w:hAnsi="Georgia" w:eastAsia="Georgia" w:cs="Georgia"/>
      <w:sz w:val="17"/>
      <w:szCs w:val="17"/>
      <w:shd w:fill="FFFFFF" w:val="clear"/>
    </w:rPr>
  </w:style>
  <w:style w:type="character" w:styleId="71">
    <w:name w:val="Основной текст (7) + Курсив"/>
    <w:basedOn w:val="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11" w:before="24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197" w:before="600" w:after="0"/>
      <w:jc w:val="both"/>
    </w:pPr>
    <w:rPr>
      <w:rFonts w:ascii="Georgia" w:hAnsi="Georgia" w:eastAsia="Georgia" w:cs="Georgia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240"/>
      <w:jc w:val="both"/>
    </w:pPr>
    <w:rPr>
      <w:rFonts w:ascii="Georgia" w:hAnsi="Georgia" w:eastAsia="Georgia" w:cs="Georgia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3:00Z</dcterms:created>
  <dc:creator>Владелец</dc:creator>
  <dc:description/>
  <cp:keywords/>
  <dc:language>en-US</dc:language>
  <cp:lastModifiedBy>rus</cp:lastModifiedBy>
  <dcterms:modified xsi:type="dcterms:W3CDTF">2011-12-13T09:33:00Z</dcterms:modified>
  <cp:revision>2</cp:revision>
  <dc:subject/>
  <dc:title/>
</cp:coreProperties>
</file>