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Чернокурьинская средняя общеобразовательная школа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«__»2010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урьинской СОШ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«___» 2010г</w:t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 ПРОГРАММ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арасова Марина Александров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д составления 2010 -2011  учебный го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11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часов по план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68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2 час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в соответствии с учебным планом и программой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общеобразовательных учреждений:  Физика.  10-11 классы составил  Г. Я. Мякишев Рекомендовано Департаментом  образовательных программ и стандартов общего образования Министерства образования Российской Федерации. М.2001г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_______________ 2010г.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(подпись учител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ШМ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уководитель ШМО _________________________</w:t>
        <w:tab/>
        <w:tab/>
        <w:tab/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  <w:tab/>
        <w:tab/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рограмм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Программа ориентирована на усвоение обязательного минимума, соответствующего стандартам Министерства образования Российской Федерации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Cs w:val="24"/>
        </w:rPr>
        <w:t>Цель программы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u w:val="single"/>
        </w:rPr>
        <w:t xml:space="preserve">  состоит в том, чтобы обеспечить овладение </w:t>
      </w:r>
      <w:r>
        <w:rPr>
          <w:rFonts w:cs="Times New Roman" w:ascii="Times New Roman" w:hAnsi="Times New Roman"/>
          <w:sz w:val="24"/>
          <w:szCs w:val="24"/>
          <w:u w:val="single"/>
        </w:rPr>
        <w:t>учащимися знаний о фундаментальных физических законах и принципах, лежащих в основе современной физической картины мира, использования достижений физики на благо развития человеческой цивилизаци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Cs w:val="24"/>
        </w:rPr>
        <w:t>Специальной задачей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подавания физики является интеллектуальное и творческое развитие способностей в процессе приобретения знаний и умений с использованием различных источников информации и современных информационных технологий;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Принципы построения</w:t>
      </w:r>
      <w:r>
        <w:rPr>
          <w:rFonts w:cs="Times New Roman" w:ascii="Times New Roman" w:hAnsi="Times New Roman"/>
          <w:szCs w:val="32"/>
          <w:u w:val="single"/>
        </w:rPr>
        <w:t>:</w:t>
      </w:r>
      <w:r>
        <w:rPr>
          <w:rFonts w:cs="Times New Roman" w:ascii="Times New Roman" w:hAnsi="Times New Roman"/>
          <w:u w:val="single"/>
        </w:rPr>
        <w:t xml:space="preserve"> Программа построена с учетом принципов системности, научности и доступности на основе физических теорий: молекулярной физики, электростатики, электродинамики</w:t>
      </w:r>
      <w:r>
        <w:rPr>
          <w:rFonts w:cs="Times New Roman" w:ascii="Times New Roman" w:hAnsi="Times New Roman"/>
          <w:sz w:val="24"/>
          <w:szCs w:val="24"/>
          <w:u w:val="single"/>
        </w:rPr>
        <w:t>, оптики, а также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Style15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Специфика курса:</w:t>
      </w:r>
      <w:r>
        <w:rPr>
          <w:rFonts w:cs="Times New Roman" w:ascii="Times New Roman" w:hAnsi="Times New Roman"/>
          <w:szCs w:val="24"/>
          <w:u w:val="single"/>
        </w:rPr>
        <w:t xml:space="preserve"> Программа предусматривает поурочное усвоение материала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пределяет набор опытов, демонстрируемых учителем в классе,  лабораторных и практических работ, выполняемых учащими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дно из основных направлений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работы по овладению учащимися прочными знаниями и и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спользования приобретенных знаний и умений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теоретических сведений осуществляется в практической деятельности учащихся  через  тесты, самостоятельные и контрольные  работы. На своих уроках применяю: индивидуальную, групповую и фронтальную работу. Применяю разнообразные типы уроков: комбинированный, урок изучения нового материала, урок закрепления знаний, их систематизация и формирования умений и навыков; урок контроля и оценки знаний учащихся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, метод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зличные средства обучения, разрабатываемые как компоненты комплекса, основой которого является учебник, методически согласуется с ним. Все это помогает в организации самостоятельной работы, облегчает реализацию внутрипредметных связей. Изучение каждого раздела, каждой темы содействует развитию логического мышления и речи учащихся. В своей работе применяю элементы  личностно ориентированной технологии и технологии дифференцированного обуч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няю  в своей работе  следующие метод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бъяснительно – иллюстративный, репродуктивный, частично поисковый и метод проблемного излож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ыделяю следующие этапы уро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зучение нового материала; закрепление пройденного;  обобщение и систематизация знаний; контроль и оценка знаний учащихся; домашнее зада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В конце изучения каждой темы предусматриваются зачетные уроки, тестирование,  самостоятельные и контрольные  работ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азовый учебник.  Г. Я. Мякишев Физика11 кл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азовый учебник. Г. Я. Мякишев Физика11 класс Методичка: Г. В. Маркина « Поурочное планирование 11 класс», журнал «Физика в школе».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сть, ТСО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уроках применяются учебно-наглядные пособия (таблицы, карточки, раздаточный материал, алгоритмы, тесты, ПК)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списание учебного времени</w:t>
      </w:r>
    </w:p>
    <w:tbl>
      <w:tblPr>
        <w:tblW w:w="12746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31"/>
        <w:gridCol w:w="1894"/>
        <w:gridCol w:w="2102"/>
        <w:gridCol w:w="2076"/>
        <w:gridCol w:w="3389"/>
      </w:tblGrid>
      <w:tr>
        <w:trPr>
          <w:trHeight w:val="29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учебного времен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количество часов</w:t>
            </w:r>
          </w:p>
        </w:tc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29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сего часов по учебному план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8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часов в недел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1 четвер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2 четвер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3 четвер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4 четвер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495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ование основных те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0"/>
        <w:gridCol w:w="4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(раздел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электродинам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бания и вол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пт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вантовая физик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строном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езервное врем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8"/>
                <w:szCs w:val="28"/>
              </w:rPr>
              <w:t xml:space="preserve">3 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клас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68 ч,2 ч в </w:t>
      </w:r>
      <w:r>
        <w:rPr>
          <w:rFonts w:cs="Times New Roman" w:ascii="Times New Roman" w:hAnsi="Times New Roman"/>
          <w:sz w:val="26"/>
          <w:szCs w:val="26"/>
        </w:rPr>
        <w:t xml:space="preserve">неделю)                                                                                                         Авторы программы: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. Я. Мякише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ы электродинамики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(10 ч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ое и неоднородное магнитное поле. Направление тока и направление линий его маг</w:t>
        <w:softHyphen/>
        <w:t>нитного поля. Правило буравчика. Обнаружение магнитного поля. Правило левой ру</w:t>
        <w:softHyphen/>
        <w:t>ки. Индукция магнитного поля. Магнитный поток. Электромагнитная индукция. Генератор переменного тока. Преобразования энер</w:t>
        <w:softHyphen/>
        <w:t>гии в электрогенераторах. Экологические проблемы, связанные с тепловыми и гидроэлектростанциями. Электромагнитное поле. Электромагнитные вол</w:t>
        <w:softHyphen/>
        <w:t>ны. Скорость распространения электромагнитных волн. Электромагнитная природа свет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ронтальные  </w:t>
      </w:r>
      <w:r>
        <w:rPr>
          <w:rFonts w:cs="Times New Roman" w:ascii="Times New Roman" w:hAnsi="Times New Roman"/>
          <w:i/>
          <w:spacing w:val="46"/>
          <w:sz w:val="24"/>
          <w:szCs w:val="24"/>
        </w:rPr>
        <w:t>лаборатор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pacing w:val="46"/>
          <w:sz w:val="24"/>
          <w:szCs w:val="24"/>
        </w:rPr>
        <w:t>работ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1. Наблюдение действия магнитного поля на ток.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зучение явления электромагнитной индукц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ебания и волны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19 ч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ательное движение. Колебания груза на пру</w:t>
        <w:softHyphen/>
        <w:t>жине. Свободные колебания. Колебательная система. Маятник. Амплитуда, период, частота колебаний. Превращения энергии при колебательном движе</w:t>
        <w:softHyphen/>
        <w:t>нии. Затухающие колебания. Вынужденные колеба</w:t>
        <w:softHyphen/>
        <w:t>ния. Распространение колебаний в упругих средах. По</w:t>
        <w:softHyphen/>
        <w:t>перечные и продольные волны. Связь длины волны со скоростью ее распространения и периодом (частотой). Звуковые волны. Скорость звука. Высота и гром</w:t>
        <w:softHyphen/>
        <w:t>кость звука. Эхо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ронтальная </w:t>
      </w:r>
      <w:r>
        <w:rPr>
          <w:rFonts w:cs="Times New Roman" w:ascii="Times New Roman" w:hAnsi="Times New Roman"/>
          <w:i/>
          <w:spacing w:val="46"/>
          <w:sz w:val="24"/>
          <w:szCs w:val="24"/>
        </w:rPr>
        <w:t>лабораторная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>работа</w:t>
      </w:r>
      <w:r>
        <w:rPr>
          <w:rFonts w:cs="Times New Roman" w:ascii="Times New Roman" w:hAnsi="Times New Roman"/>
          <w:i/>
          <w:sz w:val="24"/>
          <w:szCs w:val="24"/>
        </w:rPr>
        <w:t xml:space="preserve">: 3. </w:t>
      </w:r>
      <w:r>
        <w:rPr>
          <w:rFonts w:cs="Times New Roman" w:ascii="Times New Roman" w:hAnsi="Times New Roman"/>
          <w:sz w:val="24"/>
          <w:szCs w:val="24"/>
        </w:rPr>
        <w:t>Определение ускорение свободного падения при помощи маятник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тика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(18 ч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представлений о природе света. Свет как электромагнитная волна. Скорость света. Прямолинейное распространение света. Отражение света. Построение изображения в плоском зеркале. Преломления света. Показатель преломления. Дисперсия света. Собирающие и рассеивающие линзы. Формула тонкой линзы. Построение изображения, даваемое линзой. Фотоаппарат. Глаз. Оптические приборы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упа, микроскоп, </w:t>
      </w:r>
      <w:r>
        <w:rPr>
          <w:rFonts w:cs="Times New Roman" w:ascii="Times New Roman" w:hAnsi="Times New Roman"/>
          <w:sz w:val="24"/>
          <w:szCs w:val="24"/>
        </w:rPr>
        <w:t xml:space="preserve">проекционный аппарат, </w:t>
      </w:r>
      <w:r>
        <w:rPr>
          <w:rFonts w:cs="Times New Roman" w:ascii="Times New Roman" w:hAnsi="Times New Roman"/>
          <w:i/>
          <w:iCs/>
          <w:sz w:val="24"/>
          <w:szCs w:val="24"/>
        </w:rPr>
        <w:t>телескоп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Фронтальная  лабораторная  </w:t>
      </w:r>
      <w:r>
        <w:rPr>
          <w:rFonts w:cs="Times New Roman" w:ascii="Times New Roman" w:hAnsi="Times New Roman"/>
          <w:spacing w:val="45"/>
          <w:sz w:val="24"/>
          <w:szCs w:val="24"/>
        </w:rPr>
        <w:t>работа</w:t>
      </w:r>
      <w:r>
        <w:rPr>
          <w:rFonts w:cs="Times New Roman" w:ascii="Times New Roman" w:hAnsi="Times New Roman"/>
          <w:sz w:val="24"/>
          <w:szCs w:val="24"/>
        </w:rPr>
        <w:t>: 4. Измерение показателя преломления стек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Определение оптической силы и фокусного расстояния собирающей линзы. 6. Измерение длины световой волн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блюдение сплошного и линейчатого спектр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вантовая физик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15 ч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ость как свидетельство сложного строения атомов. Альфа-, бета- и гамма-излу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ы Резерфорда. Ядерная модель атома. Радиоактивные превращения атомных ядер. Протонно-нейтронная модель ядра. Зарядовое и массовое числа. Ядерные реакции. Деление и синтез ядер. Сохране</w:t>
        <w:softHyphen/>
        <w:t>ние зарядового и массового чисел при ядерных реак</w:t>
        <w:softHyphen/>
        <w:t>циях. Энергия связи частиц в ядре. Выделение энергии при делении и синтезе ядер. Излучение звезд. Ядер</w:t>
        <w:softHyphen/>
        <w:t>ная энергетика. Экологические проблемы работы атомных электростанций. Методы наблюдения и регистрации частиц в ядер</w:t>
        <w:softHyphen/>
        <w:t>ной физике. Дозиметрия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строномия. </w:t>
      </w:r>
      <w:r>
        <w:rPr>
          <w:rFonts w:cs="Times New Roman" w:ascii="Times New Roman" w:hAnsi="Times New Roman"/>
          <w:sz w:val="24"/>
          <w:szCs w:val="24"/>
        </w:rPr>
        <w:t>Видимые движения небесных тел. Законы движения планет. Система Земля Луна. Физическая природа планет и малых тел Солнечной системы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лнце. Основные характеристики звезд. Внутреннее строение звезд и Солнца. Эволюция звезд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ечный путь – наша Галактика. Галактики Строение и эволюция Вселенно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Резервное время </w:t>
      </w:r>
      <w:r>
        <w:rPr>
          <w:rFonts w:cs="Times New Roman" w:ascii="Times New Roman" w:hAnsi="Times New Roman"/>
          <w:b/>
          <w:i/>
          <w:iCs/>
          <w:spacing w:val="-6"/>
          <w:sz w:val="24"/>
          <w:szCs w:val="24"/>
        </w:rPr>
        <w:t>— 3 ч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11 класса по физике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01"/>
        <w:gridCol w:w="4720"/>
        <w:gridCol w:w="4061"/>
      </w:tblGrid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ы электродинамики 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8"/>
                <w:szCs w:val="28"/>
              </w:rPr>
              <w:t>(10 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ое и неоднородное магнитное поле. Правило буравчика. Обнаружение магнитного поля. Правило левой ру</w:t>
              <w:softHyphen/>
              <w:t>ки. Индукция магнитного поля. Магнитный поток. Электромагнитная индукция. Генератор переменного тока. Преобразования энер</w:t>
              <w:softHyphen/>
              <w:t>гии в электрогенераторах. Экологические проблемы, связанные с тепловыми и гидроэлектростанциями. Электромагнитное поле. Электромагнитные вол</w:t>
              <w:softHyphen/>
              <w:t xml:space="preserve">ны. Скорость распространения электромагнитных волн.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правление тока и направление линий его маг</w:t>
              <w:softHyphen/>
              <w:t xml:space="preserve">нитного поля. Решать задачи с использованием правила буравчика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действия магнитного поля на ток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явления электромагнитной индукции</w:t>
            </w:r>
          </w:p>
          <w:p>
            <w:pPr>
              <w:pStyle w:val="Style15"/>
              <w:ind w:firstLine="567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Колебания и волны.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(19 ч)</w:t>
            </w:r>
          </w:p>
          <w:p>
            <w:pPr>
              <w:pStyle w:val="Normal"/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ое движ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колебания. Колебательная система. Маятник. Амплитуда, период, частота колебаний. Превращения энергии при колебательном движе</w:t>
              <w:softHyphen/>
              <w:t>нии. Затухающие колебания. Вынужденные колеба</w:t>
              <w:softHyphen/>
              <w:t>ния. Распространение колебаний в упругих средах. По</w:t>
              <w:softHyphen/>
              <w:t>перечные и продольные волны. Связь длины волны со скоростью ее распространения и периодом (частотой). Звуковые волны. Скорость звука. Высота и гром</w:t>
              <w:softHyphen/>
              <w:t>кость звука. Эх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колебательного движения определять период и амплитуду колебания. Строить графики колебательного дви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рафику определять длину волны.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скорение свободного падения при помощи маятн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тика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(18 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редставлений о природе света. Свет как электромагнитная волна. Скорость света. Прямолинейное распространение света. Отражение света. Построение изображения в плоском зеркале. Преломления света. Показатель преломления. Дисперсия света. Собирающие и рассеивающие линзы. Формула тонкой линзы. Построение изображения, даваемое линзой. Постулаты теории относительности. Виды излучений. Спектры и спектральные аппараты. Инфракрасное, ультрафиолетовое и рентгеновское излучение.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ображения в плоском зеркале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ь изображения, даваемое линз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читывать показатель прелом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формулу тонкой линзы при решении задач. По спектру определять химический состав исследуемого веществ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показателя преломления стек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оптической силы и фокусного расстояния собирающей линз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рение длины световой волны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сплошного и линейчатого спектров.</w:t>
            </w:r>
          </w:p>
          <w:p>
            <w:pPr>
              <w:pStyle w:val="Normal"/>
              <w:spacing w:lineRule="auto" w:line="240" w:before="0" w:after="0"/>
              <w:ind w:left="-1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нтовая физика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(15 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 как свидетельство сложного строения атомов. Альфа-, бета- и гамма-излучения. Опыты Резерфорда. Ядерная модель атома. Радиоактивные превращения атомных ядер. Протонно-нейтронная модель ядра. Зарядовое и массовое числа. Ядерные реакции. Деление и синтез ядер. Сохране</w:t>
              <w:softHyphen/>
              <w:t>ние зарядового и массового чисел при ядерных реак</w:t>
              <w:softHyphen/>
              <w:t>циях. Энергия связи частиц в ядре. Выделение энергии при делении и синтезе ядер. Излучение звезд. Ядер</w:t>
              <w:softHyphen/>
              <w:t>ная энергетика. Экологические проблемы работы атомных электростанций. Методы наблюдения и регистрации частиц в ядер</w:t>
              <w:softHyphen/>
              <w:t>ной физике. Дозиметрия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е протонно-нейтронной модели ядра объяснять периодичность свойств химических элементов. Рассчитывать энергию связи частиц в ядре. Решать задачи с применением закона сохранения зарядового и массового ядра при ядерных реакциях.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трономия (3ч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ые движения небесных тел. Законы движения планет. Система Земля Луна. Физическая природа планет и малых тел Солнечной системы. Солнце. Основные характеристики звез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звезд и Солнца. Эволюция звезд. Млечный путь – наша Галактика. Галактики Строение и эволюция Вселенной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Резервное врем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лендарно-тематическое планирование курса 11 класс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2976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 xml:space="preserve">Основы электродинамики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10 ч)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Магнитное поле (5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ест вход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токов. Магнитное поле. Магнитная инду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,2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1№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Ампера Электроизмерительные приборы. Громкоговори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3,4,5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1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ые свойства вещества  Сила Лорен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,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1№3§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1 №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№1 «Наблюдение действия магнитного поля на 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Электромагнитная индукция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(5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электромагнитной индукции. Магнитный поток. Правило Л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,9,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электромагнитной индукции. ЭДС индукции в движущихся проводниках. Электродинамический микроф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,12,13,1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2 «изучение явления электромагнитной ин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индукция. Индуктивность. Энергия магнитного поля. Электромагнитное п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5,16,1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,9,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1 «основы электродинам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лебания и волны (19)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Механические колебания (4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е и вынужденные колебания.  Условия возникновения свободных колебаний. Математический мая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8,19,20,2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монические колебания. Фаза колебаний. Превращение энергии при гармонических колебан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2,23,2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ужденные колебания. Резонанс. Применение резонанса и борьба с н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5,2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3 «Определение ускорения свободного падения при помощи маят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Электромагнитные колебания 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(4ч)</w:t>
            </w:r>
          </w:p>
        </w:tc>
      </w:tr>
      <w:tr>
        <w:trPr>
          <w:trHeight w:val="9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е и вынужденные электромагнитные колеб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бательный контур. Превращение энергии в контуре. Уравнение, описывающее процессы в колебательном контур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7,28,29,3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4№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менный электрический ток Активное сопротивление. Действующие знач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ы тока и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1,3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4 №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енсатор в цепи переменного тока. Катушка индуктивности в цепи переменного тока. Резонан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3,34,3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4№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тор на транзисторе. Автоколеб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2976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Производство и использование электрической энергии (3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ирование электроэнергии Трансформа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7,3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5 №1,2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станции. Передача, распределение 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электрической энер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9,40,4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2976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Механические волны (2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новые явления. Распространение механических волн. Длина волны. Скорость вол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2,43,4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 бегущей волны. Волны в среде. Звуковые вол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5,46,4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4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2976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Электромагнитные волны (6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агнитная волна. Обнаружение электромагнитных волн. Плотность потока электромагнитного излу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8,49,5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етение радио А. С. Поповым. Принцип радиосвязи. Модуляция и детектиров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1,52,5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электромагнитных волн. Распространение электромагнитных волн. Радиолокац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54,55,56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 телевидении. Развитие средств связ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8,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раздел колебания и вол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за 1 полугод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2976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Оптика (18ч)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Световые волны (11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света. Принцип Гюйгенса. Закон отражения света. Закон преломления света. Полное отра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9,60,61,62Упр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,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за. Формула тонкой линзы. Построение изображения в линзе. Увеличение лин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3,64,6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ерсия св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ференция света. Кольц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ренция механических во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7,68,6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ракционная решет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ракция механических волн. Дифракция св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70,71,72 Упр.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ризация света. Поперечность световых волн и электромагнитная теория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73,74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световые вол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по теме «световые волны»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2976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Оптика (18ч)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Элементы теории относительности (2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электродинамики и принцип относи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сть расстояний и промежутков време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латы теории относительности. Относительность одноврем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75,76,77,7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ь массы от скорости. Релятивистская динамика. Связь между массой и энерг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7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11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злучение и спектры (5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злучений. Источники света. Виды спектров. Спектральный анализ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энергии в спектре. Спектральные аппар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80,81,82,83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ракрасное и ультрафиолетовое излуч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ла электромагнитных излуч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вское излу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4,85,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разделу «Оп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по разделу «Оптика»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2976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2160" w:right="-108" w:hanging="72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Квантовая физика (1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ч)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1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Световые кванты (5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эффект. Законы фотоэффек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фото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7,8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ны. Корпускулярно-волновой дуализм. Применение фото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9,9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фотоэфф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1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све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ое действие света. Фотограф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1,92, Упр 1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2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Атомная физика (2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атома водорода по Бору. Трудности теории Бо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тарная модель атома. Постулаты Бо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атома. Опыты Резерфор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3,94,9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е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76Упр.1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3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Физика атомного ядра (7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наблюдения и регистрации элементарных частиц. Открытие радио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7,98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1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фа-, бета- и гамма-излучения. Радиоактивные превра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9,1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1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адиоактивного распада. Период полураспад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топы. Открытие нейтр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1,102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14№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атомного ядра. Ядерные силы. Энергия связи атомных яде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ерные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4-10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ерный реакто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ядер урана. Ценные ядерные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7,108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4№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6.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ядерные реакции. Применение ядерной энерг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радиоактивных изотопов и их применение. Биологическое действие радиоактивных излуч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0,111,112,113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7.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4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Элементарные частицы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78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позитрона. Античаст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этана в развитии физики элементарных част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5,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2976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40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  <w:lang w:val="en-US"/>
              </w:rPr>
              <w:t xml:space="preserve">V  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Астрономия(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ч)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5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Солнечная система (1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мые движения небесных тел. Законы движения планет. Система Земля – Луна. Физическая природа планет и малых тел Солнеч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116 – 119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6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Солнце и звезды (1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. Основные характеристики звезд. Внутреннее строение звезд и Солнца. Эволюция звез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120 – 123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!5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7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Строение вселенной(1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ечный путь – наша Галактика. Галактики Строение и эволюция Всел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124 – 126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15 №3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520"/>
        <w:gridCol w:w="1701"/>
        <w:gridCol w:w="3119"/>
        <w:gridCol w:w="2976"/>
      </w:tblGrid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езервное время (3ч)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тоговый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физическая карта мира. Физика и научно – техническая револю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0" w:top="709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  <w:rFonts w:eastAsia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4:54:00Z</dcterms:created>
  <dc:creator>User</dc:creator>
  <dc:description/>
  <cp:keywords/>
  <dc:language>en-US</dc:language>
  <cp:lastModifiedBy>UserXP</cp:lastModifiedBy>
  <cp:lastPrinted>2009-11-15T21:07:00Z</cp:lastPrinted>
  <dcterms:modified xsi:type="dcterms:W3CDTF">2011-10-10T22:24:00Z</dcterms:modified>
  <cp:revision>5</cp:revision>
  <dc:subject/>
  <dc:title/>
</cp:coreProperties>
</file>