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Чернокурьинская средняя общеобразовательная шко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20 __г.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й СОШ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20___г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арасова Марина Александров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д составления 2010 -2011  учебный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7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70 ча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2 час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учебным планом и программой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общеобразовательных учреждений:  Физика.  7 – 11 классы составили  Е.М. Гутник, А. В.Перышкин. Рекомендовано Департаментом  образовательных программ и стандартов общего образования Министерства образования Российской Федерации. М.2001г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 2010 г.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(подпись уч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ШМ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уководитель ШМО _________________________</w:t>
        <w:tab/>
        <w:tab/>
        <w:tab/>
        <w:t xml:space="preserve">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  <w:tab/>
        <w:tab/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рограмм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Cs w:val="24"/>
        </w:rPr>
        <w:t>Цель программ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 xml:space="preserve">  состоит в том, чтобы обеспечить овладение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ися знаний о фундаментальных физических законах и принципах, лежащих в основе современной физической картины мира, использования достижений физики на благо развития человеческой цивилизац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Cs w:val="24"/>
        </w:rPr>
        <w:t>Специальной задачей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ния физики является интеллектуальное и творческое развитие способностей в процессе приобретения знаний и умений с использованием различных источников информации и современных информационных технологий;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Принципы построения</w:t>
      </w:r>
      <w:r>
        <w:rPr>
          <w:rFonts w:cs="Times New Roman" w:ascii="Times New Roman" w:hAnsi="Times New Roman"/>
          <w:szCs w:val="32"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Программа построена с учетом принципов системности, научности и доступности на основе физических теорий: механика, молекулярная физика</w:t>
      </w:r>
      <w:r>
        <w:rPr>
          <w:rFonts w:cs="Times New Roman" w:ascii="Times New Roman" w:hAnsi="Times New Roman"/>
          <w:sz w:val="24"/>
          <w:szCs w:val="24"/>
          <w:u w:val="single"/>
        </w:rPr>
        <w:t>, а также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пецифика курса:</w:t>
      </w:r>
      <w:r>
        <w:rPr>
          <w:rFonts w:cs="Times New Roman" w:ascii="Times New Roman" w:hAnsi="Times New Roman"/>
          <w:szCs w:val="24"/>
          <w:u w:val="single"/>
        </w:rPr>
        <w:t xml:space="preserve"> Программа предусматривает поурочное усвоение материала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дно из основных направлен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 по овладению учащимися прочными знаниями и и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спользования приобретенных знаний и умений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теоретических сведений осуществляется в практической деятельности учащихся  через  тесты, самостоятельные и контрольные  работы. На своих уроках применяю: индивидуальную, групповую и фронтальную работу. Применяю разнообразные типы уроков: комбинированный, урок изучения нового материала, урок закрепления знаний, их систематизация и формирования умений и навыков; урок контроля и оценки знаний учащихся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 Изучение каждого раздела, каждой темы содействует развитию логического мышления и речи учащихся в своей работе применяю элементы  личностно ориентированной технологии и технологии дифференцированного обуче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яю  в своей работе  следующие методы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ъяснительно – иллюстративный, репродуктивный, частично поисковый и метод проблемного изложе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ю следующие этапы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нового материала; закрепление пройденного;  обобщение и систематизация знаний; контроль и оценка знаний учащихся; домашнее задан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 конце изучения каждой темы предусматриваются зачетные уроки, тестирование,  самостоятельные и контрольные  работ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 учебник.  А.В Перышкин Физика7 клас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азовый учебник. А.В Перышкин Физика7 класс. , Методичка: В.А. Шевцов  « Поурочное планирование 7 класс», журнал «Физика в школе».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сть, ТСО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уроках применяются учебно-наглядные пособия (таблицы, карточки, раздаточный материал, алгоритмы, тесты, ПК)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Расписание учебного времени</w:t>
      </w:r>
    </w:p>
    <w:tbl>
      <w:tblPr>
        <w:tblW w:w="12465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16"/>
        <w:gridCol w:w="2146"/>
        <w:gridCol w:w="1956"/>
        <w:gridCol w:w="2322"/>
        <w:gridCol w:w="2317"/>
      </w:tblGrid>
      <w:tr>
        <w:trPr>
          <w:trHeight w:val="29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учебного времен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 часов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2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 часов по учебному план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часов в недел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1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2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3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планировано на 4 четвер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е основных т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оначальные сведения о строении вещест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е те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ление твердых тел, жидкостей и газ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и мощность. Энерг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Style16"/>
        <w:rPr>
          <w:rFonts w:ascii="Times New Roman" w:hAnsi="Times New Roman" w:cs="Times New Roman"/>
          <w:b/>
          <w:b/>
          <w:position w:val="-26"/>
          <w:sz w:val="26"/>
          <w:szCs w:val="26"/>
        </w:rPr>
      </w:pPr>
      <w:r>
        <w:rPr>
          <w:rFonts w:cs="Times New Roman" w:ascii="Times New Roman" w:hAnsi="Times New Roman"/>
          <w:b/>
          <w:position w:val="-26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70 ч,2 ч в </w:t>
      </w:r>
      <w:r>
        <w:rPr>
          <w:rFonts w:cs="Times New Roman" w:ascii="Times New Roman" w:hAnsi="Times New Roman"/>
          <w:sz w:val="26"/>
          <w:szCs w:val="26"/>
        </w:rPr>
        <w:t xml:space="preserve">неделю)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ры программы: </w:t>
      </w:r>
      <w:r>
        <w:rPr>
          <w:rFonts w:cs="Times New Roman" w:ascii="Times New Roman" w:hAnsi="Times New Roman"/>
          <w:i/>
          <w:iCs/>
          <w:sz w:val="26"/>
          <w:szCs w:val="26"/>
        </w:rPr>
        <w:t>Е. М. Гутник, А. В. Перышкин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Введение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(4 ч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изучает физика. Физические явления. Наблю</w:t>
        <w:softHyphen/>
        <w:t>дения, опыты, измерения. Физика и техника.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Фронтальная  лабораторная  работа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 Определение цены деления измерительного при</w:t>
        <w:softHyphen/>
        <w:t>бор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 Первоначальные сведения о строении вещества (6 </w:t>
      </w:r>
      <w:r>
        <w:rPr>
          <w:rFonts w:cs="Times New Roman" w:ascii="Times New Roman" w:hAnsi="Times New Roman"/>
          <w:b/>
          <w:i/>
          <w:sz w:val="26"/>
          <w:szCs w:val="26"/>
        </w:rPr>
        <w:t>ч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екулы. Диффузия. Движение молекул. Связь температуры тела со скоростью движения его молекул. Притяжение и отталкивание молекул. Различ</w:t>
        <w:softHyphen/>
        <w:t xml:space="preserve">ные состояния вещества и их объяснение на основе молекулярно-кинетических представлений.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Фронтальная  лабораторная  </w:t>
      </w:r>
      <w:r>
        <w:rPr>
          <w:rFonts w:cs="Times New Roman" w:ascii="Times New Roman" w:hAnsi="Times New Roman"/>
          <w:i/>
          <w:sz w:val="26"/>
          <w:szCs w:val="26"/>
        </w:rPr>
        <w:t xml:space="preserve">работа: </w:t>
      </w:r>
      <w:r>
        <w:rPr>
          <w:rFonts w:cs="Times New Roman" w:ascii="Times New Roman" w:hAnsi="Times New Roman"/>
          <w:sz w:val="26"/>
          <w:szCs w:val="26"/>
        </w:rPr>
        <w:t>2.  Измерение размеров малых тел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 Взаимодействие тел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(21 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ческое движение. Равномерное движение. Скорост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ерция. Взаимодействие тел. Масса тела. Измере</w:t>
        <w:softHyphen/>
        <w:t>ние массы тела с помощью весов. Плотность вещест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вление тяготения. Сила тяжести. Сила, возни</w:t>
        <w:softHyphen/>
        <w:t>кающая при деформации. Вес. Связь между силой тя</w:t>
        <w:softHyphen/>
        <w:t>жести и массо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пругая деформация. Закон Гу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намометр. Графическое изображение силы. Сло</w:t>
        <w:softHyphen/>
        <w:t>жение сил, действующих по одной прямо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рение. Сила трения. Трение скольжения, каче</w:t>
        <w:softHyphen/>
        <w:t>ния, покоя. Подшипн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Фронтальные лабораторные  работы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. Измерение массы тела на рычажных вес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Измерение объема т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Измерение плотности твердого т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 Градуирование пружины и измерение сил дина</w:t>
        <w:softHyphen/>
        <w:t>мометр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. Давление твердых тел, жидкостей и газов </w:t>
      </w: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(24 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вление. Давление твердых те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авление газа. Объяснение давления газа на осно</w:t>
        <w:softHyphen/>
        <w:t>ве молекулярно-кинетических представлений. Закон Паскаля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Давление в жидкости и газе. Сообщающиеся сосу</w:t>
        <w:softHyphen/>
        <w:t xml:space="preserve">ды. Шлюзы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(Водопровод. Гидравлический пресс.) </w:t>
      </w:r>
      <w:r>
        <w:rPr>
          <w:rFonts w:cs="Times New Roman" w:ascii="Times New Roman" w:hAnsi="Times New Roman"/>
          <w:color w:val="000000"/>
          <w:sz w:val="26"/>
          <w:szCs w:val="26"/>
        </w:rPr>
        <w:t>Гидравлический тормоз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тмосферное давление. Опыт Торричелли. Баро</w:t>
        <w:softHyphen/>
        <w:t>метр-анероид. Изменение атмосферного давления с высотой. Манометры. Насосы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рхимедова сила. Условия плавания тел. Водный транспорт. Воздухопла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Фронтальные  лабораторные  работы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</w:rPr>
        <w:t>7.  Измерение выталкивающей силы, действующей на погруженное в жидкость тело.</w:t>
      </w:r>
    </w:p>
    <w:p>
      <w:pPr>
        <w:pStyle w:val="Style16"/>
        <w:ind w:firstLine="439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Выяснение условий плавания тела в жидк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. Работа и мощность. Энергия </w:t>
      </w: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(15ч</w:t>
      </w:r>
      <w:r>
        <w:rPr>
          <w:rFonts w:cs="Times New Roman" w:ascii="Times New Roman" w:hAnsi="Times New Roman"/>
          <w:b/>
          <w:i/>
          <w:iCs/>
          <w:smallCaps/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силы, действующей по направлению движе</w:t>
        <w:softHyphen/>
        <w:t>ния тела. Мощность. Простые механизмы. Условие равновесия рычага. Момент силы. Равновесие тел с закрепленной осью вращения. Виды равновес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венство работ при использовании механизмов. КПД механизм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тенциальная энергия поднятого тела, сжатой пружины. Кинетическая энергия движущегося тела. Превращение одного вида механической энергии в другой. Энергия рек и вет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Фронтальные  лабораторные  работы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</w:rPr>
        <w:t>9.  Выяснение условия равновесия рыча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 Измерение КПД при подъеме тела по наклон</w:t>
        <w:softHyphen/>
        <w:t>ной плоск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Резерв </w:t>
      </w:r>
      <w:r>
        <w:rPr>
          <w:rFonts w:cs="Times New Roman" w:ascii="Times New Roman" w:hAnsi="Times New Roman"/>
          <w:b/>
          <w:i/>
          <w:sz w:val="26"/>
          <w:szCs w:val="26"/>
        </w:rPr>
        <w:t>(3часа)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7 класса по физик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1"/>
        <w:gridCol w:w="4720"/>
        <w:gridCol w:w="4061"/>
      </w:tblGrid>
      <w:tr>
        <w:trPr>
          <w:trHeight w:val="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явл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зак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матер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веществ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тел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длины, времени, масс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какую – либо велич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из одной единицы измерения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ну деления при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грешность измер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ы деления измерительных при</w:t>
              <w:softHyphen/>
              <w:t>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абораторной рабо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ят веще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олеку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явление называется диффуз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ещества (жидкость, газ, твердое тело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размеры малых те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ть температуру тела со скоростью движения его молеку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основе молекулярно – кинетических представлений различные состояния веществ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змеров мал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абораторной рабо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те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ое движен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е движени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ер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тел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ве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вление тяготения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а тяжести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, возни</w:t>
              <w:softHyphen/>
              <w:t xml:space="preserve">кающая при деформации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силой тя</w:t>
              <w:softHyphen/>
              <w:t>жести и масс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угая деформац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Г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ометр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ние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а трения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е скольжения, каче</w:t>
              <w:softHyphen/>
              <w:t>ния, покоя. Подшипни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массу те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объем те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лотность веще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изображать си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силы действующие по одной прям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веса те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силы тяж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о известным  формулам преобразование буквенных выражений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массы тела на рычажных вес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объема те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6" w:right="-108"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плотности твердого тела.</w:t>
            </w:r>
          </w:p>
          <w:p>
            <w:pPr>
              <w:pStyle w:val="Normal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ирование пружины и измерение сил дина</w:t>
              <w:softHyphen/>
              <w:t>мометром</w:t>
            </w:r>
          </w:p>
          <w:p>
            <w:pPr>
              <w:pStyle w:val="Normal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ккуратных рисунков;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словной записи задачи</w:t>
            </w:r>
          </w:p>
          <w:p>
            <w:pPr>
              <w:pStyle w:val="Normal"/>
              <w:spacing w:lineRule="auto" w:line="240" w:before="0" w:after="0"/>
              <w:ind w:left="-1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абораторной рабо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л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нометр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медова си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плавания те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й транспорт. Воздухопла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авлический тормо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мосферное да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Торричел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о</w:t>
              <w:softHyphen/>
              <w:t>метр-анеро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Паска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 в жидкости и газе. Сообщающиеся сосу</w:t>
              <w:softHyphen/>
              <w:t xml:space="preserve">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люзы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давления газа на осно</w:t>
              <w:softHyphen/>
              <w:t xml:space="preserve">ве молекулярно-кинетических предст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ть изменение атмосферного давления с высот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о известным  формулам преобразование буквенных выра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рение выталкивающей силы, действующей на погруженное в жидкость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выталкивающей силы, действующей на погруженное в жидкость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словной запис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ккуратных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аборатор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и мощность. Энерг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илы, действующей по направлению движе</w:t>
              <w:softHyphen/>
              <w:t xml:space="preserve">ния тела. Мощн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механиз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е равновесия рычаг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мент сил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весие тел с закрепленной осью вращ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внове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енство работ при использовании механизм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Д механ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енциальная энергия поднятого тела, Потенциальная энергия сжатой пружин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нетическая энергия движущегося т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вращение одного вида механической энергии в другой. Энергия рек и ве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работы силы, действующей по направлению движения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мощ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момента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ловие равновесия рычага к бл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КПД мех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кинетическ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потенциальной энер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нятого те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счет потенциальной энер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жатой пруж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о известным  формулам преобразование буквенных выра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снение условия равновесия рычаг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КПД при подъеме тела по наклон</w:t>
              <w:softHyphen/>
              <w:t>ной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словной запис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ккуратных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абораторной работы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 3ч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 планирование курса по физике 7 класс</w:t>
      </w:r>
    </w:p>
    <w:tbl>
      <w:tblPr>
        <w:tblW w:w="16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394"/>
        <w:gridCol w:w="1701"/>
        <w:gridCol w:w="4155"/>
        <w:gridCol w:w="4253"/>
      </w:tblGrid>
      <w:tr>
        <w:trPr>
          <w:trHeight w:val="7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ункта параграфа, д/з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 – нравственное воспит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ведение 4 ч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. Физические явления. Наблюдения и опы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3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1.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ход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12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. Измерение физических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,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:  №1 «Определение цены деления измерительного прибора.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10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.</w:t>
            </w:r>
          </w:p>
        </w:tc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ервоначальные сведения о строении вещества 6 ч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-8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: «Измерение размеров малых тел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к §7-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узия в газах, жидкостях и твердых т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9, задание 2 (стр.23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69" w:leader="none"/>
              </w:tabs>
              <w:snapToGrid w:val="false"/>
              <w:ind w:righ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 упр.2 (стр.26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12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просы к §11,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9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 №1по теме: «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ервоначальные сведения о строении вещест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3 (стр.29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6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4394"/>
        <w:gridCol w:w="1701"/>
        <w:gridCol w:w="4155"/>
        <w:gridCol w:w="4208"/>
        <w:gridCol w:w="45"/>
      </w:tblGrid>
      <w:tr>
        <w:trPr>
          <w:trHeight w:val="4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а параграфа, д/з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 – нравственное воспит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заимодействие тел 21 ч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Равномерное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14 (упр. 3стр.32 учебни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упр. 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8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ути и времени дви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 упр. 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9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§1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т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Вопросы к §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2 за 1 четв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тела. Единицы мас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46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«измерение массы тела на рычажных вес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ве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упр. 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52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«измерение объема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 №1,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54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«определение плотн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54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массы и объема тела по его пло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упр. 8 №3,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54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ая работа №3 по теме: «масса тела, плотность веще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4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. Сила тяготения. Сила тяже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2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5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Закон Г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6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тела. Связь между силой тяжести и массой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9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7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. Лабораторная работа № 6 «Градуирование пружины и измерение сил дина</w:t>
              <w:softHyphen/>
              <w:t>мометр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7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8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силы. Сложение с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упр. 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70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9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. Трение покоя. Трение в природе и тех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3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ам: плотность, сила тяжести, вес, сила трения, сила упруг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1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4 за 2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394"/>
        <w:gridCol w:w="1701"/>
        <w:gridCol w:w="4155"/>
        <w:gridCol w:w="4253"/>
      </w:tblGrid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 параграфа, д/з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 – нравственное воспит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.</w:t>
            </w:r>
          </w:p>
        </w:tc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Давление твердых тел, жидкостей и газов 24 ч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.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 (упр. 12 стр. 80 учебни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.3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уменьшения и увеличения д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34 упр. 13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тр. 82 учебника)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5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82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аск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к §36 упр. 14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88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5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в жидкости и га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37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88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6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авления жидкости на дно и стенки со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92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7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 с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 упр. 1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96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8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общающихся со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 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95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оздуха. Атмосферное д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0, 4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 17,1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98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0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тмосферного давления. Опыт Торричел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98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1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ометр – анеро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, 4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106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107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3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ой жидкостный нас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111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4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пр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23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. 64 учебни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5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жидкости и газа на погруженное в них т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13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14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6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медова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 упр. 2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19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7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Давление. Архимедова сила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8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5 за3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49, 50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7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выталкивающей силы, действующей на погруженное в жидкость тел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1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0 упр. 2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22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2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снение условий плавания тела в жидк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судов. Воздухопла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,52 упр. 2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125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ам: «Давление. Архимедова сила. Плавание тел. Воздухопла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128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394"/>
        <w:gridCol w:w="1701"/>
        <w:gridCol w:w="4111"/>
        <w:gridCol w:w="4252"/>
      </w:tblGrid>
      <w:tr>
        <w:trPr>
          <w:trHeight w:val="5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 параграфа, д/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 – нравственное воспит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Работа и мощность. Энергия. 15 ч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.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работа. Единицы ро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3 (упр. 28 стр. 131 учебни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.5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. Единицы ро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54 упр. 29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3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механизмы. Рычаг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5,5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к §55,5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4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силы. Рычаги в технике, быту и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57,58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30 №1,2,3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4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5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9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снение условия равновесия рыча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5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4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6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. «Золотое правило меха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,6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4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7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олезного действия мех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61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5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4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8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10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ПД при подъеме тела по наклон</w:t>
              <w:softHyphen/>
              <w:t>ной плоск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 1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9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. Потенциальная и кинетическая эне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2,6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 3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5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0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е одного вида механической энергии в дру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58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1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2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3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итоговой контрольной рабо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14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5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6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85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28:00Z</dcterms:created>
  <dc:creator>User</dc:creator>
  <dc:description/>
  <cp:keywords/>
  <dc:language>en-US</dc:language>
  <cp:lastModifiedBy>UserXP</cp:lastModifiedBy>
  <cp:lastPrinted>2011-10-11T03:16:00Z</cp:lastPrinted>
  <dcterms:modified xsi:type="dcterms:W3CDTF">2011-10-10T21:18:00Z</dcterms:modified>
  <cp:revision>7</cp:revision>
  <dc:subject/>
  <dc:title/>
</cp:coreProperties>
</file>