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Чернокурьинская средняя общеобразовательная шко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___»______________20__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курьинская СОШ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20__г</w:t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 ПРОГРАММ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арасова Марина Александров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од составления 2010 -2011  учебный го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8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часов по план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72 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2 час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в соответствии с учебным планом и программой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общеобразовательных учреждений:  Физика.  7 – 9 классы составил  А. В.Перышкин.Е. М. Гутник. Рекомендовано Департаментом  образовательных программ и стандартов общего образования Министерства образования Российской Федерации. М.2001г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_______________ 2010 г.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(подпись учител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ШМ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уководитель ШМО _________________________</w:t>
        <w:tab/>
        <w:tab/>
        <w:tab/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  <w:tab/>
        <w:tab/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рограмм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Программа ориентирована на усвоение обязательного минимума, соответствующего стандартам Министерства образования Российской Федерации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Cs w:val="24"/>
        </w:rPr>
        <w:t>Цель программы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u w:val="single"/>
        </w:rPr>
        <w:t xml:space="preserve">  состоит в том, чтобы обеспечить овладение </w:t>
      </w:r>
      <w:r>
        <w:rPr>
          <w:rFonts w:cs="Times New Roman" w:ascii="Times New Roman" w:hAnsi="Times New Roman"/>
          <w:sz w:val="24"/>
          <w:szCs w:val="24"/>
          <w:u w:val="single"/>
        </w:rPr>
        <w:t>учащимися знаний о фундаментальных физических законах и принципах, лежащих в основе современной физической картины мира, использования достижений физики на благо развития человеческой цивилизаци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Cs w:val="24"/>
        </w:rPr>
        <w:t>Специальной задачей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подавания физики является интеллектуальное и творческое развитие способностей в процессе приобретения знаний и умений с использованием различных источников информации и современных информационных технологий;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Принципы построения</w:t>
      </w:r>
      <w:r>
        <w:rPr>
          <w:rFonts w:cs="Times New Roman" w:ascii="Times New Roman" w:hAnsi="Times New Roman"/>
          <w:szCs w:val="32"/>
          <w:u w:val="single"/>
        </w:rPr>
        <w:t>:</w:t>
      </w:r>
      <w:r>
        <w:rPr>
          <w:rFonts w:cs="Times New Roman" w:ascii="Times New Roman" w:hAnsi="Times New Roman"/>
          <w:u w:val="single"/>
        </w:rPr>
        <w:t xml:space="preserve"> Программа построена с учетом принципов системности, научности и доступности на основе физических теорий: молекулярной физики, электростатики, электродинамики</w:t>
      </w:r>
      <w:r>
        <w:rPr>
          <w:rFonts w:cs="Times New Roman" w:ascii="Times New Roman" w:hAnsi="Times New Roman"/>
          <w:sz w:val="24"/>
          <w:szCs w:val="24"/>
          <w:u w:val="single"/>
        </w:rPr>
        <w:t>, оптики, а также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Style15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Специфика курса:</w:t>
      </w:r>
      <w:r>
        <w:rPr>
          <w:rFonts w:cs="Times New Roman" w:ascii="Times New Roman" w:hAnsi="Times New Roman"/>
          <w:szCs w:val="24"/>
          <w:u w:val="single"/>
        </w:rPr>
        <w:t xml:space="preserve"> Программа предусматривает поурочное усвоение материала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пределяет набор опытов, демонстрируемых учителем в классе,  лабораторных и практических работ, выполняемых учащими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дно из основных направлений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работы по овладению учащимися прочными знаниями и и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спользования приобретенных знаний и умений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теоретических сведений осуществляется в практической деятельности учащихся  через  тесты, самостоятельные и контрольные  работы. На своих уроках применяю: индивидуальную, групповую и фронтальную работу. Применяю разнообразные типы уроков: комбинированный, урок изучения нового материала, урок закрепления знаний, их систематизация и формирования умений и навыков; урок контроля и оценки знаний учащихся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, метод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зличные средства обучения, разрабатываемые как компоненты комплекса, основой которого является учебник, методически согласуется с ним. Все это помогает в организации самостоятельной работы, облегчает реализацию внутрипредметных связей. Изучение каждого раздела, каждой темы содействует развитию логического мышления и речи учащихся. В своей работе применяю элементы  личностно ориентированной технологии и технологии дифференцированного обуч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няю  в своей работе  следующие метод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бъяснительно – иллюстративный, репродуктивный, частично поисковый и метод проблемного излож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ыделяю следующие этапы уро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зучение нового материала; закрепление пройденного;  обобщение и систематизация знаний; контроль и оценка знаний учащихся; домашнее зада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В конце изучения каждой темы предусматриваются зачетные уроки, тестирование,  самостоятельные и контрольные  работ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азовый учебник.  А.В Перышкин Физика8 кла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азовый учебник. А.В Перышкин Физика8 класс. , Методичка: В.А. Шевцов  « Поурочное планирование 8 класс», журнал «Физика в школе».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сть, ТСО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уроках применяются учебно-наглядные пособия (таблицы, карточки, раздаточный материал, алгоритмы, тесты, ПК)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исание учебного времени</w:t>
      </w:r>
    </w:p>
    <w:tbl>
      <w:tblPr>
        <w:tblW w:w="12097" w:type="dxa"/>
        <w:jc w:val="left"/>
        <w:tblInd w:w="1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30"/>
        <w:gridCol w:w="1894"/>
        <w:gridCol w:w="2102"/>
        <w:gridCol w:w="2075"/>
        <w:gridCol w:w="2743"/>
      </w:tblGrid>
      <w:tr>
        <w:trPr>
          <w:trHeight w:val="29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учебного времен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количество часов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29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2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сего часов по учебному план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часов в неделю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1 четвер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2 четвер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3 четвер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4 четвер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495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ование основных те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0"/>
        <w:gridCol w:w="40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(раздел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вые я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гатные состояния веще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ические явлен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Электромагнитные я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ветовые я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ое врем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72 ч,2 ч в </w:t>
      </w:r>
      <w:r>
        <w:rPr>
          <w:rFonts w:cs="Times New Roman" w:ascii="Times New Roman" w:hAnsi="Times New Roman"/>
          <w:sz w:val="26"/>
          <w:szCs w:val="26"/>
        </w:rPr>
        <w:t xml:space="preserve">неделю)                                                                                                         Авторы программы: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А. В. Перышкин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пловые я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14час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пловое движение. Тепловое равновесие. Температура и ее измерение. Связь температуры со средней скоростью теплового хаотического движения частиц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абораторные работы и опыты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. Сравнение количеств теплоты при смешивании воды разной температуры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Измерение удельной теплоемкости твердого те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Агрегатные состояния ве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11ча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рение и конденсация. Насыщенный пар. Влажность воздуха. Кипение. Зависимость температуры кипения от давления. Плавление и кристаллизация. Удельная теплота плавления и парообразования. Удельная теплота сгорания. Расчет количества теплоты при теплообмен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инципы работы тепловых двигателей. Паровая турбина. Двигатель внутреннего сгорания. Реактивный двигатель. КПД теплового двигателя. Объяснение устройства и принципа действия холодильника. Преобразования энергии в тепловых машинах. Экологические проблемы использования тепловых машин сгорания. Устройство паровой турбин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 Электрические я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27час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зация тел. Электрический заряд. Два вида электрических зарядов. Взаимодействие зарядов. Закон сохранения электрического заряда. Электрическое поле. Действие электрического поля на электрические заряды. Проводники, диэлектрики и полупроводни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ый электрический ток. Источники постоянного тока. Действия электрического тока. Сила тока. Напряжение. Электрическое сопротивление. Электрическая цепь. Закон Ома для участка электрической цепи. Последовательное и параллельное соединения проводников. Работа и мощность электрического тока. Закон Джоуля-Ленца. Носители электрических зарядов в металлах, полупроводниках, электролитах и газах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абораторные работы и опыты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ка электрической цепи и измерение силы тока на различных участках электрической цепи.</w:t>
      </w:r>
    </w:p>
    <w:p>
      <w:pPr>
        <w:pStyle w:val="Style15"/>
        <w:numPr>
          <w:ilvl w:val="0"/>
          <w:numId w:val="2"/>
        </w:numPr>
        <w:ind w:left="396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напряжения на различных участках электрической цепи.</w:t>
      </w:r>
    </w:p>
    <w:p>
      <w:pPr>
        <w:pStyle w:val="Style15"/>
        <w:numPr>
          <w:ilvl w:val="0"/>
          <w:numId w:val="2"/>
        </w:numPr>
        <w:ind w:left="396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ование силы тока реостатом. </w:t>
      </w:r>
    </w:p>
    <w:p>
      <w:pPr>
        <w:pStyle w:val="Style15"/>
        <w:numPr>
          <w:ilvl w:val="0"/>
          <w:numId w:val="2"/>
        </w:numPr>
        <w:ind w:left="396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сопротивления проводника при помощи амперметра и вольтметра.</w:t>
      </w:r>
    </w:p>
    <w:p>
      <w:pPr>
        <w:pStyle w:val="Style15"/>
        <w:numPr>
          <w:ilvl w:val="0"/>
          <w:numId w:val="2"/>
        </w:numPr>
        <w:ind w:left="396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работы и мощности тока в электрической ламп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лектромагнитные я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8 час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агнитное поле тока. Взаимодействие постоянных магнитов. Магнитное поле Земли. Электромагнит. Действие магнитного поля на проводник с током. Электродвигатель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абораторные работы и опыты:</w:t>
      </w:r>
      <w:r>
        <w:rPr>
          <w:rFonts w:cs="Times New Roman" w:ascii="Times New Roman" w:hAnsi="Times New Roman"/>
          <w:sz w:val="24"/>
          <w:szCs w:val="24"/>
        </w:rPr>
        <w:t xml:space="preserve">  8. Сборка электромагнита и испытание его действия.</w:t>
      </w:r>
    </w:p>
    <w:p>
      <w:pPr>
        <w:pStyle w:val="Style15"/>
        <w:numPr>
          <w:ilvl w:val="0"/>
          <w:numId w:val="3"/>
        </w:numPr>
        <w:ind w:left="396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электрического двигателя постоянного тока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ветовые я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8 ча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- электромагнитная волна. Дисперсия света. Влияние электромагнитных излучений на живые организ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абораторные работы и опыты:</w:t>
      </w:r>
      <w:r>
        <w:rPr>
          <w:rFonts w:cs="Times New Roman" w:ascii="Times New Roman" w:hAnsi="Times New Roman"/>
          <w:sz w:val="24"/>
          <w:szCs w:val="24"/>
        </w:rPr>
        <w:t xml:space="preserve"> 10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изображений с помощью линз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. Резервное время </w:t>
      </w:r>
      <w:r>
        <w:rPr>
          <w:rFonts w:cs="Times New Roman" w:ascii="Times New Roman" w:hAnsi="Times New Roman"/>
          <w:b/>
          <w:sz w:val="24"/>
          <w:szCs w:val="24"/>
        </w:rPr>
        <w:t>4 часа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40"/>
          <w:szCs w:val="40"/>
        </w:rPr>
        <w:t>Требования к уровню подготовки учащихся 8 класса по физ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01"/>
        <w:gridCol w:w="4720"/>
        <w:gridCol w:w="4061"/>
      </w:tblGrid>
      <w:tr>
        <w:trPr>
          <w:trHeight w:val="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ы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ые явл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движение. Тепловое равновесие. Температура и ее измерение. Связь температуры со средней скоростью теплового хаотического движения частиц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вязь температуры со средней скоростью теплового хаотического движения частиц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акон сохранения энергии в тепловых процессах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теплопередач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количеств теплоты при смешивании воды разной темп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дельной теплоемкости твердого тел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гатные состояния веще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и конденсация. Насыщенный пар. Влажность воздуха. Кипение. Зависимость температуры кипения от давления. Плавление и кристаллизация. Удельная теплота плавления и парообразования. Удельная теплота сгорания. Расчет количества теплоты при теплообмен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 тепловых двигателей. Паровая турбина. Двигатель внутреннего сгорания. Реактивный двигатель. КПД теплового двигателя. Объяснение устройства и принципа действия холодильника. Преобразования энергии в тепловых машинах. Экологические проблемы использования тепловых машин сгорания. Устройство паровой турбин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количество теплоты. Использовать закон сохранения энергии в тепловых процессах при решении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устройство и принцип действия тепловых двигателях, и двигателей внутреннего сгорания.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лажность воздуха с помощью гигрометра психрометрическог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ические явл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7ч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зация тел. Электрический заряд. Два вида электрических зарядов. Взаимодействие зарядов. Закон сохранения электрического заряда. Электрическое поле. Действие электрического поля на электрические заряды. Проводники, диэлектрики и полупроводник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й электрический ток. Источники постоянного тока. Действия электрического тока. Сила тока. Напряжение. Электрическое сопротивление. Электрическая цепь. Закон Ома для участка электрической цепи. Последовательное и параллельное соединения проводников. Работа и мощность электрического тока. Закон Джоуля-Ленца. Носители электрических зарядов в металлах, полупроводниках, электролитах и газах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е электризации те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акон сохранения электрического заряда при решении зада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правление движения электрического заря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единять амперметр и вольтметр в электрическую цеп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акон Ома при решении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электрические цепи с последовательным и параллельном соединением проводников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акон сохранения Джоуля – Ленца при решении зада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и электрической цепи и измерение силы тока на различных участках электрической цеп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напряжения на различных участках электрической цеп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ние силы тока реостато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опротивления проводника при помощи амперметра и вольтмет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аботы и мощности тока в электрической лампе.</w:t>
            </w:r>
          </w:p>
          <w:p>
            <w:pPr>
              <w:pStyle w:val="Normal"/>
              <w:spacing w:lineRule="auto" w:line="240" w:before="0" w:after="0"/>
              <w:ind w:left="-1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Электромагнитные явления </w:t>
            </w:r>
            <w:r>
              <w:rPr>
                <w:rFonts w:cs="Times New Roman" w:ascii="Times New Roman" w:hAnsi="Times New Roman"/>
                <w:i/>
                <w:spacing w:val="-1"/>
                <w:sz w:val="28"/>
                <w:szCs w:val="28"/>
              </w:rPr>
              <w:t>(8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ое поле тока. Взаимодействие постоянных магнитов. Магнитное поле Земли. Электромагнит. Действие магнитного поля на проводник с током. Электродвигатель.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электромагнита и испытание 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электрического двигателя постоянного тока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ветовые явления </w:t>
            </w:r>
            <w:r>
              <w:rPr>
                <w:rFonts w:cs="Times New Roman" w:ascii="Times New Roman" w:hAnsi="Times New Roman"/>
                <w:i/>
                <w:spacing w:val="-1"/>
                <w:sz w:val="28"/>
                <w:szCs w:val="28"/>
              </w:rPr>
              <w:t>(8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- электромагнитная волна. Дисперсия света. Влияние электромагнитных излучений на живые организ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.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зображений с помощью линз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ое время –</w:t>
      </w:r>
      <w:r>
        <w:rPr>
          <w:rFonts w:cs="Times New Roman" w:ascii="Times New Roman" w:hAnsi="Times New Roman"/>
          <w:i/>
          <w:sz w:val="28"/>
          <w:szCs w:val="28"/>
        </w:rPr>
        <w:t>4часа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лендарно-тематическое планирование курса</w:t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5103"/>
        <w:gridCol w:w="1843"/>
        <w:gridCol w:w="3686"/>
        <w:gridCol w:w="3685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а параграфа, д/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Тепловые явления. (14 ч.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входного контроля. Техник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е движе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энергия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пособы изменения внутренней энергии т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плопровод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векция. Излуче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5,6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тр.13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еплоты. Единицы количества тепл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7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 стр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ая теплоемк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8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 стр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количества теплоты, необходимого для нагревания тела или выделяемого им при охлажден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 Упр.4 стр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1. Сравнение количеств теплоты при смешивании воды разной температур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Теплообме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 стр.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2. Определение удельной теплоемкости твердого т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</w:rPr>
            </w:pPr>
            <w:r>
              <w:rPr>
                <w:b/>
              </w:rPr>
              <w:t>1.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ия топлива. Удельная теплота сгорания топлив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5 стр.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охранения и превращения энергии в механических и тепловых процесс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1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2 стр.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3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Повторе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4 стр.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4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1 четвер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5103"/>
        <w:gridCol w:w="1842"/>
        <w:gridCol w:w="3686"/>
        <w:gridCol w:w="3685"/>
      </w:tblGrid>
      <w:tr>
        <w:trPr>
          <w:trHeight w:val="4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а параграфа, д/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грегатные состояния вещества 13часо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егатные состояния вещества. Плавление и отвердевание кристаллических те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 стр.3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плавления и отвердевания кристаллических те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пла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5 Упр.8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 стр.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Удельная теплота плавления.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5 Упр.8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4 стр.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арение. Поглощение энергии при испарении жидкости и выделение ее при конденсации па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6,17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 стр.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пение. Удельная теплота парообразования и конденс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19,20 Упр. 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Удельная теплота парообразования и конденсации.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19,20 Упр. 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газа и пара при расширении. Двигатель внутреннего сгор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овая турбина. КПД теплового двигател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КПД теплового двигател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. № 2(2 четверть)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1"/>
        <w:gridCol w:w="5103"/>
        <w:gridCol w:w="1842"/>
        <w:gridCol w:w="3686"/>
        <w:gridCol w:w="3685"/>
      </w:tblGrid>
      <w:tr>
        <w:trPr>
          <w:trHeight w:val="43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а параграфа, д/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 – нравственное воспит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Электрические явления. (25 ч.)</w:t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зация тел. Два рода зарядов. Взаимодействие заряженных те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26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п. Проводники и не</w:t>
              <w:softHyphen/>
              <w:t xml:space="preserve">проводники электричества. Электрическое поле. Делимость электрического заряда. Электрон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§28,2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ов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электрических явле</w:t>
              <w:softHyphen/>
              <w:t xml:space="preserve">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31 упр.1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. Источники электрического тока. Электрическая цепь и ее состав</w:t>
              <w:softHyphen/>
              <w:t>ные ча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33 упр.13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,3 стр. 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ток в металлах. Действия электрического тока. Направление электрического то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35,36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3 № 4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тока. Единицы силы тока. Амперметр. Измерение силы то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8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4 стр. 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3. Сборка электрической цепи и измерение силы тока в ее различных участка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напряжение. Единицы напряжения Вольтметр. Измерение напря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,40,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4. Измерение напряжения на различных участках электрической цеп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0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илы тока от напря</w:t>
              <w:softHyphen/>
              <w:t xml:space="preserve">жения. Электрическое сопротивление проводников. Единицы сопротив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,4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.11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 упр.1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2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сопротивления проводника. Удельное сопротивлени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 упр.1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3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на расчет сопротивления проводника, силы тока и напряжения. Реост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,4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4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5. Регулирование силы тока реостато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5.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6. Измерение сопротивления проводника при помощи амперметра и вольтмет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6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е и параллельное соединение проводников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,4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Последовательное и параллельное соединение проводников.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,4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8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электрического 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,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9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7. Измерение мощности и работы тока в электрической ламп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,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0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работы электрического тока, применяемые в практике. Решение задач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1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 проводников элек</w:t>
              <w:softHyphen/>
              <w:t xml:space="preserve">трическим током. Закон Джоуля—Ленц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2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каливания. Электриче</w:t>
              <w:softHyphen/>
              <w:t>ские нагревательные приборы. Короткое замыкание. Предохраните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,5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2- 5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4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3 четвер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5.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5103"/>
        <w:gridCol w:w="1842"/>
        <w:gridCol w:w="3686"/>
        <w:gridCol w:w="3685"/>
      </w:tblGrid>
      <w:tr>
        <w:trPr>
          <w:trHeight w:val="4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Электромагнитные явления 8 часа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нитное поле. Магнитное поле прямого тока. Магнитные лин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6,57,5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28, №1,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ое поле катушки с током. Электромагни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абораторная работа №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Сборка электромагнита и испытание его действ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6,57,5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.28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ые магниты. Магнитное поле Земл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9,60,6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абораторная работа №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Изучение электрического двигателя постоянного тока (на модели)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7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электромагнитные я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6 - 6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  <w:t>Контрольная работа № 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 «Электромагнитные явлен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5103"/>
        <w:gridCol w:w="1842"/>
        <w:gridCol w:w="3686"/>
        <w:gridCol w:w="3685"/>
      </w:tblGrid>
      <w:tr>
        <w:trPr>
          <w:trHeight w:val="4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ветовые явления 8 часов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света. Распространение св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2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2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5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св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3 Упр.3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5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е зеркал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31 стр.15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ломление св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32 стр.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з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3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я, даваемые линз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7, № 1,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3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абораторная работа № 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«Получение изображения при помощи линз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7, № 3,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3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 5 по теме: «Световые яв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2-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5103"/>
        <w:gridCol w:w="1842"/>
        <w:gridCol w:w="3686"/>
        <w:gridCol w:w="3685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а параграфа, д/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лектромагнитные явления 4 часа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Итоговый тест (за год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134" w:right="1134" w:gutter="0" w:header="0" w:top="709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4:19:00Z</dcterms:created>
  <dc:creator>User</dc:creator>
  <dc:description/>
  <cp:keywords/>
  <dc:language>en-US</dc:language>
  <cp:lastModifiedBy>UserXP</cp:lastModifiedBy>
  <cp:lastPrinted>2011-10-11T03:49:00Z</cp:lastPrinted>
  <dcterms:modified xsi:type="dcterms:W3CDTF">2011-10-10T21:50:00Z</dcterms:modified>
  <cp:revision>8</cp:revision>
  <dc:subject/>
  <dc:title/>
</cp:coreProperties>
</file>