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нтеллектульно-познаавательная  игра по праву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5937250" cy="1987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120" cy="198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Кто хочет  стать миллионером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56.55pt;width:467.45pt;height:156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Кто хочет  стать миллионером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«Кто хочет  стать миллионером»&#10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40"/>
          <w:szCs w:val="40"/>
        </w:rPr>
        <w:t>Класс 6 -7 класс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итель Бакиева Л.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ОУ  «Кунашакская  СОШ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2007 г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Цели урока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пособствовать формированию и развитию у учащихся правовой культуры. Социального поведения на основе соблюдения правопорядка;</w:t>
      </w:r>
    </w:p>
    <w:p>
      <w:pPr>
        <w:pStyle w:val="Normal"/>
        <w:numPr>
          <w:ilvl w:val="0"/>
          <w:numId w:val="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владевать умениями получать и критически осмысливать правовую информацию;</w:t>
      </w:r>
    </w:p>
    <w:p>
      <w:pPr>
        <w:pStyle w:val="Normal"/>
        <w:numPr>
          <w:ilvl w:val="0"/>
          <w:numId w:val="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оспитание гражданской ответственности, правового самосознания, уважения личности.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Урок проходит в игровой форме телевизионной игры в 2 тура. Ведущим может быть как сам учитель, так и заранее подготовленный хорошо успевающий ученик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опросы проецируются на экране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Тур первый. - Вопросы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100 очков –</w:t>
      </w:r>
      <w:r>
        <w:rPr>
          <w:b/>
          <w:sz w:val="40"/>
          <w:szCs w:val="40"/>
        </w:rPr>
        <w:t xml:space="preserve"> Как называется  кража автомобиля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) обгон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) загон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) прогон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) угон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200 очков – Как согласно юридическим нормам следует квалифицировать действия лисы из сказки «Лиса, заяц и петух»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) улучшение жилищных услови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) незаконный захват жилищ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) наследование жилья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) приватизация жилья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300 очков – В греческой мифологии богиня правосудия изображалась с рогом изобилия и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) часами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) кошелько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) весами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) книгой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500 очков – Как можно назвать действия преступной группы «Чёрная кошка» из фильма  «Место встречи изменить нельзя»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) некрасивые действия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) террориз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) бандитиз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) популиз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1000 очков – несгораемая сумма – Кто осуществляет профессиональную защиту нарушенных прав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а) судья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б) следователь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) демократ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) адвокат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Кто автор романа «Преступление и наказание»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) Герцен А.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) Толстой Л.Н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) Чернышевский Н.Г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) Достоевский Ф.М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4000 очков – Назовите литературного героя, видного специалиста в своей области, который в составе рабочей группы выезжал в загранкомандировку, где и был захвачен группой террористов, но сумел  перевоспитать их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) Айболит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) Карабас- Барабас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) Незнайк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) Чиполлино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8000 очков - Открытое похищение имущества –это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грабё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мошенничеств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бандитиз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воровств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1600 очков - Председатель правительства РФ – это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глава государст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глава исполнительной в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главный минист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гарант Конституци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0.3200 – Кто автор этих строк «Усильного всегда бессильный виноват»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Пушкин А.С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Крылов И.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Гоголь М.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Герцен А.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1. 6400 – С какого возраста подросток может получить право управлять мотоциклом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с 14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с 16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с 15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с 18 л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12. 125000 – Откуда эти строки: «Законы святы, но исполнители лихие супостаты»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комедия  «Горе от ума» Грибоедов 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басня Крылова И.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комедия  Капниста «Ябед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комедия «Ревизор» Гоголя М.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3. 250000 – Главная сила, регулирующая отношения в обществе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дружб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любов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зак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мора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4. 500000 – Многие мыслители Древней Греции в поступках людей восхвалял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своевол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пассивнос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меру, «золотую середину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5.1000000 очков – В Афинах правами граждан не обладал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раб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крестьян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воин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аристокра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торой  ту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100 очков. В какой сказке личность, во всех отношениях весьма серая, вынашивала преступный замысел покушения на жизнь семерых несовершеннолетних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«Семь подземных королей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«Теремок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«Волк и семеро козлят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«Белоснежка и семь гномов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200 очков – Что, по мнению среднестатистического российского учителя, лучше бы оставил дома ученик, явившийся  в школу без  дневник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шпаргалк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голов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бутербро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портфе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300 очков – Как с позиции закона можно квалифицировать действия Лисицы по отношению к Вороне, которая «сыр во рту держала»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а) вымогательство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) шантаж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) разбо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) грабё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500 очков – Кто из сказочных героев стал жертвой преступления, проявляя преступную самонадеянность и пренебрегая  элементарными правилами техники безопасност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Красная Шапоч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Муха- Цокотух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Стойкий оловянный солдат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Колобо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1000 очков – Кто из персонажей детской литературы мог бы получать пособие по инвалидност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Стойкий оловянный солдат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Незнай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Кот Матроски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Дядя Стёп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1000 очков – несгораемая сумма – Какое обвинение  по степени значимости правонарушения можно предъявить Карабасу – Барабасу как хозяину кукольного театр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неуплата налог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эксплуатация детского тру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жестокое обращение с актёрам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отсутствие лицензи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2000 очков Как с позиции закона можно квалифицировать действия пука по отношению к Мухе –Цокотух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хулиганств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покушение на убийств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террориз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разб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4000 очков – Как называется соглашение о приёме на работу работника по Кодексу законов о труд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трудовая книж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трудовой догово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манифес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) трудовой фрон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8000 очков – Кто выполнял функции следователей в известном мультфильм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колоб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частные сыщи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знато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бременские музыкан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16000 – Кто из нижеперечисленных литературных персонажей  не является  частным сыщиком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Шерлок Холм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Эркюль Пуар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комиссар Мегр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доктор Ватс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32000 – несгораемая сумма – Из  какого кинофильма эти слова: «Да здравствует  наш суд – самый гуманный суд в мире»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 «Кавказская пленниц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«Берегись автомобиля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« Путёвка в жизнь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«Двенадцать стульев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64000 -  В какой сказке преступник  осуществляет коварный план убийства сразу двух лиц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«Кот в сапогах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«Красная шапочк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«Синяя Бород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«Храбрый портной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125000 – Какое устройство регулирует дорожное движени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чучел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регулировщ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светофо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зеркал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3.250000 – В греческой мифологии богиня правосудия изображалась с повязкой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а) на ушах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на голов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на ладон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на глазах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500000 с какого возраста возможен приём на работ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с 12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с 14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с 15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с 16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1000000 – Как называется вещество, наносящее вред здоровью человека, за хранение которого предусмотрена уголовная ответственность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) минеральная во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) наркот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) пив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) крепко заваренный ча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ъявляем «миллионера». Выставляем оценк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55:00Z</dcterms:created>
  <dc:creator>User</dc:creator>
  <dc:description/>
  <cp:keywords/>
  <dc:language>en-US</dc:language>
  <cp:lastModifiedBy>USER</cp:lastModifiedBy>
  <cp:lastPrinted>2010-01-12T11:00:00Z</cp:lastPrinted>
  <dcterms:modified xsi:type="dcterms:W3CDTF">2012-01-08T10:55:00Z</dcterms:modified>
  <cp:revision>2</cp:revision>
  <dc:subject/>
  <dc:title>Интеллектульно-познаавательная  игра по праву</dc:title>
</cp:coreProperties>
</file>