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загадок о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слайд 1) Отгадать загадки, предлагаемые учителем или ведущим командам «Метелица», «Снегопад», «Вьюга». Один ученик пишут у доски отгадку, а другой рассказывает, как он догадался, о чем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приходит к нам в г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седой, другой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скачет, а четвертый плачет. (Времена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има названа се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-тройка при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уны в тройке б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анях сидит ца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коса, бело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хнула рука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крылось серебром. (Зима)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 и на 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сны легли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есяц наш пр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новый год. (Декабрь)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им признакам вы догадались, что это декаб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уши, щиплет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ет в валенки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нешь воду – уп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да уже а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тица не ле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роза стынет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уло солнце к 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скажи, за месяц это? (Январь)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мешками валит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м стоят сугробы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раны и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ню на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мороз си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капели слышен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ибавился заметно,</w:t>
      </w:r>
    </w:p>
    <w:p>
      <w:pPr>
        <w:pStyle w:val="Normal"/>
        <w:rPr/>
      </w:pPr>
      <w:r>
        <w:rPr>
          <w:sz w:val="28"/>
          <w:szCs w:val="28"/>
        </w:rPr>
        <w:t>Ну, так что за месяц это? (Февраль)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ит за окошком кулек ле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лон капели и пахнет весной. (Сосулька) 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являются сосул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и братьям теплый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ли впя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 большой не соглас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ельно поселился. (Варежки)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Отгадать загадки, предложенные командами друг другу. Команды поочередно загадывают загадки о зиме, отгадки записывают на доске, называют признаки зимни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На листочках написать отгадки, приписать родственные слова,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горизон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, лежал, а весной в реку побежал. (Снег - снежок, снеговик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имкой, осторо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является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исует, как худож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зоры на окне. (Мороз – морозец, мороженно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, угадай – 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ая хозя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хнет пер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миром пушинки. (Зима – зимушка, зимовать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Разгадать кроссворд «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н слетает белой ста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кает на 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вездой прохладной 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адони и во рту. (Снег)  С чем сравнивается снег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55448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"/>
                              <w:gridCol w:w="350"/>
                              <w:gridCol w:w="350"/>
                              <w:gridCol w:w="349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14.9pt;mso-wrap-distance-left:9pt;mso-wrap-distance-right:0pt;mso-wrap-distance-top:0pt;mso-wrap-distance-bottom:0pt;margin-top:-0.7pt;mso-position-vertical-relative:text;margin-left:3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"/>
                        <w:gridCol w:w="350"/>
                        <w:gridCol w:w="350"/>
                        <w:gridCol w:w="349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нег мешками валит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м стоят сугробы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уманы и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ню на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мороз си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м капели слышен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ибавился заме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ак что за месяц это? (Февраль)  Почему вы решили что это февр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порошила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красила о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детям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анках прокатила. (Зима) Какую радость подарила детям зи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 не снег, и не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ебром деревья уберет. (Иней) приходилось ли вам видеть и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верти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кружились зве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и раста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оей ладошке. (Снежинки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 формы бывают снежинки? 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ве курносые по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стали друг от д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по снегу б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песенк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ленты на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вляют на бегу! (Лыжи) (слайд 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«две курносые подруж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ние 5</w:t>
      </w:r>
      <w:r>
        <w:rPr>
          <w:sz w:val="28"/>
          <w:szCs w:val="28"/>
        </w:rPr>
        <w:t>. Назвать загадки о животных и птицах. Отгадки записываются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 бе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есу прыг – пры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жочку тык – тык. (Заяц) (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лесу глухом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южий,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ест малину, м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сосет он лапу. (Медведь) 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 хозяюшка из лесу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кур пересчитала и с собой унесла. (Лиса) (слайд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ключение конкурса подведение итогов, награждение команд, награждение отдельных учеников: самый сообразительный, самый умный, самый грамо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16:00Z</dcterms:created>
  <dc:creator>Admin</dc:creator>
  <dc:description/>
  <cp:keywords/>
  <dc:language>en-US</dc:language>
  <cp:lastModifiedBy>Admin</cp:lastModifiedBy>
  <dcterms:modified xsi:type="dcterms:W3CDTF">2012-01-10T18:29:00Z</dcterms:modified>
  <cp:revision>8</cp:revision>
  <dc:subject/>
  <dc:title>Конкурс загадок о зиме</dc:title>
</cp:coreProperties>
</file>