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</w:t>
      </w:r>
      <w:r>
        <w:rPr>
          <w:b/>
          <w:i/>
          <w:sz w:val="40"/>
          <w:szCs w:val="40"/>
        </w:rPr>
        <w:t>Муниципальное общеобразовательное учреждение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« Романовская  средняя общеобразовательная школа»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Конспект логопедического занятия с учащимися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</w:t>
      </w:r>
      <w:r>
        <w:rPr>
          <w:b/>
          <w:i/>
          <w:sz w:val="72"/>
          <w:szCs w:val="72"/>
        </w:rPr>
        <w:t>2 класса.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Урок «Осеннее путешествие».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Учитель-логопед: Кудрявцева Лариса Алексеевна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Ленинградская область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севоложский район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. Романовка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ма.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Коррекционная:</w:t>
      </w:r>
      <w:r>
        <w:rPr>
          <w:b/>
          <w:i/>
          <w:sz w:val="40"/>
          <w:szCs w:val="40"/>
        </w:rPr>
        <w:t xml:space="preserve"> </w:t>
      </w:r>
      <w:r>
        <w:rPr>
          <w:sz w:val="32"/>
          <w:szCs w:val="32"/>
        </w:rPr>
        <w:t>Формирование нейропсихологического пространства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32"/>
          <w:szCs w:val="32"/>
        </w:rPr>
        <w:t>Лексическая:</w:t>
      </w:r>
      <w:r>
        <w:rPr>
          <w:b/>
          <w:i/>
          <w:sz w:val="40"/>
          <w:szCs w:val="40"/>
        </w:rPr>
        <w:t xml:space="preserve"> </w:t>
      </w:r>
      <w:r>
        <w:rPr>
          <w:sz w:val="32"/>
          <w:szCs w:val="32"/>
        </w:rPr>
        <w:t>Осень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дачи:</w:t>
      </w:r>
    </w:p>
    <w:p>
      <w:pPr>
        <w:pStyle w:val="Normal"/>
        <w:numPr>
          <w:ilvl w:val="0"/>
          <w:numId w:val="7"/>
        </w:numPr>
        <w:ind w:left="760" w:hanging="403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разовательные: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Закреплять названия осенних месяцев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Актуализировать знания об изменениях в природе осенью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Совершенствовать навык чтения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Закреплять умение правильного написания предложения ( первое слово в предложении пишется с заглавной буквы, в конце предложения ставится точка, слова пишутся раздельно друг от друга)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ропедевтика умения последовательно составлять связный рассказ по опорным предложения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ррекционные:</w:t>
      </w:r>
    </w:p>
    <w:p>
      <w:pPr>
        <w:pStyle w:val="Normal"/>
        <w:numPr>
          <w:ilvl w:val="2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Активизировать словарь по темам Грибы», «Фрукты», « Овощи»; закреплять знания об обобщающих понятиях.</w:t>
      </w:r>
    </w:p>
    <w:p>
      <w:pPr>
        <w:pStyle w:val="Normal"/>
        <w:numPr>
          <w:ilvl w:val="2"/>
          <w:numId w:val="7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звивать навык зрительного восприятия и оптико- пространственные представления.</w:t>
      </w:r>
    </w:p>
    <w:p>
      <w:pPr>
        <w:pStyle w:val="Normal"/>
        <w:numPr>
          <w:ilvl w:val="2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Формировать умение звукобуквенного анализа и синтеза слова.</w:t>
      </w:r>
    </w:p>
    <w:p>
      <w:pPr>
        <w:pStyle w:val="Normal"/>
        <w:numPr>
          <w:ilvl w:val="2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Развивать умение анализировать предложение на слова ( отделять слова друг от друга, отделять от слов предлоги и союзы).</w:t>
      </w:r>
    </w:p>
    <w:p>
      <w:pPr>
        <w:pStyle w:val="Normal"/>
        <w:numPr>
          <w:ilvl w:val="2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Учить детей диафрагмально- релаксационному типу дыхания (ДРД) с максимальной дыхательной аритмией сердца (ДАС).</w:t>
      </w:r>
    </w:p>
    <w:p>
      <w:pPr>
        <w:pStyle w:val="Normal"/>
        <w:numPr>
          <w:ilvl w:val="2"/>
          <w:numId w:val="7"/>
        </w:numPr>
        <w:rPr/>
      </w:pPr>
      <w:r>
        <w:rPr>
          <w:sz w:val="32"/>
          <w:szCs w:val="32"/>
        </w:rPr>
        <w:t>Развивать межполушарное взаимодействие и гармонизировать работу головного мозг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оспитательные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чить детей навыкам взаимодействия в коллективе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чить доверять друг другу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оспитывать интерес к природе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оспитывать эстетические чувства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орудование: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Компьютер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Мультимедийный комплекс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Коллекция картинок по теме « Осень» для мультимедийной демонстрации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Карточки с контурными изображениями грибов, фруктов, овощей для дидактической игры «Волшебное чтение»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Карточки для дидактической игры «Улитка», «Змейка»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Чистые листы бумаги, простые карандаши, маркеры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Корзинка с клубком ниток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Блюдо с фруктами.</w:t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узыкальное сопровождение: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нструментальная мелод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57" w:hanging="0"/>
        <w:rPr/>
      </w:pPr>
      <w:r>
        <w:rPr>
          <w:b/>
          <w:i/>
          <w:sz w:val="32"/>
          <w:szCs w:val="32"/>
        </w:rPr>
        <w:t xml:space="preserve">                                       </w:t>
      </w:r>
      <w:r>
        <w:rPr>
          <w:b/>
          <w:i/>
          <w:sz w:val="32"/>
          <w:szCs w:val="32"/>
        </w:rPr>
        <w:t>Ход занятия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>.Организационный момент ( приветствие детей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Предлагаю вам отправиться в путешествие по временам года. В какое именно время года вам предстоит отгадать.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/>
      </w:pPr>
      <w:r>
        <w:rPr>
          <w:i/>
          <w:sz w:val="32"/>
          <w:szCs w:val="32"/>
          <w:lang w:val="en-US"/>
        </w:rPr>
        <w:t>II.</w:t>
      </w:r>
      <w:r>
        <w:rPr>
          <w:i/>
          <w:sz w:val="32"/>
          <w:szCs w:val="32"/>
        </w:rPr>
        <w:t>Определение темы занятия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Выделить звуки (буквы) из слов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Облако- первый звук </w:t>
      </w:r>
      <w:r>
        <w:rPr>
          <w:b/>
          <w:sz w:val="32"/>
          <w:szCs w:val="32"/>
        </w:rPr>
        <w:t>(слайд 1)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Лист- третий звук </w:t>
      </w:r>
      <w:r>
        <w:rPr>
          <w:b/>
          <w:sz w:val="32"/>
          <w:szCs w:val="32"/>
        </w:rPr>
        <w:t>(слайд 1)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Дерево- четвёртая буква </w:t>
      </w:r>
      <w:r>
        <w:rPr>
          <w:b/>
          <w:sz w:val="32"/>
          <w:szCs w:val="32"/>
        </w:rPr>
        <w:t>(слайд 1)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Небо- первый звук </w:t>
      </w:r>
      <w:r>
        <w:rPr>
          <w:b/>
          <w:sz w:val="32"/>
          <w:szCs w:val="32"/>
        </w:rPr>
        <w:t>(слайд 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ети выделяют звуки и буквы и составляют слов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Осень </w:t>
      </w:r>
      <w:r>
        <w:rPr>
          <w:b/>
          <w:i/>
          <w:sz w:val="32"/>
          <w:szCs w:val="32"/>
        </w:rPr>
        <w:t>(слайд 2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зовите осенние месяцы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ентябрь ( слайд 2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ктябрь (слайд 2)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32"/>
          <w:szCs w:val="32"/>
        </w:rPr>
        <w:t>Ноябрь (слайд 2 )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ы:Что раньше? Что после? Что межд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  <w:lang w:val="en-US"/>
        </w:rPr>
        <w:t>III</w:t>
      </w:r>
      <w:r>
        <w:rPr>
          <w:i/>
          <w:sz w:val="32"/>
          <w:szCs w:val="32"/>
        </w:rPr>
        <w:t xml:space="preserve">.Основная часть.(включить программу «Здоровое дыхание» урок 8)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- Перед путешествием нам нужно набраться сил. Для этого мы выполним упражнения на дыхание. Сядьте удобно. Ноги поставьте на пол, руки- на коленях. На вдохе- «надуваем» живот, на выдохе- медленно «сдуваем». Вдох делаем через нос, выдох- через слегка сомкнутые губ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запустить урок 8)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Станция «Осенний лес».(слайд 3)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- В лесу можно заблудиться. Чтобы этого не случилось, нужно держаться поблизости друг от друга, особенно от человека, который умеет ориентироваться в лесу. Предлагаю вам поучиться не отставать в лесу друг от друга. Нам нужно выбрать ведущего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читалка: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На суку сидит ворон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клюве держит сыр огромны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то-то крикнул:-Сыр отдай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Это ты друг? Вылетай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Дети выстраиваются друг за другом « паровозиком» и кладут руки на плечи впереди идущего. Глаза должны быть закрыты. Ведущий- «Компас»- идёт с открытыми глазами первым , меняя направление. Нужно вести группу так, чтобы все находились в безопасности. </w:t>
      </w:r>
      <w:r>
        <w:rPr>
          <w:b/>
          <w:sz w:val="32"/>
          <w:szCs w:val="32"/>
        </w:rPr>
        <w:t>(слайд 4-54), (слайд 55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конце упражнения обсудить ощущения детей в роли ведущего и ведомых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нция «Дары осени»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- Осень радует нас своими дарами.- Какими? (грибы, ягоды, фрукты, овощи) </w:t>
      </w:r>
      <w:r>
        <w:rPr>
          <w:b/>
          <w:sz w:val="32"/>
          <w:szCs w:val="32"/>
        </w:rPr>
        <w:t>( слайд 56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Давайте вспомним названия грибов, фруктов, овощей.(раздать детям карточки с контурными изображениями , с напечатанными словами). Узнать контурное изображении, назвать обобщающее понятие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. игра « Волшебное чтение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Какие контурные изображения нарисованы на карточках №1,2,3? (цветы, фрукты и др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 Закрасьте маркером буквы внутри яблок, составьте из этих букв по порядку слова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Что обозначают эти слова?( названия фруктов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Какие контурные изображения нарисованы на карточках №4,5,6? ( помидор, лист и т.д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Закрасьте буквы внутри помидоров, составьте из этих букв по порядку слова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- Что обозначают эти слова? ( названия овощей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Какие контурные изображения нарисованы на карточках №7,8,9? (грибы, листья и т.д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Закрасьте буквы внутри грибов, составьте из этих букв по порядку слов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Что обозначают эти слова? ( названия грибов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>Станция «Привал».</w:t>
      </w:r>
      <w:r>
        <w:rPr>
          <w:b/>
          <w:sz w:val="40"/>
          <w:szCs w:val="40"/>
        </w:rPr>
        <w:t xml:space="preserve"> </w:t>
      </w:r>
      <w:r>
        <w:rPr>
          <w:b/>
          <w:sz w:val="32"/>
          <w:szCs w:val="32"/>
        </w:rPr>
        <w:t>(слайд 57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На привале можно отдохнуть, а чтобы не скучать можно порисовать на дорожках. Мы с вами сейчас будем рисовать «Волшебные восьмёрки».( показать «гармоничную восьмёрку» с объяснением как рисовать) </w:t>
      </w:r>
      <w:r>
        <w:rPr>
          <w:b/>
          <w:sz w:val="32"/>
          <w:szCs w:val="32"/>
        </w:rPr>
        <w:t>(слайд 58)</w:t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нция «Животный мир осенью»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- Какие изменения происходят в животном мире осенью?</w:t>
      </w:r>
      <w:r>
        <w:rPr>
          <w:b/>
          <w:sz w:val="32"/>
          <w:szCs w:val="32"/>
        </w:rPr>
        <w:t>(слайд 59)</w:t>
      </w: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ответы детей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дготовка к игре «Улитка», «Змейка»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ассказать по картинкам на слайдах, как животные готовятся к зим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аздать детям карточки к игре «Улитка» и «Змейка»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- На карточках «спрятаны» предложения о том, как животные готовятся готовятся к зиме, но слова в предложениях «склеились». Чтобы прочитать предложение, нужно маркером отделить слова друг от друга, подчеркнуть заглавную букву в начале предложения и точку в конце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Проверка. Дети читают свои предложения в соответствии с номером карточки. На экране появляются предложения</w:t>
      </w:r>
      <w:r>
        <w:rPr>
          <w:b/>
          <w:sz w:val="32"/>
          <w:szCs w:val="32"/>
        </w:rPr>
        <w:t>.( слайд 60- каждое предложение открывать по щелчку после прочтения 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Что у нас получилось? (текст)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- Как можно назвать этот текст?(Подготовка животных к зиме.) 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/>
      </w:pPr>
      <w:r>
        <w:rPr>
          <w:i/>
          <w:sz w:val="32"/>
          <w:szCs w:val="32"/>
          <w:lang w:val="en-US"/>
        </w:rPr>
        <w:t>IV.</w:t>
      </w:r>
      <w:r>
        <w:rPr>
          <w:i/>
          <w:sz w:val="32"/>
          <w:szCs w:val="32"/>
        </w:rPr>
        <w:t xml:space="preserve"> Подведение итогов. Рефлексия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Паутинка»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- Наше осеннее путешествие подошло к концу. У меня есть корзинка с клубком настроения. Встаньте в круг, скажите, что вам запомнилось на занятии, что понравилось и передайте клубочек любому, стоящему напротив, чтобы получилась паутинка</w:t>
      </w:r>
      <w:r>
        <w:rPr>
          <w:b/>
          <w:sz w:val="32"/>
          <w:szCs w:val="32"/>
        </w:rPr>
        <w:t>.(слайд 61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Чтобы сохранить наше хорошее настроение, давайте спрячем паутинку в корзин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Я благодарю Вас за работу</w:t>
      </w:r>
      <w:r>
        <w:rPr>
          <w:b/>
          <w:sz w:val="32"/>
          <w:szCs w:val="32"/>
        </w:rPr>
        <w:t>.(слайд 62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Осень приготовила Вам угощения. ( дети угощаются фруктами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 и другие источники информации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иротюк А. Л. Нейропсихологическое и психофизиологическое сопровождение обучения.- М.: ТЦ Сфера, 2003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Яворская О. Н.  Дидактические игры для занятий логопеда со школьниками 7- 11 лет.- СПб.: КАРО, 2010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Яворская О. Н. Игры, задания, конспекты занятий по развитию письменной речи у школьников 7-10 лет.- СПб.: КАРО, 2007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ограммное обеспечение по методике А. Сметанкина,  модуль «Здоровое Дыхание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850" w:gutter="0" w:header="0" w:top="719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1:25:00Z</dcterms:created>
  <dc:creator>Лариса</dc:creator>
  <dc:description/>
  <cp:keywords/>
  <dc:language>en-US</dc:language>
  <cp:lastModifiedBy>Пользователь</cp:lastModifiedBy>
  <cp:lastPrinted>2011-10-23T20:44:00Z</cp:lastPrinted>
  <dcterms:modified xsi:type="dcterms:W3CDTF">2011-11-24T19:42:00Z</dcterms:modified>
  <cp:revision>6</cp:revision>
  <dc:subject/>
  <dc:title>    Муниципальное общеобразовательное учреждение</dc:title>
</cp:coreProperties>
</file>