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коррекции смешанной дисграфии, обусловленной НОНР, 3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Дифференциация Ч- Щ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учить детей различать звуки и буквы Ч- Щ изолированно, в слогах, словах и текст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ять артикуляционно- акустические характеристики звуков ч- щ, соотносить их с соответствующими буквам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ть языковой анализ и синтез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словаря по теме «Профессии» с помощью суффиксов – чик-, - щик-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психических процессов: внимания, памяти и мышления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ть технику чтения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ть навык работы в определённом темп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ску выставляются картинки отдельно со звуком ч и щ. Одна группа детей запоминает слова со звуком ч, другая со звуком щ и воспроизводят по памят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ой звук есть в названии картинок 1 группы и второй? ( ч, щ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Запишите в тетрадь число и тему занятия: Буквы Ч- Щ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 Сравнительная артикуляционная характеристика звуков ч- щ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делите пополам. Слева обозначьте столбик [ ч], справа- [ щ]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ывешены артикуляционные схемы 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пишем сравнительную характеристику этих звуков и посмотрим, чем они похожи и чем отличаютс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- согл., глух., всегда мягкий, сложный (ть, щь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- согл.. глух, всегда мягкий, просто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Корректурная проба» ( приложение № 1)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Букву ч зачеркните, щ- обведите в кружок. ( 1 мин.)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ч- щ в слогах.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- Прочитайте слоги парами, строчками, столбиками. ( приложение № 2)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звуков ч- щ в словах: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А) Игра « Кто внимательный?» ( если в слове слышен звук ч, поднять букву Ч, соответственно со звуком щ)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Чопорный, щекотливый, щуплый, чернозём, печенье, гречка, щит, ручеёк, силач, песочек, ручка, чемодан, ящик, ящерица, овечка, синичка, щель, щепка, печка, хищник, чужеземец, ночь, плащ, рукавичка, лещ, угощение, ущелье, дочка, защита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Анализ и синтез слов  с буквами ч- щ ( выполнить неполный звуковой разбор с обозначением места букв ч- щ в словах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и, кирпич, лещи, чудовище, площадь, пастбище, болельщик, солнечный, крановщик, щелкунчик, возвращение, экскаваторщик. ( один ребёнок у доски)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Прочитайте слова парами, столбиками, строчками ( приложение № 3)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ч                          щавель                               чарующий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 xml:space="preserve">Лещ                           щи                                        щиплющий    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щ                         щека                                   начинающий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ща                         щука                                    уничтожающий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ль                         щётка                                  исключающий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ёлка                       часовщик                           учащийся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лчок                     щелкунчик                        скучающий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гол                        вещи                                    изучающий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тина                      ящик                                   поучающий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ща                           пещера                                удручающий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: « Слушай хлопки!»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стают в круг, идут и слушают внимательно. На один хлопок в ладоши- остановиться и принять позу аиста ( встать на одной ноге , руки в стороны). На два раза- принять позу лягушки ( присесть, руки на пол). На три хлопка- продолжать ходьбу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айдите в рядах букв слова, отделите их друг от друга чертой и подчеркните букву ч- синим карандашом. Щ- красным карандашом ( приложение № 4)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Д) Запишите слова с ч- щ в два столбика ( приложение № 5)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Замените в словах одну букву буквой ч или щ. Какие слова получатся? Запишите.( приложение № 6)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шка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тка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на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ок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ь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а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ь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ка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а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дит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ка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т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в- …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) Запишите слова , обозначающие название профессий. Добавляя суффиксы –чик-, -щик- ( приложение № 7)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: « Испорченный телефон» ( учитель говорит на ушко одному из детей скороговорку, он передаёт её другому, последний говорит вслух)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 щенка щека к щеке грызли щётку в уголке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фференциация ч- щ в стихах: 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читайте стихотворение, вставляя пропущенные буквы ч- щ ( приложение 8)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ч- щ в тексте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читайте текст. Зашифруйте его с помощью пиктограмм ( рисунков). Переверните текст  и перескажите его с помощью своих пиктограмм. ( записать текст в тетрадь или одно предложение и прочитать по « китайской» грамоте)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е звуки и буквы учились различать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 отличаются эти звук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вам понравилось на занятии и что запомнилось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олодцы, вы сегодня хорошо работали, спасибо за работу на занятии ( угостить конфетами)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20:00Z</dcterms:created>
  <dc:creator>System</dc:creator>
  <dc:description/>
  <cp:keywords/>
  <dc:language>en-US</dc:language>
  <cp:lastModifiedBy>System</cp:lastModifiedBy>
  <dcterms:modified xsi:type="dcterms:W3CDTF">2010-02-16T19:37:00Z</dcterms:modified>
  <cp:revision>1</cp:revision>
  <dc:subject/>
  <dc:title>Конспект занятия по коррекции смешанной дисграфии, обусловленной НОНР, 3 класс</dc:title>
</cp:coreProperties>
</file>