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"/>
        <w:spacing w:before="0" w:after="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Book"/>
        <w:spacing w:before="0" w:after="0"/>
        <w:ind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убличная лекция для родителей на  тему:</w:t>
      </w:r>
    </w:p>
    <w:p>
      <w:pPr>
        <w:pStyle w:val="Book"/>
        <w:spacing w:before="0" w:after="0"/>
        <w:ind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Book"/>
        <w:spacing w:before="0" w:after="0"/>
        <w:ind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ормирование личности подростка в семье.</w:t>
      </w:r>
    </w:p>
    <w:p>
      <w:pPr>
        <w:pStyle w:val="Book"/>
        <w:spacing w:before="0" w:after="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/>
      </w:pPr>
      <w:r>
        <w:rPr>
          <w:iCs/>
          <w:sz w:val="28"/>
          <w:szCs w:val="28"/>
        </w:rPr>
        <w:t>Каждый человек с легкостью согласится со мной, что быть родителем – тяжелая работа. Кое-кто даже вздохнет: мол, ужасно жаль, что нас заранее не предупреждают о тяготах родительской миссии. Предупреждают, скажу я вам. Только мы не верим. Мы ведь точно знаем, что у нас-то все будет по-другому, не так, как у наших родителей… И тут же наступаем на старые грабли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наиболее важные вопросы для нас – те, о которых мы вообще не задумываемся. Что такое воспитание? Нужно ли оно кому-нибудь? Как этим самым воспитанием не навредить? И кого вообще нужно воспитывать? Детей или родителей? А нужно ли? И если нужно, то когда начинать? И где остановиться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когда-нибудь задумывались об этом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воспитывают своих детей как Бог на душу положит. Вернее, так, как это делали их родители с ними. Почему? Да потому что мы, родители, впитали определенные методы воспитания с молоком наших матерей. Мы получили опыт, которым начинаем пользоваться совершенно бессознательно. Или осознанно. Даже если мы понимаем, что все эти методы не были эффективны, мы все равно настойчиво внедряем их в жизнь, потому что ПОЛУЧАТЬ ДРУГОЙ ОПЫТ НАМ ЛЕНЬ. И мы маскируем свою лень словами о том, что нам некогда, мы деньги зарабатываем, чтобы прокормить детей, потому что это – базовая потребность, самая важная…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пока мы кормим своих детей, дети подкармливают нас своими идеями, примерами из жизни, вопросами и критикой, обратной связью и, прежде всего, любовью и вдохновением. Но замечаем ли мы это? Открываемся ли мы своим детям? Идем ли им навстречу?</w:t>
      </w:r>
    </w:p>
    <w:p>
      <w:pPr>
        <w:pStyle w:val="Book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Раскрыть смысл темы лекции я постараюсь через презентацию книги Дианы Балыко «11 законов эффективного воспитания подростка» 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юсь, эта книга поможет вам стать более открытыми по отношению к миру, к своим собственным детям, поможет вам не учить, а учиться у своих детей, учиться вместе со своими детьми… по законам НЛП – нейролингвистического программирования. </w:t>
      </w:r>
    </w:p>
    <w:p>
      <w:pPr>
        <w:pStyle w:val="Book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Моя задача проста.</w:t>
      </w:r>
      <w:r>
        <w:rPr>
          <w:sz w:val="28"/>
          <w:szCs w:val="28"/>
        </w:rPr>
        <w:t xml:space="preserve"> Я хочу, чтобы вы захотели учиться законам воспитания, чтобы после прочтения этой книжки ваши любимые дети, ваши беспокойные подростки, трудные парни и непослушные девчонки сказали: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лично! Теперь у меня Новые Лучшие  Родители Непонятно, как это получилось, но факт!</w:t>
      </w:r>
    </w:p>
    <w:p>
      <w:pPr>
        <w:pStyle w:val="Book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Мы все сегодня Сократы.</w:t>
      </w:r>
      <w:r>
        <w:rPr>
          <w:sz w:val="28"/>
          <w:szCs w:val="28"/>
        </w:rPr>
        <w:t xml:space="preserve"> Особенно в воспитании и отношении к детям. Не верите? Хотите знать, что еще за 400 лет до нашей эры говорил Сократ о подрастающем поколении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ни (подростки) сегодня обожают роскошь, у них плохие манеры и нет никакого уважения к авторитетам, они высказывают неуважение к старшим, слоняются без дела и постоянно сплетничают. Они все время спорят с родителями, они постоянно вмешиваются в разговоры и привлекают к себе внимание, они прожорливы и тиранят учителей…»</w:t>
      </w:r>
    </w:p>
    <w:p>
      <w:pPr>
        <w:pStyle w:val="Book"/>
        <w:spacing w:before="0" w:after="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-да, это слова мудрого древнегреческого философа Сократа, которого мы так любим цитировать и ставить в пример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знаете что? Я не согласна! Я спорю! Мне кажется, мы приписываем детям наши собственные пороки. А если то, о чем говорил Сократ, и есть в наших детях, то, прежде чем ругать ребенка, стоит задуматься: нет ли в нас этих качеств, ведь это же НАШИ дети… И научить мы их можем только тому, чем с успехом владеем сами. Но мы не хотим признаваться даже себе, что неудачи нашего ребенка – плоды нашего воспитания. Мы берем в руки ремень и начинаем «вкладывать в ребенка всю душу» (как правило, рассчитывая на высокие проценты)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когда родители вкладывают в ребенка всю свою душу, у него не остается места для его собственной.</w:t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часто вспоминаю слова Януша Корчака…</w:t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Вы говорите: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Дети нас утомляют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 правы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 поясняете: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адо опускаться до их понятий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ускаться, наклоняться, сгибаться, сжиматься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шибаетесь!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от этого мы устаем. А от того, что надо подниматься до их чувств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ниматься, становиться на цыпочки, тянуться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не обидеть».</w:t>
      </w:r>
    </w:p>
    <w:p>
      <w:pPr>
        <w:pStyle w:val="Book"/>
        <w:spacing w:before="0" w:after="0"/>
        <w:ind w:left="539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НЛП?</w:t>
      </w:r>
    </w:p>
    <w:p>
      <w:pPr>
        <w:pStyle w:val="Book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/>
      </w:pPr>
      <w:r>
        <w:rPr>
          <w:b/>
          <w:iCs/>
          <w:sz w:val="28"/>
          <w:szCs w:val="28"/>
        </w:rPr>
        <w:t>Нейролингвистическое программирование</w:t>
      </w:r>
      <w:r>
        <w:rPr>
          <w:iCs/>
          <w:sz w:val="28"/>
          <w:szCs w:val="28"/>
        </w:rPr>
        <w:t xml:space="preserve"> – это процесс моделирования уникальных возможностей для каждого человека</w:t>
      </w:r>
      <w:r>
        <w:rPr>
          <w:sz w:val="28"/>
          <w:szCs w:val="28"/>
        </w:rPr>
        <w:t>, возможностей, направленных на то, чтобы постоянно двигаться к раскрытию своего потенциала. Разве не об этом мечтает каждый родитель для своего ребенка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ЛП поможет вам выстроить свою собственную максимально эффективную модель воспитания. Потому что НЛП обучает МОДЕЛИРОВАНИЮ УСПЕШНЫХ СТРАТЕГИЙ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ЙРО – это мыслительная деятельность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зучение того, как мы думаем, как думают наши дети, позволит нам раскрыть внутренние ресурсы. 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НГВИСТИЧЕСКОЕ –значит, языковое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язык – наша жизнь. Мы можем сказать лишь то, что мы можем подумать и что можем сделать. Только язык может научить нас и наших детей открыто выражать свои мысли и желания, верно и ясно их формулировать. </w:t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дим Шефнер – советский поэт, размышляя о судьбах языка и роли слова, написал такие строки:</w:t>
      </w:r>
    </w:p>
    <w:p>
      <w:pPr>
        <w:pStyle w:val="Normal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ом можно убить, словом можно спасти,</w:t>
      </w:r>
    </w:p>
    <w:p>
      <w:pPr>
        <w:pStyle w:val="Normal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ом можно полки за собой повести.</w:t>
      </w:r>
    </w:p>
    <w:p>
      <w:pPr>
        <w:pStyle w:val="Normal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ом можно продать, и предать, и купить,</w:t>
      </w:r>
    </w:p>
    <w:p>
      <w:pPr>
        <w:pStyle w:val="Normal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о можно в разящий свинец перелить…</w:t>
      </w:r>
    </w:p>
    <w:p>
      <w:pPr>
        <w:pStyle w:val="Book"/>
        <w:spacing w:before="0" w:after="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ейчас, в начале XXI века, строки эти звучат не только не менее, но и более современно. Я бы даже сказала – современно и своевременно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МИРОВАНИЕ</w:t>
      </w:r>
    </w:p>
    <w:p>
      <w:pPr>
        <w:pStyle w:val="Book"/>
        <w:spacing w:before="0" w:after="0"/>
        <w:ind w:firstLine="360"/>
        <w:jc w:val="both"/>
        <w:rPr/>
      </w:pPr>
      <w:r>
        <w:rPr>
          <w:sz w:val="28"/>
          <w:szCs w:val="28"/>
        </w:rPr>
        <w:t>Мы управляем жизнью при помощи эффективных и неэффективных программ так же, как компьютер использует программу для достижения конкретных результатов. Когда мы осознаем модели и стратегии поведения, у нас появится выбор: продолжать действовать по прежней программе или взять на вооружение что-то более эффективное.</w:t>
      </w:r>
    </w:p>
    <w:p>
      <w:pPr>
        <w:pStyle w:val="Book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По своей сути НЛП</w:t>
      </w:r>
      <w:r>
        <w:rPr>
          <w:sz w:val="28"/>
          <w:szCs w:val="28"/>
        </w:rPr>
        <w:t xml:space="preserve"> – это исследование мышления, поведения и речи, при помощи которых можно выстроить набор эффективных программ для взаимоотношений с окружающими людьми и миром в целом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ечная цель НЛП</w:t>
      </w:r>
      <w:r>
        <w:rPr>
          <w:sz w:val="28"/>
          <w:szCs w:val="28"/>
        </w:rPr>
        <w:t xml:space="preserve"> состоит в том, чтобы породить в человеке желание развиваться и учиться дальше, а это и есть – главная задача современной школы  и умных родителей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состоит из 11 глав, в  каждой  из которых формулируются закон эффективного воспитания подростков. </w:t>
      </w:r>
    </w:p>
    <w:p>
      <w:pPr>
        <w:pStyle w:val="Book"/>
        <w:spacing w:before="0" w:after="0"/>
        <w:ind w:left="851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позиций восприятия</w:t>
      </w:r>
    </w:p>
    <w:p>
      <w:pPr>
        <w:pStyle w:val="Book"/>
        <w:spacing w:before="0" w:after="0"/>
        <w:ind w:left="851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позиций убеждения</w:t>
      </w:r>
    </w:p>
    <w:p>
      <w:pPr>
        <w:pStyle w:val="Book"/>
        <w:spacing w:before="0" w:after="0"/>
        <w:ind w:left="540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разделения реальности и влияния раппорта</w:t>
      </w:r>
    </w:p>
    <w:p>
      <w:pPr>
        <w:pStyle w:val="Book"/>
        <w:spacing w:before="0" w:after="0"/>
        <w:jc w:val="both"/>
        <w:rPr/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>Закон репрезентативных систем</w:t>
      </w:r>
    </w:p>
    <w:p>
      <w:pPr>
        <w:pStyle w:val="Book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>Закон ресурсного якорения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магии НЛП и знаков Вселенной</w:t>
      </w:r>
    </w:p>
    <w:p>
      <w:pPr>
        <w:pStyle w:val="Book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>Закон позитивного намерения и лучшего выбора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абсолютного принятия себя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целеполагания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настоящей любви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он бесконечного шанса</w:t>
      </w:r>
    </w:p>
    <w:p>
      <w:pPr>
        <w:pStyle w:val="Book"/>
        <w:spacing w:before="0" w:after="0"/>
        <w:ind w:left="54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ok"/>
        <w:rPr>
          <w:sz w:val="28"/>
          <w:szCs w:val="28"/>
        </w:rPr>
      </w:pPr>
      <w:r>
        <w:rPr>
          <w:sz w:val="28"/>
          <w:szCs w:val="28"/>
        </w:rPr>
        <w:t>Я не буду, да и просто не успею знакомить вас со всеми этими законами сегодня. У меня другая цель  - зародить в вас желание прочитать книгу, захотеть учиться воспитывать.</w:t>
      </w:r>
    </w:p>
    <w:p>
      <w:pPr>
        <w:pStyle w:val="Book"/>
        <w:spacing w:before="0" w:after="0"/>
        <w:ind w:left="851" w:hanging="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С этой целью я познакомлю вас с первым законом - </w:t>
      </w:r>
      <w:r>
        <w:rPr>
          <w:b/>
          <w:bCs/>
          <w:iCs/>
          <w:sz w:val="28"/>
          <w:szCs w:val="28"/>
        </w:rPr>
        <w:t>Закон позиций восприятия</w:t>
      </w:r>
    </w:p>
    <w:p>
      <w:pPr>
        <w:pStyle w:val="Book"/>
        <w:rPr/>
      </w:pPr>
      <w:r>
        <w:rPr>
          <w:sz w:val="28"/>
          <w:szCs w:val="28"/>
        </w:rPr>
        <w:t>Зачастую родители, воспитывая детей, как врачи в реанимации, действуют мгновенно. Им кажется, что промедление, необходимое для мыслительного процесса и обдумывания воспитательных решений, подорвет их авторитет гуру в глазах ребенка. Поэтому мамы и папы включают программы «быстрого реагирования» на поведение своего чада: ругать, кричать, запрещать, прощать, позволять, унижать, обижать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они берут эти программы? Из опыта! Вся наша жизнь состоит из пазлов нашего предыдущего опыта – наших успехов, обид, достижений – короче, моделей, как говорят НЛПеры. 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с помощью подобного «блицкрига» цели либо не достигаются, либо достигаются с точностью до наоборот: воспитывают отвращение к учебе, домашнему труду, получению знаний, культуре, духовности и к самой жизни. Но ребенок все равно заполнит пустоту, найдет занятие по душе – Интернет, компьютер, телевизор, наркотики…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дители и позиции восприятия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обще-то, все родители разные. Но НЛПеры их объединяют в три группы, по позициям восприятия мира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ЗИЦИЯ: «Я»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Я – Вселенная! Есть два мнения: мое и неправильное.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акие родители – деспоты – хотят заставить своих детей реализовывать их собственные нереализованные цели.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 Ларошфуко: «Мы считаем здравомыслящими лишь тех людей, которые во всем с нами согласны». Это о людях, застрявших в первой позиции.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 в такой семье есть только один шанс – со всем соглашаться… 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ПОЗИЦИЯ: «ТЫ»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не боюсь, я за других волнуюсь!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е родители спешат прожить вторую жизнь: одну за себя, вторую – за своего ребенка. Дети в таких семьях не моют за собой посуду, не подметают пол и не наводят порядок в своей комнате. Все это сделает за них заботливая мать</w:t>
      </w:r>
    </w:p>
    <w:p>
      <w:pPr>
        <w:pStyle w:val="Book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Для матери ты всегда будешь ребенком!» Разве вам так не говорили? Разве вы так не говорите своим детям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, застрявшие во второй позиции, – наседки, отцы – страусы нанду в Южной Америке, где самец целый месяц высиживает яйцеклад, а потом самостоятельно растит потомство. 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ПОЗИЦИЯ: «НАБЛЮДАТЕЛЬ»</w:t>
      </w:r>
    </w:p>
    <w:p>
      <w:pPr>
        <w:pStyle w:val="Book"/>
        <w:spacing w:before="0" w:after="0"/>
        <w:ind w:firstLine="360"/>
        <w:jc w:val="both"/>
        <w:rPr/>
      </w:pPr>
      <w:r>
        <w:rPr>
          <w:sz w:val="28"/>
          <w:szCs w:val="28"/>
        </w:rPr>
        <w:t>В этом случае родитель выступает в роли «видеокамеры», которая за всем наблюдает, ни во что не вмешиваясь. В принципе, это самая правильная позиция в деле воспитания. Однако и здесь есть подводные рифы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аясь только в этой позиции, можно лишить ребенка такой нужной ему поддержки, недодать ему любви, нежности, чувства плеча… 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ПОЗИЦИЯ: «МЫ»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 силы четвертой позиции восприятия заключается В ЕДИНОЙ ЦЕЛИ. Общей глобальной цели всех людей, кто объединен в команду «Мы». В данном случае под командой подразумевается семья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иция «Мы» – это особенность лидерского мышления. Только тот может увлечь людей за собой и получить их искреннюю веру в свою идею, кто способен мыслить в рамках коллективных интересов. А тот, кто может еще и показать другим людям, КАК в коллективных интересах реализуются их личные интересы, способен воодушевить массы на воплощение любой идеи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?</w:t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кой позиции примкнуть?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ть гармоничным. Легко перемещаться из одной позиции в другую. Скользить. Маневрировать. Проявлять твердость из первой позиции. Переживать радости и горести подростка как свои собственные – из второй. Не мешать ребенку выбирать жизненный путь – из третьей. И эффективно руководить – из четвертой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, что нужно от родителей, – это делать простые вещи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ВЕЩИ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каждый конфликт, каждая крупная ссора, каждый удар по самооценке оставляют в душе след на всю жизнь. </w:t>
      </w:r>
    </w:p>
    <w:p>
      <w:pPr>
        <w:pStyle w:val="Book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 xml:space="preserve">ПОМНИТЕ: </w:t>
      </w:r>
      <w:r>
        <w:rPr>
          <w:sz w:val="28"/>
          <w:szCs w:val="28"/>
        </w:rPr>
        <w:t>дать жизнь другому человеку было вашим осознанным решением. И этот человек пришел в мир не для того, чтобы расплачиваться с вами за этот подарок. Он просто даст жизнь кому-то другому. Таков закон времени и природы.</w:t>
      </w:r>
    </w:p>
    <w:p>
      <w:pPr>
        <w:pStyle w:val="Book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живая душа, которую вы не знаете, – тайна вселенская, которую не постичь… Позвольте быть этой тайне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честно, я верю в вас, родители. Если вы слушаете меня и сейчас готовы прочитать предложенную мной книгу, я уверена, что вы всегда читаете утреннюю газету с внутренним вопросом: «А что, если бы это случилось с моим ребенком?» Я знаю: каждая авиакатастрофа, каждый пожар преследуют вас. И когда вы смотрите на фотографии детей, умирающих от голода, вы думаете о том, что на свете нет ничего хуже смерти ребенка… Так позвольте ему ЖИТЬ!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ерьте, однажды ваши дети выбрали вас. Они поверили в вас. Вы стали их родителями. Они пришли с другой планеты, из небытия, к вам, выбрали вас среди сотни тысяч других людей… Будьте достойны своих детей. Не разочаруйте их.</w:t>
      </w:r>
    </w:p>
    <w:p>
      <w:pPr>
        <w:pStyle w:val="Book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вершила лекцию для родителей и хотела бы сказать несколько слов для конкурсантов и жюри.</w:t>
      </w:r>
    </w:p>
    <w:p>
      <w:pPr>
        <w:pStyle w:val="Normal"/>
        <w:rPr/>
      </w:pPr>
      <w:r>
        <w:rPr>
          <w:sz w:val="28"/>
          <w:szCs w:val="28"/>
        </w:rPr>
        <w:t xml:space="preserve">Для классного руководителя самая сложная работа – это работа с родителями по их педагогическому просвещению. Здесь тоже надо учиться, учиться работу свою строить программно. В 5 классе мы изучали и сейчас продолжаем изучать программу для родителей «Полезные навыки». В этом году начали изучение законов эффективного воспитания подро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а книга помогает мне в работе. Она написана очень доступным языком, понятным для родителей. Я советую вам познакомиться с этим материалом и оставляю вам буклеты – презентации этой книги. В них есть сайт Дианы Балыко, где вы можете найти представленную мной кни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21:00Z</dcterms:created>
  <dc:creator>Мультимедийный кабинет №12</dc:creator>
  <dc:description/>
  <cp:keywords/>
  <dc:language>en-US</dc:language>
  <cp:lastModifiedBy>АЛЕКСЕЙ</cp:lastModifiedBy>
  <cp:lastPrinted>2003-01-01T00:20:00Z</cp:lastPrinted>
  <dcterms:modified xsi:type="dcterms:W3CDTF">2002-12-31T21:22:00Z</dcterms:modified>
  <cp:revision>7</cp:revision>
  <dc:subject/>
  <dc:title>Каждый родитель с легкостью согласится со мной, что быть родителем – тяжелая работа</dc:title>
</cp:coreProperties>
</file>