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  <w:t>Мероприятия для учеников 3-4 классов по профилактике обращения с огне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  <w:t>Деловая игра «Спички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E36C0A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нижение несчастных случаев среди детского населения, связанных с пожарами, вызванными неосторожным обращением с огне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знаний правил пожарной безопасности;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ысокого уровня пожарной безопасности в школе и до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  <w:t xml:space="preserve">Целевая группа: </w:t>
      </w:r>
      <w:r>
        <w:rPr>
          <w:rFonts w:cs="Times New Roman" w:ascii="Times New Roman" w:hAnsi="Times New Roman"/>
          <w:sz w:val="28"/>
          <w:szCs w:val="28"/>
        </w:rPr>
        <w:t>3-4 клас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  <w:t>Ход меро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игра представляла собой веселую  эстафету  для обучающихся 3-4 класс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о участвует 4 команды. За каждый конкурс командам дается определенное количество баллов в зависимости от финиширования.  Заработанный балл выражается в виде спички. По окончанию игры, команда набравшая больше всего спичек становится победителем. Задания для соревнова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ить на полу из спичек пожар (5 минут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ожить из спичек телефон МЧС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ести спичечный коробок на макушке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быстрее соберет рассыпанные спички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нести коробок между коленей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нести коробок, положив его на ногу в районе подъема стопы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нести коробок, прижав его подбородком к шее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нести внешнюю часть коробка, нацепив ее на нос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ести коробок, защемив его на мочке у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только что узнали, что спички можно использовать не только для получения огня. А что написано на самом коробке? Давайте прочитае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носится большой коробок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пички предназначены для получения открытого огня в бытовых условиях с температурой факела до 2000 градусов, что позволяет их использовать для розжига костра, печей. Малые габариты дают возможность применять спички в походах, на загородных прогулках. Допускается использование спичек в варианте без получения огня: в качестве занятия прикладными видами искусства при постройке домиков, замков, а также в сочетании с дубовыми желудями при изготовлении декоративных подело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мните – спички детям не игрушка!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1:48:00Z</dcterms:created>
  <dc:creator>Александр</dc:creator>
  <dc:description/>
  <dc:language>en-US</dc:language>
  <cp:lastModifiedBy>Александр</cp:lastModifiedBy>
  <dcterms:modified xsi:type="dcterms:W3CDTF">2012-01-09T12:00:00Z</dcterms:modified>
  <cp:revision>1</cp:revision>
  <dc:subject/>
  <dc:title/>
</cp:coreProperties>
</file>