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авила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</w:t>
      </w:r>
      <w:r>
        <w:rPr>
          <w:b/>
          <w:sz w:val="52"/>
          <w:szCs w:val="52"/>
        </w:rPr>
        <w:t xml:space="preserve">педагогической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     </w:t>
      </w:r>
      <w:r>
        <w:rPr>
          <w:b/>
          <w:sz w:val="52"/>
          <w:szCs w:val="52"/>
        </w:rPr>
        <w:t>гигие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шла в детский сад – сделай умное и благородное лиц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тебе хочется командовать детьми, вспомни свое детство и на всякий случай съешь морожено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 и педагогика малосовмести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все манекенщицы мира, увидев твою улыбку, подадут в отстав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ходи в душу к детям, если тебя об этом не проси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и на работу с радостью, с работы – с приятной усталост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ти до тех пор, пока не научиш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: плохой врач может забрать жизнь, плохой педагог – испепелить душ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ить к детям следует настолько подготовленной, чтобы знать точно: для чего пришла, куда пришла, что будешь делать и будет ли от этого хорош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хочется нагрубить кому-нибудь, считай до милли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 свою администрацию так же, как и она тебя, и ты проживешь долгую счастливую педагогическую  жиз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 кого-нибудь и тогда у тебя будет все в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ли к тебе пришли на занятие, вспомни, что ты актриса, ты лучший педагог страны, ты самый счастливый челов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и родителям всегда самую лучшую правду, которую ты знаеш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сь своими ошибками, и тогда их у тебя будет с каждым годом все меньш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ее проявление педагогической успешности – улыбка на лицах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можешь самый обычный факт подать как открытие и добиться удивления и восторга детей, то можешь считать, что половину дела ты уже сдел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: хорошие педагоги живут долго и почти никогда не боле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й работе все, а, выйдя из стен детского сада, начни новую жиз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ся всегда быть здоровой, даже если в это кто-то не повери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вайся так, чтобы никто не сказал тебе в след: «Вон учительница пошл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: если твой голос становится угрожающе хриплым, значит ты делаеш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-то не т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поздним вечером, когда ты  вспоминаешь своих воспитанников, лицо          твое озаряется улы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55:00Z</dcterms:created>
  <dc:creator>user</dc:creator>
  <dc:description/>
  <dc:language>en-US</dc:language>
  <cp:lastModifiedBy>user</cp:lastModifiedBy>
  <dcterms:modified xsi:type="dcterms:W3CDTF">2007-12-04T06:56:00Z</dcterms:modified>
  <cp:revision>1</cp:revision>
  <dc:subject/>
  <dc:title>Правила </dc:title>
</cp:coreProperties>
</file>