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ценарий классного часа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Спортивная школа – здоровая школа»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Участники: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учащиеся 6б  класса.</w:t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Предварительная подготовка:</w:t>
      </w:r>
      <w:r>
        <w:rPr>
          <w:i/>
          <w:sz w:val="28"/>
          <w:szCs w:val="20"/>
        </w:rPr>
        <w:t xml:space="preserve"> анкетирование; знакомство со спортивными достижениями города, региона, Отечества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привлечение внимания подростков к вопросам физического совершенствования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обсуждение в группах заявленной темы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представление результатов работы в группах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презентация спортивных успехов учащихся класс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разработка классного проекта «Спортивная школа – здоровая школа»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орудование:</w:t>
      </w:r>
    </w:p>
    <w:p>
      <w:pPr>
        <w:pStyle w:val="Normal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Экран; мультимедийный проектор; ноутбук; музыкальный центр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формление:</w:t>
      </w:r>
    </w:p>
    <w:p>
      <w:pPr>
        <w:pStyle w:val="Normal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Стенгазеты о лидерах школьного спорта, региональных и российских героях спорта.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 Вступительная речь учи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обрый день, дорогие шестиклассники. Вы повзрослели, поэтому заявленную тему мы будем обсуждать по-взрослому. Я думаю, для вас не секрет, что в нашей школе реализуется проект «Школа Сотворчества как территория здоровья», что на уроках физкультуры мы с вами приступили к реализации проекта «Спортивная школа – здоровая школа». Теперь нам предстоит серьезно, по-взрослому, задуматься: а зачем вообще мы ведем речь о физическом совершенствовании? Ведь сегодня ключевыми являются сферы деятельности, далекие от физического труда. Вспомните: вы писали анкету «Кем я хочу быть», и все вы назвали профессии, связанные с интеллектуальным  и творческим трудом.  Для их получения и будущей деятельности не понадобится умение быстро бегать, высоко прыгать, быть сильным. Там важно будет трудолюбие, ум, талант. То есть в новом веке физические возможности человека будут не актуальны? Вы не согласны? Продолжим обсуждение нашей темы в группах. Для этого вам необходимо выбрать лидера группы, который организует обсуждение в группе, а потом представит результаты вашей работы всему классу. Обратите внимание: каждая группа работает по своей теме, и каждая маленькая тема поможет раскрыть нам тему, вынесенную в заглавие классного час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 Получение лидерами групп микро-тем для обсужд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Группа № 1:</w:t>
      </w:r>
      <w:r>
        <w:rPr/>
        <w:t xml:space="preserve">  «Спортивная школа – это что такое? Какие черты ей присущи? Что отличает ее от сотен обычных школ?»</w:t>
      </w:r>
    </w:p>
    <w:p>
      <w:pPr>
        <w:pStyle w:val="Normal"/>
        <w:jc w:val="both"/>
        <w:rPr/>
      </w:pPr>
      <w:r>
        <w:rPr>
          <w:u w:val="single"/>
        </w:rPr>
        <w:t>Группа № 2:</w:t>
      </w:r>
      <w:r>
        <w:rPr/>
        <w:t xml:space="preserve"> «Здоровая школа - это что такое? Какие черты ей присущи? Что отличает ее от сотен обычных школ?»</w:t>
      </w:r>
    </w:p>
    <w:p>
      <w:pPr>
        <w:pStyle w:val="Normal"/>
        <w:jc w:val="both"/>
        <w:rPr/>
      </w:pPr>
      <w:r>
        <w:rPr>
          <w:u w:val="single"/>
        </w:rPr>
        <w:t>Группа № 3:</w:t>
      </w:r>
      <w:r>
        <w:rPr/>
        <w:t xml:space="preserve"> «Совершенствуете ли вы свои физические способности? Как?»</w:t>
      </w:r>
    </w:p>
    <w:p>
      <w:pPr>
        <w:pStyle w:val="Normal"/>
        <w:jc w:val="both"/>
        <w:rPr/>
      </w:pPr>
      <w:r>
        <w:rPr>
          <w:u w:val="single"/>
        </w:rPr>
        <w:t>Группа № 4:</w:t>
      </w:r>
      <w:r>
        <w:rPr/>
        <w:t xml:space="preserve"> «Следуете ли вы правилам Здорового образа жизни? Как?»</w:t>
      </w:r>
    </w:p>
    <w:p>
      <w:pPr>
        <w:pStyle w:val="Normal"/>
        <w:jc w:val="both"/>
        <w:rPr/>
      </w:pPr>
      <w:r>
        <w:rPr>
          <w:u w:val="single"/>
        </w:rPr>
        <w:t>Группа № 5:</w:t>
      </w:r>
      <w:r>
        <w:rPr/>
        <w:t xml:space="preserve"> «Нужно ли сегодня, в 21-м веке,  совершенствовать свое физическое здоровье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Работа в группах</w:t>
      </w:r>
      <w:r>
        <w:rPr/>
        <w:t xml:space="preserve"> </w:t>
      </w:r>
      <w:r>
        <w:rPr>
          <w:i/>
        </w:rPr>
        <w:t>(звучит тихая музыка, дети обсуждают микро-темы) – 20 мину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Представление результатов обсуждения микро-тем</w:t>
      </w:r>
      <w:r>
        <w:rPr/>
        <w:t xml:space="preserve"> </w:t>
      </w:r>
      <w:r>
        <w:rPr>
          <w:i/>
        </w:rPr>
        <w:t>(цель: услышать предложения детей о том, как нужно идти к Спортивной школе – здоровой школе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 Презентация спортивных успехов учащихся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узыка; на экране и наяву – лидеры спорта, ученики класса: с наградами, медаля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ждый лидер спорта говорит о своих самых ярких достижениях, о том, какие качества характера, способности, умения им понадобились для достижения славных результатов.</w:t>
      </w:r>
    </w:p>
    <w:p>
      <w:pPr>
        <w:pStyle w:val="Normal"/>
        <w:jc w:val="both"/>
        <w:rPr/>
      </w:pPr>
      <w:r>
        <w:rPr/>
        <w:t>Каждому лидеру спорта вручается Почетная грамота и Благодарность класса за достойные спортивны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Разработка классного проекта «Спортивная школа – здор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десь будет разработано только «техническое задание» для каждой группы по подготовке проекта: через неделю будет проведен еще один классный час по этой теме, на котором и будет разработан проект; там же будут определены ответственные (классный совет по физической культуре и спорту) за реализацию данного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>. Завершение классного ча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писание заметки в школьную газету по теме классного часа</w:t>
      </w:r>
    </w:p>
    <w:p>
      <w:pPr>
        <w:pStyle w:val="Normal"/>
        <w:rPr>
          <w:i/>
          <w:i/>
        </w:rPr>
      </w:pPr>
      <w:r>
        <w:rPr>
          <w:i/>
        </w:rPr>
        <w:t>(во время написания заметки звучит музыка: спортивные песн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52:00Z</dcterms:created>
  <dc:creator>*</dc:creator>
  <dc:description/>
  <cp:keywords/>
  <dc:language>en-US</dc:language>
  <cp:lastModifiedBy>*</cp:lastModifiedBy>
  <dcterms:modified xsi:type="dcterms:W3CDTF">2012-01-10T16:53:00Z</dcterms:modified>
  <cp:revision>1</cp:revision>
  <dc:subject/>
  <dc:title/>
</cp:coreProperties>
</file>