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МЬЯ В СОВРЕМЕННОМ МИРЕ</w:t>
      </w:r>
    </w:p>
    <w:p>
      <w:pPr>
        <w:pStyle w:val="Normal"/>
        <w:spacing w:lineRule="auto" w:line="24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ванова О.А.,</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ab/>
        <w:tab/>
        <w:tab/>
        <w:tab/>
        <w:tab/>
        <w:tab/>
        <w:tab/>
        <w:t xml:space="preserve">                   МБОУ «СОШ№5 сУИОП»</w:t>
      </w:r>
    </w:p>
    <w:p>
      <w:pPr>
        <w:pStyle w:val="Normal"/>
        <w:spacing w:lineRule="auto" w:line="24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г.Старый Оскол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иветственном слове участникам </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ого кинофестиваля короткометражных фильмов «СЕМЬЯ РОССИИ» (Галич-Кострома, май 2007г.) Патриарх Московский и всея Руси АЛЕКСИЙ отмечал, что во все времена семья, благословенный Богом союз мужчины и женщины, играла важную общественную роль, служила основой развития и благополучия государства. Воспитанные в доброй атмосфере домашнего очага, наученные высоким нравственным принципам, воспринявшие культурные традиции своего народа, дети в русских семьях вырастали верными сынами и дочерьми Церкви и Отечеств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в современной жизни нашей страны традиционные ценности семейных отношений во многом утрачены. Печальными реалиями наших дней, явившимися результатом ослабления семейных уз, стали брошенные старики, миллионы сирот и детей, лишённых родительского внимания или воспитывающихся в неполноценных семьях. Главная причина этого упадка видится в оскудении любви, в нравственной распущенности, в утрате чувства ответственности за близких и родны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я вопрос о взаимоотношениях в семье, о нарастании агрессивности внутри семьи, когда приходится выяснять отношения «кто виноват, кто прав», необходимо попытаться понять причину этой агрессии. Всем понятно, что эти вопросы существовали всегда, но то, до какой степени остроты они стали доведены в современном обществе, до какой степени пренебрегает традиционными православными семейными отношениями современная семья,- такого ещё не было. Всё это говорит о стремительно надвигающейся катастрофе института семьи- самого древнего общественного института, который всегда являлся своеобразным барометром состояния обществ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откуда вместо любви, взаимопонимания, терпения и согласия в семью вошли жестокость, эгоизм, леность, потребительское отношение друг к другу? Вопрос достаточно сложный, и все его стороны невозможно осветить в одном доклад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современные семьи переживают далеко не лучшие времена, поскольку основные усилия родителей направлены не на формирование духовно-нравственной сферы, а на физическое выживание членов семь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наиболее веских причин неудовлетворительного воспитания детей в семье при проведении анкетирования среди родителей выявилось следующее:</w:t>
      </w:r>
    </w:p>
    <w:p>
      <w:pPr>
        <w:pStyle w:val="Style15"/>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евысокий экономический уровень большинства трудовых семей, когда основное время родителей тратится на добывание средств к  существованию (зарплаты, продуктов питания, товаров и т. д.)</w:t>
      </w:r>
    </w:p>
    <w:p>
      <w:pPr>
        <w:pStyle w:val="Style15"/>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2. Низкая культура общественной жизни, двойная мораль, социальная напряжённость, неуверенность в завтрашнем дне, угроза потери работы, боязнь заболеть и другие причины, приводящие людей в состояние нервного напряжения, стресса.</w:t>
      </w:r>
    </w:p>
    <w:p>
      <w:pPr>
        <w:pStyle w:val="Style15"/>
        <w:numPr>
          <w:ilvl w:val="0"/>
          <w:numId w:val="1"/>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йная нагрузка на женщин в семье- и на работу, и на семью.</w:t>
      </w:r>
    </w:p>
    <w:p>
      <w:pPr>
        <w:pStyle w:val="Style15"/>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Высокий процент разводов, являющихся следствием многих социально- бытовых  и моральных причин. Развод- это всегда проблема воспитания дете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часто мы, взрослые, задумываемся над вопросом: «Что нужно ребёнку прежде всего?» Да атмосфера тепла, терпимости, взаимной заботы и понимания. И как это тонко чувствуют дети, как умеют они своей чуткой душой уловить семейные конфликты и настроения, как важен для них этот дух семейного взаимопонимания! Вот почему очень важно дать ребёнку умение с детства отличать добро от зла, что за внешней привлекательностью и динамичностью фильма «Том и Джерри» стоят страшная жестокость и насилие. А как не унимаются приверженцы «антиавторитарной волны» когда рекламируют детское непослушание, стараясь не только вывести его из числа пороков, но и ввести его в ранг добродетели. Сейчас на мировой рынок усиленно «продвигают» кукол Братц, что означает по-английски, на жаргоне, «дерзкая, избалованная девчонка». Барби, можно сказать, кажется образцом целомудрия по сравнению с новыми куклами, наделёнными ещё большей откровенной внешностью. А рекламный буклет даёт девочкам чёткие поведенческие установки: «Почувствуй себя настоящей принцессой- уверенной в себе, озорной и ослепительной!.. Празднуй свою независимость, будь модной, прояви свой яркий темперамент!...Возьми власть в свои руки!.. Ночь! Самое время покорять город!» и т. д. и т. п. А какие компьютерные игры засоряют сознание нашим детям, какими агрессивными становятся мальчики! Позиция многих родителей по отношению ко всему этому такова: «Чем бы дитя ни тешилось, лишь бы не плакало», «Главное сидит дома и «чем-то» занят»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чится мой ребёнок?»- это сегодня главный вопрос, который задают родители при встрече с учителем. А вот в 50-е годы прошлого века родителей прежде всего волновал вопрос, как ведёт себя их ребёнок.</w:t>
      </w:r>
    </w:p>
    <w:p>
      <w:pPr>
        <w:pStyle w:val="Normal"/>
        <w:spacing w:lineRule="auto" w:line="240"/>
        <w:ind w:right="-1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должна семья, говорит общество в лице школы, и это, казалось бы, правильно. В первую очередь за воспитание детей ответственны родители, а не общество. Но что делать, если родители не знают, как правильно воспитать ребёнка, не знают ответа на извечный вопрос: что делать? А не знают потому, что общество обязано дать чёткий и недвусмысленный ответ: каких граждан оно хочет видеть, какого человека можно считать нравственным, какими качествами должен обладать выпускник школы. И ответ на этот вопрос сейчас даёт концепция духовно-нравственного развития и  воспитания личности гражданина России.</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пции такой идеал обоснован и сформулирована высшая цель образования -</w:t>
      </w:r>
      <w:r>
        <w:rPr>
          <w:rFonts w:cs="Times New Roman" w:ascii="Times New Roman" w:hAnsi="Times New Roman"/>
          <w:b/>
          <w:sz w:val="28"/>
          <w:szCs w:val="28"/>
        </w:rPr>
        <w:t xml:space="preserve">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ая культура родителей обучающихся – один из самых действенных факторов их духовно – 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работы по повышению педагогической культуры родителей должна быть основана на следующих принципах:</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овместная педагогическая деятельность семьи и школы, в том числе в определении основных направлений , ценностей и приоритетов деятельности школы по духовно – нравственному развитию и воспитанию обучающихся;</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очетание педагогического просвещения с педагогическим самообразованием родителей;</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едагогическое внимание,  уважение и требовательность к родителям;</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оддержка и индивидуальное сопровождение  становления и развития педагогической культуры каждого из  родителей;</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одействие родителям в решении индивидуальных проблем воспитания детей;</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опора на положительный опыт семейного воспитания.</w:t>
      </w:r>
    </w:p>
    <w:p>
      <w:pPr>
        <w:pStyle w:val="Normal"/>
        <w:spacing w:lineRule="auto" w:line="240"/>
        <w:ind w:left="6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получаемые род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Normal"/>
        <w:spacing w:lineRule="auto" w:line="240"/>
        <w:ind w:left="6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повышения педагогической культуры родителей используются различные формы работы, в том числе: родительские собрания, родительские консультации, психологические игры, собрания-диспуты, семейная гостиная, тренинг для родителей и др.</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великий педагог К.Д.Ушинский писал, что образование- это, прежде всего, воспитание воли и чувств, а знания прививаются к воспитанному дерев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46:00Z</dcterms:created>
  <dc:creator>User</dc:creator>
  <dc:description/>
  <cp:keywords/>
  <dc:language>en-US</dc:language>
  <cp:lastModifiedBy>1</cp:lastModifiedBy>
  <cp:lastPrinted>2011-01-27T22:22:00Z</cp:lastPrinted>
  <dcterms:modified xsi:type="dcterms:W3CDTF">2012-01-08T09:50:00Z</dcterms:modified>
  <cp:revision>4</cp:revision>
  <dc:subject/>
  <dc:title/>
</cp:coreProperties>
</file>