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№ 258 комбинированного вид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Омск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опыта рабо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истема обучения дошкольников навыкам безопасного поведения на дорогах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ь жизнедеятельности детей представляет собой серьезную проблему соврем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астую виновниками ДТП являются сами дети, которые играют вблизи дорог, переходят улицу в неположенных местах, неправильно входят в транспортные средства и выходят из н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поэтому дорожно-транспортный травматизм остается приоритетной проблемой общества, требующей решения, при всеобщим участии и самыми эффективными метод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орожного движения едины для детей и взрослых, они написаны «взрослым» языком без всякого расчета на детей. Известно, что привычки, закрепленные в детстве, остаются на всю жизнь. Вот почему с самого раннего возраста необходимо учить детей правилам дорожного движения. В этом должны принимать участие родители, дошкольные учреждения, в дальнейшем — школа и другие образовательные учреждения, а также все окружающие ребенка люди. Одной из важных проблем в обеспечении безопасности дорожного движения является профилактика детского дорожного транспортного травматизма в дошкольных учрежде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детский сад стремится обеспечить своим воспитанникам качественное, универсальное образование, обеспечить высокий уровень общей культуры, в том числе и культуры на дороге. Соблюдение правил безопасной жизни должно стать осознанной необходимостью. Для этого необходимо изменить устоявшиеся традиции восприятия проблемы; уйти от эпизодических мероприятий к системе работы, проводимой с детьми и их родителями; выйти за рамки традиционных форм и методов работы – как организационных, так и методических, и образователь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главная задача воспитателей доступно разъяснить правила ребенку, а при выборе формы обучения донести до детей смысл, опасности несоблюдения правил, при этом не исказить их содержание. Детей необходимо обучать не только правилам дорожного движения, но и безопасному поведению на улицах, дорогах, в транспор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оэтому я решила углубленно работать над этой проблемой и поставила перед собой такие задач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безопасному поведению на автомобильных дорога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навыков и умений наблюдения за дорожной обстановкой и предвидения опасных ситуаций, умение обходить и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исциплинированности и сознательного выполнения правил дорожного движения, культуры поведения в дорожно - транспортном процесс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тить представление детей о здоровье. Детей необходимо обучать не только правилам дорожного движения, но и безопасному поведению на улицах, дорогах, в транспор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роении системы работы по изучению дошкольниками Правил дорожного движения следует иметь в виду три аспекта взаимодействия с транспортной системой город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– пешеход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– пассажир городского транспор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– водитель детских транспортных средств (велосипед, снегокат, санки, ролики и др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работа по воспитанию навыков безопасного поведения детей на улицах ни в коем случае не должна быть одноразовой акцией. Ее нужно проводить планово, систематически, постоянно. Она должна охватывать все виды деятельности с тем, чтобы полученные знания ребенок пропускал через продуктивную деятельность и затем реализовал в играх и повседневной жизни за пределами детского са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эта не должна выделяться в самостоятельный раздел, а должна входить во все разделы и направления программы воспитания в детском саду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ые формы обучения на занятиях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ую деятельность взрослого и ребенк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ую деятельность ребенк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авыков поведения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окружающим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ую литературу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ое искусство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работы по данному направлению в группах  педагоги создали необходимые условия: оформила уголок по правилам дорожного движения, куда вошли: 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ет микрорайона. На макете, прежде всего мы с детьми изучаем свои микрорайон, составляем его план - схему: детский сад, близлежащие улицы и дороги (их названия), жилые дома и общественные здания. Работу на макете усложняю по содержанию в соответствии с возрастом. На макете микрорайона дети знакомятся с окружающей обстановкой, также на макете провожу игры на подиуме такие как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а улица» цель - расширить знания детей о правилах поведения пешеходов и водителя в условиях улицы, научить детей различать дорожные знаки, предназначенные для водителей и пешехо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ица города» цель: уточнить и закрепить знания детей о правилах поведения на улице, о правилах дорожного движения, о различных видах транспортных средств.</w:t>
      </w:r>
    </w:p>
    <w:p>
      <w:pPr>
        <w:pStyle w:val="Normal"/>
        <w:spacing w:lineRule="auto" w:line="240" w:before="240" w:after="0"/>
        <w:ind w:left="360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шили коврик с изображением микрорайона города, который постоянно используется в игре.  Для занятий сшили пешеходную дорожку с изображением транспорта, светофора, сделала жезл. В группах педагоги  подобрали предметно-развивающую среду(оформили уголки безопасности, приобрели плакаты по правилам дорожного движения, сделали подборку игр, подобрали литературу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знакомления детей с правилами дорожного движения используем: атрибуты дорожно-постовой службы: жезлы, каски, зна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 различного функционального назначения (грузовые и легковые машины, автобусы, поезда, пожарные и почтовые машины, «скорая медицинская помощь» и т. д.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форы, фигурки людей (пешеходов, водителей, регулировщик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картинки, кубики, моза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кат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ые картинки, отражающие дорожные ситу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ы для сюжетно-ролевых, игр в регулировщиков, водителей и пешеходов (жезл, свисток, фуражка, нарукавники, нагрудные изображения различных видов транспорта и др.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зна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дельные мягкие игрушки «Волга», «Нива» и «Ока», которые использую во всех играх и на занятия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с детьми по обучению правилам дорожного движения используем настольно-печатные игры, для системной и эффективной работы с детьми составили картотеки книг по правилам дорожного движения, подвижных, интеллектуальных, дидактических иг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10 года, с целью выяснения уровня освоения программных задач по развитию представлений у детей о правилах дорожного движения, проводим диагностику знаний детей. Исходя из полученных данных,  мы корректируем дальнейшую работу, на что следует обратить больше внимания, какие задачи поставить, какие методы и приемы следует выбрать для успешного освоения детьми дорожной безопас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 должны помнить, что в процессе обучения детей правилам дорожного движения нельзя ограничиваться лишь словесными объяснениями. Значительное место должно быть отведено практическим формам обучения: наблюдению, экскурсиям, целевым прогулкам, во время которых дети изучают на практике правила для пешеходов, наблюдают дорожное движение, закрепляют ранее полученные зн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 целевые прогулки и экскурсии с детьми по улицам в разное время года, наблюдая, как взаимодействуют пешеходы и транспорт, как работают светофоры, я всегда обращаю внимание детей на такие важные моменты для безопасности движения: как освещение, погодные условия, состояние дороги, количество пешеходов, их двигательная активность (гуляют, или спешат, перебегают дорогу или спокойно идут по переходу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имой обращаем внимание  детей на скользкую дорогу: можно поскользнуться и упасть; водителю трудно остановить машину (даже после того как он нажмет на тормоз, машина скользит и проезжает еще несколько метров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аких экскурсий и прогулок предлагаем детям нарисовать рисун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казе о своем рисунке дети объясняют, что в этой ситуации опасно на доро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ую трудность представляет переход перекрестков, как регулируемых, так и нерегулируемых. После неоднократных наблюдений в группах смоделировали и обсудили с детьми опасные ситуации, на перекрестке. При обсуждении дорожных ситуаций постоянно упражняем детей в приобретении трех групп навыков: сенсорных, мыслительных и двигательны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, проверка и закрепление знаний по правилам безопасного поведения эффективно осуществляются в игровой форме. Для этих целей могут использоваться различные типы игр, как интеллектуальные (настольные, дидактические), так и сюжетно-ролевые (подвижные игры, комнатные, на улице). Выбор игры зависит от возможностей, но наилучшего результата можно достичь, сочетая интеллектуальные и ролевые игры. Первые требуют умения сосредоточиться, провести необходимый логический анализ ситуаций, наметить пути достижения цели и реализовать их. А сюжетно-ролевые игры позволяют моделировать типовые варианты дорожной обстановки и реализовать возможность разнообразного участия ребенка в игре. При этом следует стремиться максимально, приблизить условия игры к реальной дорожной действи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мы уже отмечали, деятельность по воспитанию культуры дорожного движения и предупреждению детского дорожно-транспортного травматизма должна носить многоплановый характер, ее нельзя ограничить рамками детского сада. Важная роль в формировании у детей правильного поведения на улице, дорогах, в транспорте принадлежит родителям, дедушкам и бабушкам, старшим детям в семье, поэтому мы тесно сотрудничаю с ними по данному вопросу. Доводим до сведения родителей учебную программу, даем рекомендации, как вести себя на улице с детьми, какие проводить наблю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дителей организовали  консультации по темам: «Причины детского дорожно-транспортного травматизма», «Что должен знать ребенок в младшем дошкольном возрасте по ПДД», « Правила перевозки детей в автомобиле», «Правила поведения на остановках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 мы видим молодых мам и пап, ведущих за руку своих детей там, где переход не обозначен. И нередко, к сожалению, это бывают «наши» родители. И  мы поняли: использование отдельных средств (беседы, практические упражнения) в отрыве от воспитательных факторов не приведет к желаемой цели. А воспитательный фактор включает тесный контакт педагогов и роди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учебного года на родительских собраниях мы доводим до родителей учебную программу в той части, где предусматриваются мероприятия по предупреждению детского травматизма на улице, во дворах. Обращаем внимание родителей на особо опасные участки во дворе, на улице, а также рекомендуем места для игр де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, особенно молодым родителям, составлять схему двора с указанием опасных мест. Это помогает детям быстрее ориентироваться и избежать несчастных случаев. По этим схемам можно предложить детям рассказать, как они будут играть во дворе: где безопасно кататься на велосипеде, играть в мяч, бадминтон и другие игры. И наоборот, дети должны рассказать, где им запрещено играть; это стоянки автомобилей, гаражи, мусорные ящики, различные строения. Все это дисциплинирует детей, они быстрее понимают, что можно, а чего нельзя дела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овседневной работы с родителями информируем их о том, как ребенок ведет себя на прогулках, в группе, и даю им необходимые рекомендации, например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ть стихотворение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ть ребенку (или сделать с ним вместе) игрушечные автомобили, светофоры, фигурки постовых и организовать игру с различными ситуациями, в которые дети могут попасть на улиц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, когда у многих родителей имеется видеоаппаратура, компьютерная техника, можно использовать их для обучения ребенка правилам дорожного движения и безопасному поведению на дорогах и улицах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рекомендуем родителям во время прогулок с детьми следующе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блюдать за работой светофора, обратить внимание ребенка на связь между цветами на светофоре и движением машин и пешеход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ь знаки дорожного движения, рассказать об их назначении и порядке действий пешеходов и води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учится законам дороги, прежде всего, на примере взрослых. Пример старших должен способствовать выработке у ребенка привычки вести себя в соответствии с правилами дорожного движения. Это главный фактор воспитания дисциплинированного поведения на улиц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крепления программного материала  мы даем детям задания на дом, которые они выполняли под руководством роди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паганде правил дорожного движения широко используем наглядность: папки-передвижки, альбомы, плакаты, стенды с детскими рисунками. В течение года в папках-передвижках, помещаю материал о правилах дорожного движения, который должен быть усвоен детьми, перечень литературы для взрослых и детей о правилах поведения на улице, образцы книг, задания по закреплению у детей правил поведения на улиц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истематическая работа с детьми по обучению правилам дорожного движения, использование эффективных, современных методов и приемов, учет возрастных особенностей дают положительные результаты. Диагностика знаний по правилам дорожного движения и безопасному поведению показывает, такие результаты: что все дети хорошо усвоили дорожные знаки, знают правила перехода дороги со светофором и без светофора, отлично знают правила поведения пассажир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 заключении хотим сказать, что каждому педагогу, которому доверено воспитание наших детей, необходимо овладеть современными научно – педагогическими знаниями, основанными на практическом опыте и рекомендациях работников ГИБДД. Только тогда число дорожно-транспортных происшествий с участием детей значительно уменьш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2:58:00Z</dcterms:created>
  <dc:creator>1</dc:creator>
  <dc:description/>
  <cp:keywords/>
  <dc:language>en-US</dc:language>
  <cp:lastModifiedBy>Пользователь</cp:lastModifiedBy>
  <cp:lastPrinted>2010-06-29T12:48:00Z</cp:lastPrinted>
  <dcterms:modified xsi:type="dcterms:W3CDTF">2012-01-10T11:52:00Z</dcterms:modified>
  <cp:revision>15</cp:revision>
  <dc:subject/>
  <dc:title/>
</cp:coreProperties>
</file>