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rPr/>
      </w:pPr>
      <w:r>
        <w:rPr>
          <w:b/>
          <w:i/>
        </w:rPr>
        <w:t>Предмет:</w:t>
      </w:r>
      <w:r>
        <w:rPr/>
        <w:t xml:space="preserve"> Русский язык</w:t>
      </w:r>
    </w:p>
    <w:p>
      <w:pPr>
        <w:pStyle w:val="Normal"/>
        <w:spacing w:lineRule="auto" w:line="360"/>
        <w:ind w:left="-540" w:hanging="0"/>
        <w:rPr/>
      </w:pPr>
      <w:r>
        <w:rPr>
          <w:b/>
          <w:i/>
        </w:rPr>
        <w:t>Система:</w:t>
      </w:r>
      <w:r>
        <w:rPr/>
        <w:t xml:space="preserve"> Д.Б.Эльконина – В.В.Давыдова</w:t>
      </w:r>
    </w:p>
    <w:p>
      <w:pPr>
        <w:pStyle w:val="Normal"/>
        <w:spacing w:lineRule="auto" w:line="360"/>
        <w:ind w:left="-540" w:hanging="0"/>
        <w:rPr/>
      </w:pPr>
      <w:r>
        <w:rPr>
          <w:b/>
          <w:i/>
        </w:rPr>
        <w:t>Программа:</w:t>
      </w:r>
      <w:r>
        <w:rPr/>
        <w:t xml:space="preserve"> В.В.Репкин, Е.В.Восторгова, Т.В.Некрасова</w:t>
      </w:r>
    </w:p>
    <w:p>
      <w:pPr>
        <w:pStyle w:val="Normal"/>
        <w:spacing w:lineRule="auto" w:line="360"/>
        <w:ind w:left="-540" w:hanging="0"/>
        <w:rPr/>
      </w:pPr>
      <w:r>
        <w:rPr>
          <w:b/>
          <w:i/>
        </w:rPr>
        <w:t>Класс:</w:t>
      </w:r>
      <w:r>
        <w:rPr/>
        <w:t xml:space="preserve"> 2</w:t>
      </w:r>
    </w:p>
    <w:p>
      <w:pPr>
        <w:pStyle w:val="Normal"/>
        <w:spacing w:lineRule="auto" w:line="360"/>
        <w:ind w:left="-540" w:hanging="0"/>
        <w:rPr/>
      </w:pPr>
      <w:r>
        <w:rPr>
          <w:b/>
          <w:i/>
        </w:rPr>
        <w:t>Учитель:</w:t>
      </w:r>
      <w:r>
        <w:rPr/>
        <w:t xml:space="preserve"> Волкова Елена Вячеславовна</w:t>
      </w:r>
    </w:p>
    <w:p>
      <w:pPr>
        <w:pStyle w:val="Normal"/>
        <w:spacing w:lineRule="auto" w:line="360"/>
        <w:ind w:left="-540" w:hanging="0"/>
        <w:rPr/>
      </w:pPr>
      <w:r>
        <w:rPr>
          <w:b/>
          <w:i/>
        </w:rPr>
        <w:t>МБОУ средняя общеобразовательная школа №8 г. Выксы, Нижегородской области</w:t>
      </w:r>
    </w:p>
    <w:p>
      <w:pPr>
        <w:pStyle w:val="Normal"/>
        <w:spacing w:lineRule="auto" w:line="360"/>
        <w:ind w:left="-5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-540" w:hanging="0"/>
        <w:rPr>
          <w:b/>
          <w:b/>
          <w:i/>
          <w:i/>
        </w:rPr>
      </w:pPr>
      <w:r>
        <w:rPr>
          <w:b/>
          <w:i/>
        </w:rPr>
        <w:t>Тема урока: «Обозначение сильных и слабых позиций гласных звуков одной буквой»</w:t>
      </w:r>
    </w:p>
    <w:p>
      <w:pPr>
        <w:pStyle w:val="Normal"/>
        <w:spacing w:lineRule="auto" w:line="360"/>
        <w:ind w:left="-5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-540" w:hanging="0"/>
        <w:rPr/>
      </w:pPr>
      <w:r>
        <w:rPr>
          <w:b/>
          <w:i/>
        </w:rPr>
        <w:t xml:space="preserve">Тип урока: </w:t>
      </w:r>
      <w:r>
        <w:rPr/>
        <w:t>Постановка учебной задачи</w:t>
      </w:r>
    </w:p>
    <w:p>
      <w:pPr>
        <w:pStyle w:val="Normal"/>
        <w:spacing w:lineRule="auto" w:line="360"/>
        <w:ind w:left="-5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-540" w:hanging="0"/>
        <w:rPr>
          <w:b/>
          <w:b/>
          <w:i/>
          <w:i/>
        </w:rPr>
      </w:pPr>
      <w:r>
        <w:rPr>
          <w:b/>
          <w:i/>
        </w:rPr>
        <w:t>Задачи урока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Замотивировать детей к предстоящей работе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оздать ситуацию успеха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оздать и обострить конфликт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ывести учащихся к формулированию задачи следующих уроков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Зафиксировать вопрос в схеме.</w:t>
      </w:r>
    </w:p>
    <w:p>
      <w:pPr>
        <w:pStyle w:val="Normal"/>
        <w:spacing w:lineRule="auto" w:line="360"/>
        <w:ind w:left="-5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-540" w:hanging="0"/>
        <w:rPr>
          <w:b/>
          <w:b/>
          <w:i/>
          <w:i/>
        </w:rPr>
      </w:pPr>
      <w:r>
        <w:rPr>
          <w:b/>
          <w:i/>
        </w:rPr>
        <w:t>Оборудование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артинки с изображением котов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Маркеры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арточки с вариантами записи слова (</w:t>
      </w:r>
      <w:r>
        <w:rPr>
          <w:i/>
        </w:rPr>
        <w:t>коты, каты, к?ты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/>
      </w:pPr>
      <w:r>
        <w:rPr/>
        <w:t>Ι. Мотивационно - ориентировочный этап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ы работы. Слова уч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ова учащих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</w:rPr>
            </w:pPr>
            <w:r>
              <w:rPr>
                <w:b/>
              </w:rPr>
              <w:t>Вхождение в контак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Контроль настроен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оздание ситуации успеха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На доске схема: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М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4935" cy="2286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840" cy="228600"/>
                                <a:chOff x="0" y="0"/>
                                <a:chExt cx="11484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.05pt;height:18pt" coordorigin="0,0" coordsize="181,360">
                      <v:rect id="shape_0" stroked="f" o:allowincell="t" style="position:absolute;left:0;top:0;width:180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80,0" to="180,359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left="36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82550</wp:posOffset>
                      </wp:positionV>
                      <wp:extent cx="3429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1pt,6.5pt" to="90.05pt,6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72390</wp:posOffset>
                      </wp:positionV>
                      <wp:extent cx="4572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5.7pt" to="188.95pt,5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</w:t>
            </w:r>
            <w:r>
              <w:rPr/>
              <w:t xml:space="preserve">Т                     К                      Н   </w:t>
            </w:r>
          </w:p>
          <w:p>
            <w:pPr>
              <w:pStyle w:val="Normal"/>
              <w:spacing w:lineRule="auto" w:line="360"/>
              <w:ind w:left="360" w:hanging="0"/>
              <w:rPr>
                <w:rFonts w:eastAsia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48260</wp:posOffset>
                      </wp:positionV>
                      <wp:extent cx="1270" cy="332740"/>
                      <wp:effectExtent l="38100" t="635" r="3746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332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3.8pt" to="126.05pt,29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- Подберите гласную букву. С её помощью образуйте все слова по данной схеме. Для этого её нужно поставить между буквой К и буквами на концах стрелок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Какая это буква?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Какие слова с её помощью можно образовать?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Лексическое значение каких вами образованных слов вам не знакомо?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Кто знает что такое КОН?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А где мы можем уточнить значение этого слова?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Давайте найдём это слово в словаре и прочитаем его значени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Запишите получившиеся слов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Выполните взаимопроверку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Есть ли пары, у которых возникли разногласия?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Молодцы! Вы все прекрасно с правились с этим заданием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Какое слово лишнее и почему?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то думает по-другому? Нет таких. Хорошо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А что вы знаете о котах (кошках), об их повадках, что они любят кушать?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А сейчас рассмотрите картинку на доске и составьте по ней высказывание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Хорошо. Молодцы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Это буква О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Кот, ком, кон, кол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Кон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Кон – это в игре отдельная партия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В толковом словаре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Нет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Я думаю, что лишнее слово КОТ, т.к. оно обозначает одушевлённый предмет, а все остальные слова обозначают неодушевлённые предмет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А я считаю тоже, что лишнее слово КОТ, но по другому признаку. Слово КОТ оканчивается на парный согласный звук, а все остальные слова заканчиваются на сонорные звуки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(Рассказы детей о своих любимцах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Коты любят рыбу.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ΙΙ Постановка учебной задач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Запишите это высказывани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Выполните взаимопроверку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Судя по вашим сигналам, у вас возникли разногласия. В чём же вы не согласны с соседом?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Идите оба к доске и запишите ваши варианты записи слова КОТЫ на доск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У кого ещё возникли разногласия?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Запишите ещё один вариант записи слова КОТЫ на доске.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доске запись: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ты      каты     к?т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Слово одно, а записано по-разному. Может ли такое быть? Давайте разбираться. Сейчас вы будете работать в группах, которые у нас образовались в результате записи слова КОТЫ. Вы должны будете объяснить свой вариант записи слова КОТЫ с помощью схем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Какие правила работы в группах вы должны помнить?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Давайте немножко отдохнём, прежде чем приступить к дальнейшей работе.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минутк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Пожалуйста, руководитель первой группы объясни классу ваш вариант записи слова КОТЫ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Спасибо. Садись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Руководитель следующей группы объясняет свой вариант записи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Хорошо, и ваш вариант принимается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Руководитель последней группы доказывает свою точку зрен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Упростите вашу схему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Ребята, что же у нас получилось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Может ли такое быть, что звука два, а буква одна?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Кто знает ответ на этот вопрос?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Какую же учебную задачу мы будем решать с вами на последующих уроках?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Вот когда мы найдём ответ на этот вопрос, тогда и узнаем, чей вариант записи слова КОТЫ правильный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У нас разные варианта записи слова КОТЫ. Я написал это слово с буквой О, а мой сосед с буквой 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А я записал слово КОТЫ с буквой А, а моя соседка записала это слово с пропуском орфограммы слабой позиции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Договорить, кто что будет делать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Выслушать мнение всех участнико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Не спорить зря, а доказывать и объяснять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Стараться понять друг друг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Выбрать руководителя групп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Выполняют задание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Мы записали слово КОТЫ с буквой А, потому что слышим звук [а]. Мы записали это в виде модел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224790</wp:posOffset>
                      </wp:positionV>
                      <wp:extent cx="1270" cy="311150"/>
                      <wp:effectExtent l="37465" t="635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31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85pt,17.7pt" to="111.9pt,42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[а]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Мы написали слово КОТЫ с пропуском орфограммы слабой позиции, т.к. точно не знаем, какую букву здесь нужно писать. Наша модель выглядит так: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center" w:pos="2285" w:leader="none"/>
                <w:tab w:val="left" w:pos="3300" w:leader="none"/>
              </w:tabs>
              <w:spacing w:lineRule="auto" w:line="360"/>
              <w:rPr/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34795</wp:posOffset>
                      </wp:positionH>
                      <wp:positionV relativeFrom="paragraph">
                        <wp:posOffset>84455</wp:posOffset>
                      </wp:positionV>
                      <wp:extent cx="455930" cy="1905"/>
                      <wp:effectExtent l="635" t="38100" r="0" b="368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57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85pt,6.65pt" to="156.7pt,6.7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                  </w:t>
            </w:r>
            <w:r>
              <w:rPr/>
              <w:t>А</w:t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62025</wp:posOffset>
                      </wp:positionH>
                      <wp:positionV relativeFrom="paragraph">
                        <wp:posOffset>85090</wp:posOffset>
                      </wp:positionV>
                      <wp:extent cx="3429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75pt,6.7pt" to="102.7pt,6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?</w:t>
              <w:tab/>
              <w:t>О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center" w:pos="2285" w:leader="none"/>
                <w:tab w:val="left" w:pos="330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center" w:pos="2285" w:leader="none"/>
                <w:tab w:val="left" w:pos="330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center" w:pos="2285" w:leader="none"/>
                <w:tab w:val="left" w:pos="330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center" w:pos="2285" w:leader="none"/>
                <w:tab w:val="left" w:pos="3300" w:leader="none"/>
              </w:tabs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Мы написали слово КОТЫ с буквой О, потому что: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center" w:pos="2285" w:leader="none"/>
                <w:tab w:val="left" w:pos="3300" w:leader="none"/>
              </w:tabs>
              <w:spacing w:lineRule="auto" w:line="360"/>
              <w:rPr/>
            </w:pPr>
            <w:r>
              <w:rPr/>
              <w:t>1) видели в книгах;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center" w:pos="2285" w:leader="none"/>
                <w:tab w:val="left" w:pos="3300" w:leader="none"/>
              </w:tabs>
              <w:spacing w:lineRule="auto" w:line="360"/>
              <w:rPr/>
            </w:pPr>
            <w:r>
              <w:rPr/>
              <w:t>2) сказали родители, как писать это слово;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center" w:pos="2285" w:leader="none"/>
                <w:tab w:val="left" w:pos="3300" w:leader="none"/>
              </w:tabs>
              <w:spacing w:lineRule="auto" w:line="360"/>
              <w:rPr/>
            </w:pPr>
            <w:r>
              <w:rPr/>
              <w:t>3) есть слово КОТ, в котором пишется буква О.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center" w:pos="2285" w:leader="none"/>
                <w:tab w:val="left" w:pos="3300" w:leader="none"/>
              </w:tabs>
              <w:spacing w:lineRule="auto" w:line="36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кот                  коты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center" w:pos="2285" w:leader="none"/>
                <w:tab w:val="left" w:pos="3300" w:leader="none"/>
              </w:tabs>
              <w:spacing w:lineRule="auto" w:line="360"/>
              <w:rPr/>
            </w:pPr>
            <w:r>
              <w:rPr>
                <w:rFonts w:eastAsia="Times New Roman"/>
                <w:b/>
              </w:rPr>
              <w:t xml:space="preserve">     </w:t>
            </w:r>
            <w:r>
              <w:rPr/>
              <w:t>[о]                      [а]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center" w:pos="2285" w:leader="none"/>
                <w:tab w:val="left" w:pos="3300" w:leader="none"/>
              </w:tabs>
              <w:spacing w:lineRule="auto" w:line="360"/>
              <w:rPr>
                <w:rFonts w:eastAsia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20955</wp:posOffset>
                      </wp:positionV>
                      <wp:extent cx="1270" cy="455295"/>
                      <wp:effectExtent l="38100" t="635" r="3746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45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85pt,1.65pt" to="21.9pt,37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04925</wp:posOffset>
                      </wp:positionH>
                      <wp:positionV relativeFrom="paragraph">
                        <wp:posOffset>17145</wp:posOffset>
                      </wp:positionV>
                      <wp:extent cx="2540" cy="427355"/>
                      <wp:effectExtent l="36195" t="635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42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75pt,1.35pt" to="102.9pt,34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center" w:pos="2285" w:leader="none"/>
                <w:tab w:val="left" w:pos="3300" w:leader="none"/>
              </w:tabs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center" w:pos="2285" w:leader="none"/>
                <w:tab w:val="left" w:pos="3300" w:leader="none"/>
              </w:tabs>
              <w:spacing w:lineRule="auto" w:line="36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о                         о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center" w:pos="2285" w:leader="none"/>
                <w:tab w:val="left" w:pos="330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1770" w:leader="none"/>
                <w:tab w:val="left" w:pos="2124" w:leader="none"/>
              </w:tabs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07950</wp:posOffset>
                      </wp:positionV>
                      <wp:extent cx="341630" cy="1905"/>
                      <wp:effectExtent l="635" t="38100" r="0" b="368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16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75pt,8.5pt" to="66.6pt,8.6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04925</wp:posOffset>
                      </wp:positionH>
                      <wp:positionV relativeFrom="paragraph">
                        <wp:posOffset>107950</wp:posOffset>
                      </wp:positionV>
                      <wp:extent cx="458470" cy="1905"/>
                      <wp:effectExtent l="0" t="38100" r="635" b="368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86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75pt,8.5pt" to="138.8pt,8.6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</w:t>
            </w:r>
            <w:r>
              <w:rPr/>
              <w:t xml:space="preserve">[о] </w:t>
              <w:tab/>
              <w:t xml:space="preserve">   </w:t>
              <w:tab/>
              <w:t>О                 [а]</w:t>
              <w:tab/>
            </w:r>
          </w:p>
          <w:p>
            <w:pPr>
              <w:pStyle w:val="Normal"/>
              <w:tabs>
                <w:tab w:val="left" w:pos="708" w:leader="none"/>
                <w:tab w:val="left" w:pos="1770" w:leader="none"/>
                <w:tab w:val="left" w:pos="2124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1770" w:leader="none"/>
                <w:tab w:val="left" w:pos="2124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1770" w:leader="none"/>
                <w:tab w:val="left" w:pos="2124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1770" w:leader="none"/>
                <w:tab w:val="left" w:pos="2124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1770" w:leader="none"/>
                <w:tab w:val="left" w:pos="2124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Пауза, удивление.</w:t>
            </w:r>
          </w:p>
          <w:p>
            <w:pPr>
              <w:pStyle w:val="Normal"/>
              <w:tabs>
                <w:tab w:val="left" w:pos="708" w:leader="none"/>
                <w:tab w:val="left" w:pos="1770" w:leader="none"/>
                <w:tab w:val="left" w:pos="2124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708" w:leader="none"/>
                <w:tab w:val="left" w:pos="1770" w:leader="none"/>
                <w:tab w:val="left" w:pos="2124" w:leader="none"/>
              </w:tabs>
              <w:spacing w:lineRule="auto" w:line="360"/>
              <w:rPr/>
            </w:pPr>
            <w:r>
              <w:rPr/>
              <w:t>(Сигналами показывают, что никто)</w:t>
            </w:r>
          </w:p>
          <w:p>
            <w:pPr>
              <w:pStyle w:val="Normal"/>
              <w:tabs>
                <w:tab w:val="left" w:pos="708" w:leader="none"/>
                <w:tab w:val="left" w:pos="1770" w:leader="none"/>
                <w:tab w:val="left" w:pos="2124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1770" w:leader="none"/>
                <w:tab w:val="left" w:pos="2124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1770" w:leader="none"/>
                <w:tab w:val="left" w:pos="2124" w:leader="none"/>
              </w:tabs>
              <w:spacing w:lineRule="auto" w:line="360"/>
              <w:rPr>
                <w:b/>
                <w:b/>
                <w:i/>
                <w:i/>
                <w:u w:val="single"/>
              </w:rPr>
            </w:pPr>
            <w:r>
              <w:rPr>
                <w:rFonts w:eastAsia="Times New Roman"/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- Могут ли разные гласные звуки на письме обозначаться одной буквой?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center" w:pos="2285" w:leader="none"/>
                <w:tab w:val="left" w:pos="3300" w:leader="none"/>
              </w:tabs>
              <w:spacing w:lineRule="auto" w:line="36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0:01:00Z</dcterms:created>
  <dc:creator>User</dc:creator>
  <dc:description/>
  <cp:keywords/>
  <dc:language>en-US</dc:language>
  <cp:lastModifiedBy>User</cp:lastModifiedBy>
  <dcterms:modified xsi:type="dcterms:W3CDTF">2011-12-08T17:26:00Z</dcterms:modified>
  <cp:revision>4</cp:revision>
  <dc:subject/>
  <dc:title>Предмет: Русский язык</dc:title>
</cp:coreProperties>
</file>