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077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</w:t>
      </w:r>
    </w:p>
    <w:p>
      <w:pPr>
        <w:pStyle w:val="Normal"/>
        <w:ind w:firstLine="10773"/>
        <w:rPr>
          <w:sz w:val="24"/>
          <w:szCs w:val="24"/>
        </w:rPr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ind w:firstLine="10773"/>
        <w:rPr>
          <w:sz w:val="24"/>
          <w:szCs w:val="24"/>
        </w:rPr>
      </w:pPr>
      <w:r>
        <w:rPr>
          <w:sz w:val="24"/>
          <w:szCs w:val="24"/>
        </w:rPr>
        <w:t xml:space="preserve">образования, культуры </w:t>
      </w:r>
    </w:p>
    <w:p>
      <w:pPr>
        <w:pStyle w:val="Normal"/>
        <w:ind w:firstLine="10773"/>
        <w:rPr>
          <w:sz w:val="24"/>
          <w:szCs w:val="24"/>
        </w:rPr>
      </w:pPr>
      <w:r>
        <w:rPr>
          <w:sz w:val="24"/>
          <w:szCs w:val="24"/>
        </w:rPr>
        <w:t>и молодежной политики</w:t>
      </w:r>
    </w:p>
    <w:p>
      <w:pPr>
        <w:pStyle w:val="Normal"/>
        <w:ind w:firstLine="1077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городской  области </w:t>
      </w:r>
    </w:p>
    <w:p>
      <w:pPr>
        <w:pStyle w:val="Normal"/>
        <w:ind w:firstLine="1077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0 августа 2010 г. №  2162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Критерии и показатели при аттестации на квалификационные категории </w:t>
      </w:r>
    </w:p>
    <w:p>
      <w:pPr>
        <w:pStyle w:val="Heading"/>
        <w:rPr/>
      </w:pPr>
      <w:r>
        <w:rPr>
          <w:szCs w:val="28"/>
        </w:rPr>
        <w:t>педагогических работников общеобразовательных учреждений Белгород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по должности «учитель-логопед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1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 имя от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учреждения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лжность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2661"/>
        <w:gridCol w:w="13"/>
        <w:gridCol w:w="1407"/>
        <w:gridCol w:w="11"/>
        <w:gridCol w:w="12"/>
        <w:gridCol w:w="1404"/>
        <w:gridCol w:w="1717"/>
        <w:gridCol w:w="1846"/>
        <w:gridCol w:w="142"/>
        <w:gridCol w:w="1845"/>
      </w:tblGrid>
      <w:tr>
        <w:trPr>
          <w:trHeight w:val="2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, профессиональная переподготов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, дипломы, сертификаты; справка о заочном обучении (указать ВУЗ, факультет, специальность); справка об  обучении в аспирантуре, докторантуре (указать ВУЗ,  специальность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срочены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лько проблемные курс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чное обучение в ВУЗе по  профилю или несколько проблемных курсов, или заочные дистанционные курсы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лько системные курс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е и  проблемные курсы или обучение в аспирантуре, докторанту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е нормативно-правовой базы, основ педагогики и  психологии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актуальных вопросов профессиональной деятель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и использование информационно-коммуникационных технологий  в профессиональной деятельности учителя-логопед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в диагностическом обследован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 коррекционно-развивающих занятия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в консультативной работе с  педагогами и родителям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, в которой отражены электроны программы, дидактические пособия, используемые в работе, методические материалы, расположенные на сайте, частота обновления сайт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спользует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ние и использование компьютера на уровне пользовате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еет ИКТ, использует интерне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ладеет ИКТ, использует интернет, электронные пособия, программы, работает в локальной сети, а так же активно размещает материал на сайте О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еет ИКТ, использует интернет, электронные пособия, программы, а так же имеет свой сайт с методически богатым содержанием и постоянным обновлением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ектно-исследовательской или опытно-экспериментальной деятельности (в том числе научные исследования по грантам, научным программам)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каз ОУ  об участии педагога в эксперименте или проекте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ие  на уровне О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на муниципальном уровн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на региональном, республиканском уровня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2х и более проектно-исследовательских, опытно-экспериментальных деятельностях +1 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ы коррекционно-развивающей деятельности учителя-логопеда (результаты диагностики за  3 года)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 специалиста УО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ожительная динамика речевого развития дете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55 до 64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ложительная динамика речевого развития дет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65 до 74%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ожительная  и устойчивая динамика речевого развития дете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75 до 84%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ительная  и устойчивая динамика речевого развития дет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5% и вы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 учителя-логопеда  среди родителе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ОУ, итоговый лист анкеты выявления рейтин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озитивных отзывов в адрес специалиста от 65 до 74%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75 до  8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специали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85% и выш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авторских программ 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тульный лист авторской программы с пояснительной запиской и рецензией, выписка из протокола заседания педагогического совет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тадии утверждения, рецензирования (подтверждается справкой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верждены на уровне ОУ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верждены на муниципальном уровне и рекомендованы к использован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верждены на  региональном или республиканском уровнях и рекомендованы к использовани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 наличии более 1 программы, утвержденной на муниципальном, региональном или республиканском уровнях  баллы суммируются 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целостного обобщенного педагогического опы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ертификат или выписка из протокола заседания педагогического совета ОУ 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не обобщён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ыт обобщен на уровне ОУ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ыт обобщен на  муниципальном уровн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пыт обобщен на региональном или республиканском уровнях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научно-методических материалов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методические разработ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тать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ечатные изда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интернет-публикации с отзывом (рецензией), титульный лист и страница «содержание» сборника, в котором помещена публикаци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еются в наличии, оформлены в соответствии с требованиями материалы по 1 показателю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ются в наличии, оформлены в соответствии с требованиями материалы по 2 показателя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еются в наличии, оформлены в соответствии с требованиями материалы по 3 и более показателям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научно-практических конференциях, педчтениях, педсоветах, в работе ГМО, РМО, МО, секций;  проведение открытых занятий, мастер-классов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выступлений, мастер-классов, заверенный руководителем, по форме: год,  тема выступления, уровень и тема мероприятия;  программы мероприятий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О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на региональном или республиканском уровнях 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2х и более  выступлений,  мастер-классов на муниципальном,  региональном или республиканском  уровнях  +1 балл (но не более 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сиональная активность педагог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участие в экспертных комиссиях, творческих группах, в жюри профессиональных конкурсов; работа в ПМПК и консилиумах; сопровождение педагогической практики студен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выписки из приказов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О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на региональном или республиканском уровнях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ство профессиональным объедине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выписки из приказов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творческой группой О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ство «Школой молодого логопеда», творческой группой муниципального уровн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ГМО, Р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участия в смотре-конкурсе логопедических  кабин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ы, благодарности, выписки из приказов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 уча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ник муниципального смотра-конкурса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ы и призовые места в конкурсах муниципального уровня 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 в конкурсах регионального  уровня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учителя-логопеда в  конкурсах профессионального мастерств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ы, благодарности, выписки из приказов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заочных конкурса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в конкурсах ОУ, участие в муниципальны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в конкурсах муниципального уровня,  участие в региональны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и призовые места  в конкурсах регионального  уровня, участие в республиканск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ощрения педагога в межаттестационный период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ы, благодарности, выписки из приказов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на уровне О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оощрения регионального и республиканского уровней</w:t>
            </w:r>
          </w:p>
        </w:tc>
      </w:tr>
    </w:tbl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сли педагогический работник набирает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- 55 баллов и более - высшая квалификационная категория;</w:t>
        <w:br/>
        <w:t>- от 40 до 54 - первая квалификационная категория;</w:t>
        <w:br/>
        <w:t>- ниже 40 баллов - нет оснований для аттестации на квалификационную</w:t>
      </w:r>
      <w:r>
        <w:rPr>
          <w:color w:val="000000"/>
          <w:sz w:val="22"/>
          <w:szCs w:val="22"/>
        </w:rPr>
        <w:t xml:space="preserve"> категорию.</w:t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4"/>
      <w:szCs w:val="34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Accesshide1">
    <w:name w:val="accesshide1"/>
    <w:basedOn w:val="Style13"/>
    <w:qFormat/>
    <w:rPr>
      <w:b w:val="false"/>
      <w:bCs w:val="false"/>
      <w:sz w:val="24"/>
      <w:szCs w:val="24"/>
    </w:rPr>
  </w:style>
  <w:style w:type="character" w:styleId="Arrow1">
    <w:name w:val="arrow1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26:00Z</dcterms:created>
  <dc:creator>WWW</dc:creator>
  <dc:description/>
  <cp:keywords/>
  <dc:language>en-US</dc:language>
  <cp:lastModifiedBy>Бредихина</cp:lastModifiedBy>
  <cp:lastPrinted>2010-08-12T14:26:00Z</cp:lastPrinted>
  <dcterms:modified xsi:type="dcterms:W3CDTF">2011-09-08T11:45:00Z</dcterms:modified>
  <cp:revision>80</cp:revision>
  <dc:subject/>
  <dc:title>                                                                                                                                              Приложение № 1</dc:title>
</cp:coreProperties>
</file>