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84"/>
        <w:gridCol w:w="2448"/>
        <w:gridCol w:w="2769"/>
        <w:gridCol w:w="2834"/>
        <w:gridCol w:w="2878"/>
      </w:tblGrid>
      <w:tr>
        <w:trPr/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лас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</w:t>
            </w:r>
          </w:p>
        </w:tc>
      </w:tr>
      <w:tr>
        <w:trPr>
          <w:trHeight w:val="119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самоопред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осознание этнической принадлежности и культурной идентичности на основе осознания «Я» как гражданина Росс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монстрирует чувства сопричастности и гордости за свою Родин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 и историю, осознание ответственности человека за благосостояние общества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осведомленность в мире профессий, их социальной значимости и содержа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сформированность адекватной позитивной осознанной самооценки и самоприняти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смыслообраз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устанавливает связи между целью учебной деятельности и ее мотивом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или самостоятельно устанавливает связи между целью учебной деятельности и ее мотиво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станавливает связи между целью учебной деятельности и ее мотив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станавливает связи между целью учебной деятельности и ее мотиво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йств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равственно-этического оценивания </w:t>
            </w:r>
            <w:r>
              <w:rPr>
                <w:sz w:val="20"/>
                <w:szCs w:val="20"/>
              </w:rPr>
              <w:t>усваиваемого содерж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социальных и личностных ценностей, обеспечивающее личностный моральный выбо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подбирает аргументы для  оценивания предлагаемого материала, опираясь на существующие нравственно-этические норм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одбирает аргументы для оценки предлагаемого материала или ситуации, опираясь на существующие нравственно-этические норм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формулирует собственную точку зрения на предлагаемый материал или ситуаци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ет собственную точку зрения на предлагаемый материал или ситуацию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целеполагание</w:t>
            </w:r>
            <w:r>
              <w:rPr>
                <w:sz w:val="20"/>
                <w:szCs w:val="20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дифференцирует известное и неизвестное, формулирует цель учебной задач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дифференцирует известное и неизвестное, формулирует цель учебной зада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дифференцирует известное и неизвестное, формулирует цель учебной задач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дифференцирует известное и неизвестное, формулирует цель учебной задач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i/>
                <w:iCs/>
                <w:sz w:val="20"/>
                <w:szCs w:val="20"/>
              </w:rPr>
              <w:t>ланирование</w:t>
            </w:r>
            <w:r>
              <w:rPr>
                <w:sz w:val="20"/>
                <w:szCs w:val="20"/>
              </w:rPr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определяет этапы решения учебной задачи, формулирует конечный результат действ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этапы решения учебной задачи; с помощью учителя составляет шаги алгоритма решения учебной зада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ет промежуточные цели каждого шага алгорит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атывает алгоритм решения учебной задачи с учетом конечного результата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рогнозирование</w:t>
            </w:r>
            <w:r>
              <w:rPr>
                <w:sz w:val="20"/>
                <w:szCs w:val="20"/>
              </w:rPr>
              <w:t xml:space="preserve"> – предвосхищение результата и уровня усвоения, его временных характеристик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 xml:space="preserve">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определяет отклонения и отличия от эталона в своей работ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отклонения и отличия от эталона в своей работ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отклонения и отличия от эталона в своей работ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отклонения и отличия от эталона в своей работе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7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оррекция</w:t>
            </w:r>
            <w:r>
              <w:rPr>
                <w:sz w:val="20"/>
                <w:szCs w:val="20"/>
              </w:rPr>
              <w:t xml:space="preserve"> – внесение необходимых дополнений и корректив в план и способ действия в случае расхождения эталона, реального действия и его продук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вносит необходимые дополнения и коррективы в план и способ действия в случае расхождения эталона, реального действия и его продук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носит необходимые дополнения и коррективы в план и способ действия в случае расхождения эталона, реального действия и его продукта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носит необходимые дополнения и коррективы в план и способ действия в случае расхождения эталона, реального действия и его продук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носит необходимые дополнения и коррективы в план и способ действия в случае расхождения эталона, реального действия и его продук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– выделение и осознание учащимся того, что уже усвоено и что еще подлежит усвоению, осознание качества и уровня усво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выделяет и определяет то, что уже усвоено и что еще подлежит усвоению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определяет то, что уже усвоено и что еще подлежит усвоен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то, что уже усвоено и что еще подлежит усвоени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уровень усвоения учебного материала и качество усвоени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3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левая саморегуляция как способность к мобилизации сил и энергии; способность к волевому усилию  - к выбору в ситуации мотивационного конфликта и  к преодолению препятств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общеучебны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45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амостоятельное </w:t>
            </w:r>
            <w:r>
              <w:rPr>
                <w:b/>
                <w:bCs/>
                <w:iCs/>
                <w:sz w:val="20"/>
                <w:szCs w:val="20"/>
              </w:rPr>
              <w:t>выделение</w:t>
            </w:r>
            <w:r>
              <w:rPr>
                <w:iCs/>
                <w:sz w:val="20"/>
                <w:szCs w:val="20"/>
              </w:rPr>
              <w:t xml:space="preserve"> и формулирование познавательной </w:t>
            </w:r>
            <w:r>
              <w:rPr>
                <w:b/>
                <w:bCs/>
                <w:iCs/>
                <w:sz w:val="20"/>
                <w:szCs w:val="20"/>
              </w:rPr>
              <w:t>цели</w:t>
            </w:r>
          </w:p>
          <w:p>
            <w:pPr>
              <w:pStyle w:val="Normal"/>
              <w:ind w:left="36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ет и с помощью учителя  формулирует познавательную цел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ет и формулирует познавательную це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ет и формулирует познавательную цел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ет и формулирует познавательную цель</w:t>
            </w:r>
          </w:p>
        </w:tc>
      </w:tr>
      <w:tr>
        <w:trPr>
          <w:trHeight w:val="86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1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оиск и выделение</w:t>
            </w:r>
            <w:r>
              <w:rPr>
                <w:iCs/>
                <w:sz w:val="20"/>
                <w:szCs w:val="20"/>
              </w:rPr>
              <w:t xml:space="preserve"> необходимой информации; применение методов информационного поиска, в том числе с помощью компьютерных сред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находит необходимую информацию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деляет необходимую информацию в разных источника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рименяет методы информационного поис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находит и выделяет необходимую информацию, используя компьютерные средства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уктурирование знаний</w:t>
            </w:r>
          </w:p>
          <w:p>
            <w:pPr>
              <w:pStyle w:val="Normal"/>
              <w:ind w:lef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выстраивает иерархию имеющихся знан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страивает иерархию имеющихся зна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страивает иерархию имеющихся знан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страивает иерархию имеющихся знаний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1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выбор </w:t>
            </w:r>
            <w:r>
              <w:rPr>
                <w:iCs/>
                <w:sz w:val="20"/>
                <w:szCs w:val="20"/>
              </w:rPr>
              <w:t xml:space="preserve">наиболее эффективных </w:t>
            </w:r>
            <w:r>
              <w:rPr>
                <w:b/>
                <w:bCs/>
                <w:iCs/>
                <w:sz w:val="20"/>
                <w:szCs w:val="20"/>
              </w:rPr>
              <w:t>способов решения задач</w:t>
            </w:r>
            <w:r>
              <w:rPr>
                <w:iCs/>
                <w:sz w:val="20"/>
                <w:szCs w:val="20"/>
              </w:rPr>
              <w:t xml:space="preserve"> в зависимости от конкретных условий</w:t>
            </w:r>
          </w:p>
          <w:p>
            <w:pPr>
              <w:pStyle w:val="Normal"/>
              <w:ind w:left="3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выбирает наиболее эффективные способы решения задач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бирает наиболее эффективные способы решения зада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ет наиболее эффективные способы решения зада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ет наиболее эффективные способы решения задач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ефлексия</w:t>
            </w:r>
            <w:r>
              <w:rPr>
                <w:iCs/>
                <w:sz w:val="20"/>
                <w:szCs w:val="20"/>
              </w:rPr>
              <w:t xml:space="preserve"> способов  и условий действия, </w:t>
            </w:r>
            <w:r>
              <w:rPr>
                <w:b/>
                <w:bCs/>
                <w:iCs/>
                <w:sz w:val="20"/>
                <w:szCs w:val="20"/>
              </w:rPr>
              <w:t>контроль и оценка</w:t>
            </w:r>
            <w:r>
              <w:rPr>
                <w:iCs/>
                <w:sz w:val="20"/>
                <w:szCs w:val="20"/>
              </w:rPr>
              <w:t xml:space="preserve"> процесса и результатов деятельности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контролирует и оценивает процесс своей деятель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контролирует и оценивает процесс своей деятельности и его результа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контролирует и оценивает процесс своей деятельности и его результа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ет и оценивает процесс своей деятельности и его результаты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1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мысловое чтение как</w:t>
            </w:r>
            <w:r>
              <w:rPr>
                <w:b/>
                <w:bCs/>
                <w:iCs/>
                <w:sz w:val="20"/>
                <w:szCs w:val="20"/>
              </w:rPr>
              <w:t xml:space="preserve"> осмысление цели чтения и выбор вида чтения </w:t>
            </w:r>
            <w:r>
              <w:rPr>
                <w:bCs/>
                <w:iCs/>
                <w:sz w:val="20"/>
                <w:szCs w:val="20"/>
              </w:rPr>
              <w:t>в зависимости от цели</w:t>
            </w:r>
            <w:r>
              <w:rPr>
                <w:b/>
                <w:bCs/>
                <w:iCs/>
                <w:sz w:val="20"/>
                <w:szCs w:val="20"/>
              </w:rPr>
              <w:t xml:space="preserve">;  извлечение </w:t>
            </w:r>
            <w:r>
              <w:rPr>
                <w:bCs/>
                <w:iCs/>
                <w:sz w:val="20"/>
                <w:szCs w:val="20"/>
              </w:rPr>
              <w:t>необходимой информации из прослушанных текстов различных жанров</w:t>
            </w:r>
            <w:r>
              <w:rPr>
                <w:b/>
                <w:bCs/>
                <w:iCs/>
                <w:sz w:val="20"/>
                <w:szCs w:val="20"/>
              </w:rPr>
              <w:t xml:space="preserve">; определение </w:t>
            </w:r>
            <w:r>
              <w:rPr>
                <w:bCs/>
                <w:iCs/>
                <w:sz w:val="20"/>
                <w:szCs w:val="20"/>
              </w:rPr>
              <w:t>основной и второстепенной информации</w:t>
            </w:r>
            <w:r>
              <w:rPr>
                <w:b/>
                <w:bCs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ind w:left="3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звлекает необходимую информацию из прослушанных  и прочитанных текстов различных жанров: текст задачи, упражн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определяет основную и второстепенную информац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 определяет цели чт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ет вид чтения в зависимости от целей чтения, извлекает необходимую информацию из прослушанных текстов разных видов и определяет основную и второстепенную информацию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умение </w:t>
            </w:r>
            <w:r>
              <w:rPr>
                <w:bCs/>
                <w:iCs/>
                <w:sz w:val="20"/>
                <w:szCs w:val="20"/>
              </w:rPr>
              <w:t>адекватно, осознанно и произвольно</w:t>
            </w:r>
            <w:r>
              <w:rPr>
                <w:b/>
                <w:bCs/>
                <w:iCs/>
                <w:sz w:val="20"/>
                <w:szCs w:val="20"/>
              </w:rPr>
              <w:t xml:space="preserve"> строить речевое высказывание в устной и письменной речи, </w:t>
            </w:r>
            <w:r>
              <w:rPr>
                <w:bCs/>
                <w:iCs/>
                <w:sz w:val="20"/>
                <w:szCs w:val="20"/>
              </w:rPr>
              <w:t>передавая содержание текста в соответствии с целью и соблюдая нормы построения текста (соответствие теме, жанру, стилю речи и др.)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конструирует небольшие  устные речевые высказывания, передавая содержание текста в соответствии с целью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струирует небольшие  устные и письменные речевые высказывания, передавая содержание текста в соответствии с цель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определяет нормы построения будущего тек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нормы построения будущего текста и  конструирует небольшие  устные и письменные речевые высказывания, передавая содержание текста в соответствии с целью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остановка и формулирование</w:t>
            </w:r>
            <w:r>
              <w:rPr>
                <w:bCs/>
                <w:iCs/>
                <w:sz w:val="20"/>
                <w:szCs w:val="20"/>
              </w:rPr>
              <w:t xml:space="preserve"> проблемы, самостоятельное </w:t>
            </w:r>
            <w:r>
              <w:rPr>
                <w:b/>
                <w:bCs/>
                <w:iCs/>
                <w:sz w:val="20"/>
                <w:szCs w:val="20"/>
              </w:rPr>
              <w:t>создание алгоритмов деятельности</w:t>
            </w:r>
            <w:r>
              <w:rPr>
                <w:bCs/>
                <w:iCs/>
                <w:sz w:val="20"/>
                <w:szCs w:val="20"/>
              </w:rPr>
              <w:t xml:space="preserve"> при решении проблем творческого и поисков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определяет и формулирует проблем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разрабатывает шаги алгоритмов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и формулирует проблемы, создает алгоритмы деятельности при решении проблем творческого и поискового характер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ет и формулирует проблемы, создает алгоритмы деятельности при решении проблем творческого и поискового характера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действие со знаково-символическими средствами </w:t>
            </w:r>
            <w:r>
              <w:rPr>
                <w:bCs/>
                <w:iCs/>
                <w:sz w:val="20"/>
                <w:szCs w:val="20"/>
              </w:rPr>
              <w:t>(замещение, кодирование, декодирование, моделирование)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работает со знаково-символическими средствам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ботает со знаково-символическими средства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ботает со знаково-символическими средств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ботает со знаково-символическими средствами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логическ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бор оснований, критериев для сравнения, оценки и классификации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определяет основания для сравнения, оценки и классификации объект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бирает и формулирует критерии для сравнения, оценки и классификации объек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ет и формулирует критерии для сравнения, оценки и классификации объект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ет и формулирует критерии для сравнения, оценки и классификации объектов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составляет целое из част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достраивает, восполняя недостающие компонен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ет целое из частей, достраивает, восполняя недостающие компонен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ет целое из частей, достраивает, восполняя недостающие компоненты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ведение под понятия, распознавание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спознает объекты, с помощью учителя подводит под понят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одводит под понят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одводит под понят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одводит под поняти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становление причинно-следственных связей,  построение логической цепи рассуждений, доказательств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устанавливает причинно-следственные связ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выстраивает логические цепи рассужд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страивает доказатель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станавливает причинно-следственные связи, выстраивает логические цепи рассуждений и доказательства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явление родо-видовых и ситуативно существенных при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выявляет родо-видовые признаки предметов и явлен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являет родо-видовые признаки предметов и явл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являет существенно-ситуативные призна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являет родо-видовые признаки предметов и явлений и ситуативно-существенные признак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движение гипотез и их доказательств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выдвигает гипотезы и логические цепи для их доказатель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двигает гипотезы и выстраивает логические цепи для их доказатель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вигает гипотезы и выстраивает их доказатель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ивают конкретные способы преобразования учебного материала, представляют действия  моделирования, выполняющие функции отображения учебного материала; выделения существенного; отрыва от конкретных ситуативных значений; формирования обобщенных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создает элементарные модели, отображающие учебный материал и преобразует предлагаемые модел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ет и преобразует моде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ет и преобразует модел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ет и преобразует модели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планирование </w:t>
            </w:r>
            <w:r>
              <w:rPr>
                <w:bCs/>
                <w:iCs/>
                <w:sz w:val="20"/>
                <w:szCs w:val="20"/>
              </w:rPr>
              <w:t>учебного сотрудничества с учителем и сверстниками</w:t>
            </w:r>
            <w:r>
              <w:rPr>
                <w:b/>
                <w:bCs/>
                <w:iCs/>
                <w:sz w:val="20"/>
                <w:szCs w:val="20"/>
              </w:rPr>
              <w:t xml:space="preserve"> – определение </w:t>
            </w:r>
            <w:r>
              <w:rPr>
                <w:bCs/>
                <w:iCs/>
                <w:sz w:val="20"/>
                <w:szCs w:val="20"/>
              </w:rPr>
              <w:t>цели, функций участников, способов взаимодейств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определяет цели и функции участников учебного действ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планирует учебное сотрудничество со сверстника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планирует учебное сотрудничество с учителем и сверстник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ланирует учебное сотрудничество с учителем и сверстниками, определяет цели, функции участников и способы взаимодействи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постановка вопросов – </w:t>
            </w:r>
            <w:r>
              <w:rPr>
                <w:bCs/>
                <w:iCs/>
                <w:sz w:val="20"/>
                <w:szCs w:val="20"/>
              </w:rPr>
              <w:t>инициативное сотрудничество в поиске и сборе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формулирует наиболее значимые для решения проблемы вопрос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разрешение конфликтов – </w:t>
            </w:r>
            <w:r>
              <w:rPr>
                <w:bCs/>
                <w:iCs/>
                <w:sz w:val="20"/>
                <w:szCs w:val="20"/>
              </w:rPr>
              <w:t>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выявляет проблему и оценивает предполагаемые способы ее разреш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правление поведением партнера – </w:t>
            </w:r>
            <w:r>
              <w:rPr>
                <w:bCs/>
                <w:iCs/>
                <w:sz w:val="20"/>
                <w:szCs w:val="20"/>
              </w:rPr>
              <w:t>контроль, коррекция, оценка действий партнер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контролирует, корректирует действия партнера в соответствии с ситуаци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контролирует, корректирует действия партнера, дает им оцен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контролирует, корректирует действия партнера, дает им оцен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ет, корректирует действия партнера, дает им оценку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ние с </w:t>
            </w:r>
            <w:r>
              <w:rPr>
                <w:bCs/>
                <w:iCs/>
                <w:sz w:val="20"/>
                <w:szCs w:val="20"/>
              </w:rPr>
              <w:t>достаточной полнотой и точностью</w:t>
            </w:r>
            <w:r>
              <w:rPr>
                <w:b/>
                <w:bCs/>
                <w:iCs/>
                <w:sz w:val="20"/>
                <w:szCs w:val="20"/>
              </w:rPr>
              <w:t xml:space="preserve"> выражать свои </w:t>
            </w:r>
            <w:r>
              <w:rPr>
                <w:bCs/>
                <w:iCs/>
                <w:sz w:val="20"/>
                <w:szCs w:val="20"/>
              </w:rPr>
              <w:t>мысли в соответствии с задачами и  условиями коммуникации</w:t>
            </w:r>
            <w:r>
              <w:rPr>
                <w:b/>
                <w:bCs/>
                <w:iCs/>
                <w:sz w:val="20"/>
                <w:szCs w:val="20"/>
              </w:rPr>
              <w:t xml:space="preserve">; владение монологической и диалогической формами </w:t>
            </w:r>
            <w:r>
              <w:rPr>
                <w:bCs/>
                <w:iCs/>
                <w:sz w:val="20"/>
                <w:szCs w:val="20"/>
              </w:rPr>
              <w:t>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помощью учителя создает устные высказывания в соответствии с поставленными задачами и нормами язы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ражает свои мысли с достаточной полнотой и точностью, умеет выстроить диалог в соответствии с грамматическими и синтаксическими нормами родного язы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ражает свои мысли в соответствии с задачами и условиями коммуникации, владеет монологической и диалогической речью в соответствии с нормами родного язы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ли с помощью учителя выражает свои мысли в соответствии с задачами и условиями коммуникации, владеет монологической и диалогической речью в соответствии с нормами родного язы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55:00Z</dcterms:created>
  <dc:creator>service</dc:creator>
  <dc:description/>
  <cp:keywords/>
  <dc:language>en-US</dc:language>
  <cp:lastModifiedBy>Сотрудник 10</cp:lastModifiedBy>
  <dcterms:modified xsi:type="dcterms:W3CDTF">2009-12-18T13:57:00Z</dcterms:modified>
  <cp:revision>5</cp:revision>
  <dc:subject/>
  <dc:title/>
</cp:coreProperties>
</file>