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ОУ «Кунашакская СОШ»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ок обществознания  с использованием  ИКТ.</w:t>
      </w:r>
    </w:p>
    <w:p>
      <w:pPr>
        <w:pStyle w:val="Normal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Бакиева Лариса Еганшевна .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2 Урока  в 9 классе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жим интерактивного обучения  по технологии критического мышления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Тема:  Юридическая  ответственность.  Виды юридической ответственности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ъяснить учащимся основные понятия темы, структуру, признаки и принципы юридической ответственнос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должить формирование правовой культуры, навыки работы с источниками и делать выводы, работы в парах и группах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учить анализировать правовые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продолжить содействовать воспитанию гражданственности,         патриотизма, уважения к закону, социальным и правовым нор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темы  учащиеся должн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нать, что  такое юридическая ответственность </w:t>
      </w:r>
    </w:p>
    <w:p>
      <w:pPr>
        <w:pStyle w:val="Normal"/>
        <w:rPr/>
      </w:pPr>
      <w:r>
        <w:rPr>
          <w:sz w:val="28"/>
          <w:szCs w:val="28"/>
        </w:rPr>
        <w:t>- знать, что налагается от имени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ить представление об основных принципах юридической ответ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объяснять моральный смысл принципа – «справедлив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виды юридической ответственности в зависимости от вида право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урок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КТ – презентация, видео (фрагмент  из «Новостей», фрагменты фильма «Операция Ы и другие приключения Шури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кументы- Конституция, выдержки из Административного права, Трудовой . Уголовный и Гражданский кодекс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нятие юридическая ответственность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знак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Цели: наказание, перевоспитание, предупреждение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нципы юридической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 стадия  «Вызов» - </w:t>
      </w:r>
      <w:r>
        <w:rPr>
          <w:b/>
          <w:i/>
          <w:sz w:val="28"/>
          <w:szCs w:val="28"/>
        </w:rPr>
        <w:t xml:space="preserve">видео-фрагмент – выступление  Д.И.Медведева </w:t>
      </w:r>
    </w:p>
    <w:p>
      <w:pPr>
        <w:pStyle w:val="Normal"/>
        <w:rPr/>
      </w:pPr>
      <w:r>
        <w:rPr>
          <w:sz w:val="28"/>
          <w:szCs w:val="28"/>
        </w:rPr>
        <w:t xml:space="preserve">( об изменениях по вопросам  юридической ответственнос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ак вы поняли, ребята, тема наших уроков «Юридическая ответственность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лим класс на три группы и даём понятия по  трём темам, из которых они составляют логическую сх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-  «Виды правонарушений» - правонарушения, преступления, проступки, административные, гражданские, дисциплина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– «Признаки правонарушений» - действие, бездействие, противоправное, вина, дееспособ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 – «Формы  вины» - умысел, неосторожность, прямой, косвенный, по легкомыслие, небре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сегодняшнего урока является продолжением предыдущих уроков, поэтому мы начали с логических сх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 «юридическая ответствен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зачитывае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удебный случ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результате ДТП  был причинён ущерб  двум автомашинам. ГИБДД  была установлена вина Сидорова – водителя ВАЗ-2104. Иванову – владельцу одной из автомашин – необходимо возместить причинённый ущерб. Для этого он  в специализированном экспертном учреждении оценил возникший ущерб, который включает в себя стоимость ремонта, стоимость заменённых частей, потерю товарного вида машины, а также стоимость проведения самой оценки, о чём были составлены акт и калькуляция. На данную оценку Иванов пригласил виновника аварии, но тот не явился и отказался добровольно возместить ущерб. В связи с отказом Сидорова Иванов вынужден был обратиться в суд с требованием о взыскании причинённого ущерба. Суд рассмотрел требования и удовлетворил исковые требования в полном объём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судебный случай  даёт представление и об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 дадим определение понятию «ответствен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то такое ответстве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аписываем возможные варианты на доске – составляем </w:t>
      </w:r>
      <w:r>
        <w:rPr>
          <w:sz w:val="28"/>
          <w:szCs w:val="28"/>
          <w:u w:val="single"/>
        </w:rPr>
        <w:t>клас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оверим себ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ем с презентацией  слайды  № 1-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ственность - </w:t>
      </w:r>
    </w:p>
    <w:p>
      <w:pPr>
        <w:pStyle w:val="Normal"/>
        <w:rPr/>
      </w:pPr>
      <w:r>
        <w:rPr>
          <w:sz w:val="28"/>
          <w:szCs w:val="28"/>
        </w:rPr>
        <w:t>1)  ответ государства  за неправомерные действия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ответ лица за свои неправомерные действ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ая ответственность-применение к лицу, совершившему правонарушение, предусмотренных законом мер принужд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:</w:t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ели юридической ответственности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кластер)</w:t>
      </w:r>
    </w:p>
    <w:p>
      <w:pPr>
        <w:pStyle w:val="Normal"/>
        <w:numPr>
          <w:ilvl w:val="0"/>
          <w:numId w:val="1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казание</w:t>
      </w:r>
    </w:p>
    <w:p>
      <w:pPr>
        <w:pStyle w:val="Normal"/>
        <w:numPr>
          <w:ilvl w:val="0"/>
          <w:numId w:val="1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воспитание</w:t>
      </w:r>
    </w:p>
    <w:p>
      <w:pPr>
        <w:pStyle w:val="Normal"/>
        <w:numPr>
          <w:ilvl w:val="0"/>
          <w:numId w:val="1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упреждени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 «Каково деяние – таково и воздаяние», говорили древние.  Как вы думаете, что они имели ввиду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Обобщаем ответы учащихся. </w:t>
      </w:r>
    </w:p>
    <w:p>
      <w:pPr>
        <w:pStyle w:val="Normal"/>
        <w:rPr/>
      </w:pPr>
      <w:r>
        <w:rPr>
          <w:sz w:val="28"/>
          <w:szCs w:val="28"/>
          <w:u w:val="single"/>
        </w:rPr>
        <w:t>2 стадия –«Осмысление»</w:t>
      </w:r>
      <w:r>
        <w:rPr>
          <w:sz w:val="28"/>
          <w:szCs w:val="28"/>
        </w:rPr>
        <w:t xml:space="preserve">  (Используем приём «Учимся вмест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инципы юридической ответственности</w:t>
      </w:r>
      <w:r>
        <w:rPr>
          <w:sz w:val="28"/>
          <w:szCs w:val="28"/>
        </w:rPr>
        <w:t>. Класс делится на 8 групп – соответственно  принципам  юридической ответственности – данным в учебнике работаем в паре,  выступаем и записываем (слайды презентации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иды юридической ответственност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нципы юридической ответственности:</w:t>
        <w:br/>
      </w:r>
    </w:p>
    <w:p>
      <w:pPr>
        <w:pStyle w:val="Normal"/>
        <w:numPr>
          <w:ilvl w:val="0"/>
          <w:numId w:val="1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1. Зако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за деяние предусмотренное зак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лучае совершения правонарушения используется за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Обоснованность</w:t>
      </w:r>
    </w:p>
    <w:p>
      <w:pPr>
        <w:pStyle w:val="Normal"/>
        <w:numPr>
          <w:ilvl w:val="0"/>
          <w:numId w:val="1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щательность изучения</w:t>
      </w:r>
    </w:p>
    <w:p>
      <w:pPr>
        <w:pStyle w:val="Normal"/>
        <w:numPr>
          <w:ilvl w:val="0"/>
          <w:numId w:val="1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ьная правовая оценка всех обстоятельств правонаруше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Неотвратимость</w:t>
      </w:r>
    </w:p>
    <w:p>
      <w:pPr>
        <w:pStyle w:val="Normal"/>
        <w:numPr>
          <w:ilvl w:val="0"/>
          <w:numId w:val="1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онарушитель не останется безнаказанным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Своевременность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Возможность привлечения правонарушителя к ответственности в течение </w:t>
      </w:r>
      <w:r>
        <w:rPr>
          <w:b/>
          <w:bCs/>
          <w:i/>
          <w:iCs/>
          <w:sz w:val="28"/>
          <w:szCs w:val="28"/>
        </w:rPr>
        <w:t xml:space="preserve">срока да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становленный законом период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Индивидуальная ответственность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Характер правонарушения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следствия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собенности лица, совершившего правонарушения (смягчающие и отягчающие обстоятельства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Состязательность</w:t>
      </w:r>
    </w:p>
    <w:p>
      <w:pPr>
        <w:pStyle w:val="Normal"/>
        <w:numPr>
          <w:ilvl w:val="0"/>
          <w:numId w:val="1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тивно участвовать в процессе</w:t>
      </w:r>
    </w:p>
    <w:p>
      <w:pPr>
        <w:pStyle w:val="Normal"/>
        <w:numPr>
          <w:ilvl w:val="0"/>
          <w:numId w:val="1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бегать к защите адвока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Презумпция невиновност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атья 49 Конституции Российской Федераци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Справедливость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Виды  юридической ответственност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мотр  видео – отрывки « В автобусе» и «На складе»-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иды правонарушения вы увидели  в отрыв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,  какие меры наказания предусмотрены  за данные правонаруш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работа с классом)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Делим на  5 групп  - каждая работает с отдельным видом ответственности по плану, предложенному (таблица) – затем собираем в «Корзину» , т.е общая таблица, (презентац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виды ответственности представлены в отрывке фильма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тоятельства, освобождающие от юридической ответствен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ятельное раскаяние (ст.75 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ирение с потерпевшим ( если впервые совершено преступление небольшой тяжести  ст. 76  УК 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нение обстановки ( ст 77 УК 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ечение сроков давности (ст 78 УК 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ые обстоятельства исключают преступность дея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обходимая об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чинение вреда при задержании лица, совершившего престу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йня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зическое или психическое прину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снованный ри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нение приказа или распо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Рефлексия. (совпадает с закреплением)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минка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просы из сказок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то из сказочных героев стал жертвой преступления проявив преступную самонадеянность пренебрегая  элементарными правилами техники безопасности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) Красная Шапоч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) Муха- Цокотух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) Стойкий оловянный солдатик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Г)   Кол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Какое обвинение по степени  значимости  правонарушения  можно предъявить Карабасу - Барабасу как хозяину кукольного теа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неуплата на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эксплуатация детского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 жестокое обращение с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) отсутствие лицен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Как с позиции юридических норм можно квалифицировать действия паука по отношению к Мухе-Цокотух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хулига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покушение на уби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 терро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) разбо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 теперь задания из экзаменационных тестов   9 класс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А1. Леонид заключил договор на ремонт автомобиля, но работники автосервиса  нарушили установленные сроки. Нормы какой отрасли права были нарушены в данной ситуаци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дминистративног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головног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ажданского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Труд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Гражданин был  уволен с работы. Куда ему необходимо обратиться для отмены неправомерного, по его  мнению, решения администрации  предприятия и восстановления на работ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 нотариусу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суд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органы внутренних де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прокура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Что является примером административного правонарушени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билетный проезд в общественном транспорт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ажа шубы в меховом салон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оздание сотрудника к началу рабочего дн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ча имущества другого гражд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4.  Совершеннолетние граждане обратились в органы ЗАГС с заявлением о регистрации брака, однако им было отка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гло послужить причиной отказа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сутствие у граждан собственного жиль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личие у невесты несовершеннолетнего ребён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согласие на заключение брака родителей невест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ояние жениха в  другом зарегистрированном  бра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5. Верны ли следующие суждения о правосуд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 Российской Федерации  обвиняемый не обязан доказывать свою невино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равосудие в Российской Федерации осуществляется только су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ерно только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ерно только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ерны оба су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ба суждения неверн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:</w:t>
      </w:r>
    </w:p>
    <w:p>
      <w:pPr>
        <w:pStyle w:val="Normal"/>
        <w:rPr/>
      </w:pPr>
      <w:r>
        <w:rPr>
          <w:sz w:val="28"/>
          <w:szCs w:val="28"/>
        </w:rPr>
        <w:t>Если все задания сделаны правильно - 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ошибка –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ошибки –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рок понравился поставьте +          нет 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араграф 4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думайте (подберите) задания по праву типа ЕМЭ (экзам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u w:val="none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8"/>
      </w:rPr>
    </w:lvl>
  </w:abstractNum>
  <w:abstractNum w:abstractNumId="1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2"/>
      </w:rPr>
    </w:lvl>
  </w:abstractNum>
  <w:abstractNum w:abstractNumId="1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4"/>
      </w:rPr>
    </w:lvl>
  </w:abstractNum>
  <w:abstractNum w:abstractNumId="1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St10z0">
    <w:name w:val="WW8NumSt10z0"/>
    <w:qFormat/>
    <w:rPr>
      <w:rFonts w:ascii="Times New Roman" w:hAnsi="Times New Roman" w:cs="Times New Roman"/>
      <w:sz w:val="22"/>
    </w:rPr>
  </w:style>
  <w:style w:type="character" w:styleId="WW8NumSt11z0">
    <w:name w:val="WW8NumSt11z0"/>
    <w:qFormat/>
    <w:rPr>
      <w:rFonts w:ascii="Wingdings" w:hAnsi="Wingdings" w:cs="Wingdings"/>
      <w:sz w:val="38"/>
    </w:rPr>
  </w:style>
  <w:style w:type="character" w:styleId="WW8NumSt12z0">
    <w:name w:val="WW8NumSt12z0"/>
    <w:qFormat/>
    <w:rPr>
      <w:rFonts w:ascii="Wingdings" w:hAnsi="Wingdings" w:cs="Wingdings"/>
      <w:sz w:val="42"/>
    </w:rPr>
  </w:style>
  <w:style w:type="character" w:styleId="WW8NumSt13z0">
    <w:name w:val="WW8NumSt13z0"/>
    <w:qFormat/>
    <w:rPr>
      <w:rFonts w:ascii="Wingdings" w:hAnsi="Wingdings" w:cs="Wingdings"/>
      <w:sz w:val="34"/>
    </w:rPr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2:14:00Z</dcterms:created>
  <dc:creator>Бакиева Л.Е.</dc:creator>
  <dc:description/>
  <cp:keywords/>
  <dc:language>en-US</dc:language>
  <cp:lastModifiedBy>Бакиева Л.Е.</cp:lastModifiedBy>
  <cp:lastPrinted>2010-09-22T13:12:00Z</cp:lastPrinted>
  <dcterms:modified xsi:type="dcterms:W3CDTF">2010-12-28T17:47:00Z</dcterms:modified>
  <cp:revision>19</cp:revision>
  <dc:subject/>
  <dc:title>Урок в 9 классе </dc:title>
</cp:coreProperties>
</file>