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rPr/>
      </w:pPr>
      <w:r>
        <w:rPr>
          <w:rFonts w:eastAsia="Comic Sans MS"/>
          <w:lang w:val="en-US"/>
        </w:rPr>
        <w:t xml:space="preserve">                        </w:t>
      </w:r>
      <w:r>
        <w:rPr>
          <w:u w:val="single"/>
        </w:rPr>
        <w:t>Занимательные задачи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колько ушей у трёх мышей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колько лап у двух медвежат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семи братьев по одной сестре. Сколько всего сестёр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бабушки Даши внучка Маша, кот Пушок и собака Дружок. Сколько всего внуков у бабушки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д рекой летели птицы: голубь, щука, 2 синицы, 2 стрижа и 5 угрей. Сколько птиц? Ответь скорей!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рело 7 свечей. 2 свечи погасили. Сколько свечей осталось? (2. остальные сгорели)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корзине три яблока. Как поделить их между тремя детьми так, чтобы одно яблоко осталось в корзине? ( отдать одно яблоко вместе с корзиной).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берёзе три толстых ветки, на каждой толстой ветке по три тоненьких веточки. На каждой тоненькой веточке по одному яблочку. Сколько всего яблок? ( Нисколько - на берёзе яблоки не растут.) </w:t>
      </w:r>
    </w:p>
    <w:p>
      <w:pPr>
        <w:pStyle w:val="Heading2"/>
        <w:ind w:left="720" w:hanging="0"/>
        <w:jc w:val="both"/>
        <w:rPr>
          <w:u w:val="single"/>
          <w:lang w:val="en-US"/>
        </w:rPr>
      </w:pPr>
      <w:r>
        <w:rPr>
          <w:rFonts w:eastAsia="Arial"/>
          <w:lang w:val="en-US"/>
        </w:rPr>
        <w:t xml:space="preserve">                                                      </w:t>
      </w:r>
      <w:r>
        <w:rPr>
          <w:u w:val="single"/>
        </w:rPr>
        <w:t>Задачи в стихах.</w:t>
      </w:r>
    </w:p>
    <w:p>
      <w:pPr>
        <w:pStyle w:val="Heading2"/>
        <w:ind w:left="72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900" w:type="pct"/>
        <w:jc w:val="left"/>
        <w:tblInd w:w="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7"/>
        <w:gridCol w:w="4789"/>
      </w:tblGrid>
      <w:tr>
        <w:trPr/>
        <w:tc>
          <w:tcPr>
            <w:tcW w:w="576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Яблоки с ветки на землю упали. </w:t>
              <w:br/>
              <w:t xml:space="preserve">Плакали, плакали, слезы роняли </w:t>
              <w:br/>
              <w:t xml:space="preserve">Таня в лукошко их собрала. </w:t>
              <w:br/>
              <w:t xml:space="preserve">В подарок друзьям своим принесла </w:t>
              <w:br/>
              <w:t xml:space="preserve">Два Сережке, три Антошке, </w:t>
              <w:br/>
              <w:t xml:space="preserve">Катерине и Марине, </w:t>
              <w:br/>
              <w:t xml:space="preserve">Оле, Свете и Оксане, </w:t>
              <w:br/>
              <w:t xml:space="preserve">Самое большое - маме. </w:t>
              <w:br/>
              <w:t xml:space="preserve">Говори давай скорей, </w:t>
              <w:br/>
              <w:t>Сколько Таниных друзей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br/>
              <w:t xml:space="preserve">С неба звездочка упала, </w:t>
              <w:br/>
              <w:t>В гости к детям забежала.</w:t>
              <w:br/>
              <w:t xml:space="preserve">Две кричат во след за ней: </w:t>
              <w:br/>
              <w:t xml:space="preserve">«Не за будь своих друзей!» </w:t>
              <w:br/>
              <w:t xml:space="preserve">Сколько ярких звезд пропало, </w:t>
              <w:br/>
              <w:t xml:space="preserve">С неба звездного упало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коро праздник. Новый Год, </w:t>
              <w:br/>
              <w:t xml:space="preserve">Встанем в дружный хоровод. </w:t>
              <w:br/>
              <w:t xml:space="preserve">Звонко песенку споем, </w:t>
              <w:br/>
              <w:t xml:space="preserve">Всех поздравим с этим днем. </w:t>
              <w:br/>
              <w:t xml:space="preserve">Приготовим всем подарки, </w:t>
              <w:br/>
              <w:t xml:space="preserve">Этот праздник очень яркий. </w:t>
              <w:br/>
              <w:t xml:space="preserve">Кате, Маше и Аленке </w:t>
              <w:br/>
              <w:t xml:space="preserve">Мы подарим по Буренке, </w:t>
              <w:br/>
              <w:t>А Андрюше и Витюше –</w:t>
              <w:br/>
              <w:t xml:space="preserve">По машине и по груше. </w:t>
              <w:br/>
              <w:t>Саша будет рад Петрушке</w:t>
              <w:br/>
              <w:t xml:space="preserve">И большой цветной хлопушке. </w:t>
              <w:br/>
              <w:t>Ну а Танечке - Танюше –</w:t>
              <w:br/>
              <w:t xml:space="preserve">Бурый мишка в сером плюше. </w:t>
              <w:br/>
              <w:t xml:space="preserve">Вы, друзья, гостей считайте </w:t>
              <w:br/>
              <w:t xml:space="preserve">Имена их называйте.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шила старушка ватрушки испечь.</w:t>
              <w:br/>
              <w:t>Поставила тесто, да печь затопила.</w:t>
              <w:br/>
              <w:t>Решила старушка ватрушки испечь,</w:t>
              <w:br/>
              <w:t>А сколько их надо — совсем позабыла.</w:t>
              <w:br/>
              <w:t>Две штучки — для внучки,</w:t>
              <w:br/>
              <w:t>Две штучки — для деда,</w:t>
              <w:br/>
              <w:t>Две штучки — для Тани,</w:t>
              <w:br/>
              <w:t>Дочурки соседа...</w:t>
              <w:br/>
              <w:t>Считала, считала, да сбилась,</w:t>
              <w:br/>
              <w:t>А печь-то совсем протопилась!</w:t>
              <w:br/>
              <w:t xml:space="preserve">Помоги старушке сосчитать ватрушки.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рыбьем царстве к осетру</w:t>
              <w:br/>
              <w:t>Приплывают по утру</w:t>
              <w:br/>
              <w:t>Три молоденькие щучки,</w:t>
              <w:br/>
              <w:t>Чтоб ему почистить щечки,</w:t>
              <w:br/>
              <w:t>А четыре чебака</w:t>
              <w:br/>
              <w:t>Моют брюхо и бока.</w:t>
              <w:br/>
              <w:t>Посчитай-ка, детвора,</w:t>
              <w:br/>
              <w:t>Сколько слуг у осетра?</w:t>
              <w:br/>
              <w:t xml:space="preserve">В.Кудрявцева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и-были</w:t>
              <w:br/>
              <w:t>у жилета</w:t>
              <w:br/>
              <w:t>Три петли</w:t>
              <w:br/>
              <w:t>и два манжета.</w:t>
              <w:br/>
              <w:t>Если вместе их считать</w:t>
              <w:br/>
              <w:t>Три да два, конечно, пять!</w:t>
              <w:br/>
              <w:t>Только знаешь,</w:t>
              <w:br/>
              <w:t>в чём секрет?</w:t>
              <w:br/>
              <w:t>У жилета  нет манжет!</w:t>
              <w:br/>
              <w:t xml:space="preserve">Г.Новицкая 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есть орешков мама-свинка</w:t>
              <w:br/>
              <w:t>Для детей несла в корзинке.</w:t>
              <w:br/>
              <w:t>Свинку ёжик повстречал</w:t>
              <w:br/>
              <w:t>И ещё четыре дал.</w:t>
              <w:br/>
              <w:t>Сколько орехов свинка</w:t>
              <w:br/>
              <w:t xml:space="preserve">Деткам принесла в корзинке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ри зайчонка, пять ежат </w:t>
              <w:br/>
              <w:t xml:space="preserve">Ходят вместе в детский сад. </w:t>
              <w:br/>
              <w:t xml:space="preserve">Посчитать мы вас попросим, </w:t>
              <w:br/>
              <w:t>Сколько малышей в саду?</w:t>
              <w:br/>
              <w:t xml:space="preserve">Пять пирожков лежало в миске. </w:t>
              <w:br/>
              <w:t xml:space="preserve">Два пирожка взяла Лариска, </w:t>
              <w:br/>
              <w:t xml:space="preserve">Еще один стащила киска. </w:t>
              <w:br/>
              <w:t xml:space="preserve">А сколько же осталось в миске? </w:t>
              <w:br/>
              <w:t xml:space="preserve">У нашей кошки пять котят, </w:t>
              <w:br/>
              <w:t xml:space="preserve">В лукошке рядышком сидят. </w:t>
              <w:br/>
              <w:t xml:space="preserve">А у соседской кошки - три! </w:t>
              <w:br/>
              <w:t xml:space="preserve">Такие милые, смотри! </w:t>
              <w:br/>
              <w:t xml:space="preserve">Помогите сосчитать, </w:t>
              <w:br/>
              <w:t>Сколько будет три и пять?</w:t>
              <w:br/>
              <w:t>Семь гусей пустились в путь. </w:t>
              <w:br/>
              <w:t>Два решили отдохнуть.</w:t>
              <w:br/>
              <w:t>Сколько их под облаками?</w:t>
              <w:br/>
              <w:t>Сосчитайте, дети, сами.</w:t>
              <w:br/>
              <w:t>Яблоки в саду поспели,</w:t>
              <w:br/>
              <w:t>Мы отведать их успели </w:t>
              <w:br/>
              <w:t>Пять румяных, наливных,</w:t>
              <w:br/>
              <w:t>Два с кислинкой. Сколько их?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 забор взлетел петух,</w:t>
              <w:br/>
              <w:t>Повстречал ещё там двух.</w:t>
              <w:br/>
              <w:t xml:space="preserve">Сколько стало петухов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и цыпленка стоят </w:t>
              <w:br/>
              <w:t>На скорлупки глядят.</w:t>
              <w:br/>
              <w:t>Два яичка в гнезде </w:t>
              <w:br/>
              <w:t>У наседки лежат.</w:t>
              <w:br/>
              <w:t>Сосчитай поверней,</w:t>
              <w:br/>
              <w:t>Отвечай поскорей: </w:t>
              <w:br/>
              <w:t>Сколько будет цыплят </w:t>
              <w:br/>
              <w:t xml:space="preserve">У наседки моей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есть веселых медвежат</w:t>
              <w:br/>
              <w:t>За малиной в лес спешат</w:t>
              <w:br/>
              <w:t>Но один из них устал,</w:t>
              <w:br/>
              <w:t>А теперь ответ найди:</w:t>
              <w:br/>
              <w:t xml:space="preserve">Сколько мишек впереди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ставил Андрюшка </w:t>
              <w:br/>
              <w:t>В два ряда игрушки. </w:t>
              <w:br/>
              <w:t>Рядом с мартышкой –</w:t>
              <w:br/>
              <w:t>Плюшевый мишка.</w:t>
              <w:br/>
              <w:t>Вместе с лисой –</w:t>
              <w:br/>
              <w:t>Зайка косой.</w:t>
              <w:br/>
              <w:t>Следом за ними –</w:t>
              <w:br/>
              <w:t>Ёж и лягушка.</w:t>
              <w:br/>
              <w:t>Сколько игрушек</w:t>
              <w:br/>
              <w:t xml:space="preserve">Расставил Андрюшка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рит бабушка лисица</w:t>
              <w:br/>
              <w:t>Трём внучатам рукавицы:</w:t>
              <w:br/>
              <w:t>"Это вам на зиму, внуки,</w:t>
              <w:br/>
              <w:t>рукавичек по две штуки.</w:t>
              <w:br/>
              <w:t>Берегите, не теряйте,</w:t>
              <w:br/>
              <w:t xml:space="preserve">Сколько всех, пересчитайте!" </w:t>
            </w:r>
          </w:p>
          <w:p>
            <w:pPr>
              <w:pStyle w:val="Style13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огрела чайка чайник,</w:t>
              <w:br/>
              <w:t>Пригласила девять чаек,</w:t>
              <w:br/>
              <w:t>"Приходите все на чай!"</w:t>
              <w:br/>
              <w:t xml:space="preserve">Сколько чаек, отвечай! 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лка на елке грибочки сушила,</w:t>
              <w:br/>
              <w:t xml:space="preserve">Песенку пела и говорила: </w:t>
              <w:br/>
              <w:t xml:space="preserve">«Мне зимой не знать хлопот, </w:t>
              <w:br/>
              <w:t xml:space="preserve">Потому что есть грибок: </w:t>
              <w:br/>
              <w:t xml:space="preserve">Белый, рыжик, два масленка, </w:t>
              <w:br/>
              <w:t xml:space="preserve">Три веселеньких опенка. </w:t>
              <w:br/>
              <w:t xml:space="preserve">Подосиновик велик, </w:t>
              <w:br/>
              <w:t>Этим он и знаменит &lt;</w:t>
              <w:br/>
              <w:t xml:space="preserve">А лисичек ровно шесть. </w:t>
              <w:br/>
              <w:t xml:space="preserve">Ты попробуй все их счесть!»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ы с мамой в зоопарке были, </w:t>
              <w:br/>
              <w:t xml:space="preserve">Зверей с руки весь день кормили. </w:t>
              <w:br/>
              <w:t xml:space="preserve">Верблюда, зебру, кенгуру </w:t>
              <w:br/>
              <w:t xml:space="preserve">И длиннохвостую лису. </w:t>
              <w:br/>
              <w:t xml:space="preserve">Большого серого слона </w:t>
              <w:br/>
              <w:t xml:space="preserve">Увидеть я едва смогла. </w:t>
              <w:br/>
              <w:t xml:space="preserve">Скажите мне скорей, друзья, </w:t>
              <w:br/>
              <w:t xml:space="preserve">Каких зверей видала я? </w:t>
              <w:br/>
              <w:t xml:space="preserve">А если их вы счесть смогли, </w:t>
              <w:br/>
              <w:t xml:space="preserve">Вы просто чудо! Молодцы! </w:t>
            </w:r>
          </w:p>
          <w:p>
            <w:pPr>
              <w:pStyle w:val="Style13"/>
              <w:spacing w:before="28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ждик, лей веселей! </w:t>
              <w:br/>
              <w:t xml:space="preserve">Теплых капель не жалей! </w:t>
              <w:br/>
              <w:t xml:space="preserve">Пять Сережке, три Антошке, </w:t>
              <w:br/>
              <w:t xml:space="preserve">Две Валюше и Катюше. </w:t>
              <w:br/>
              <w:t xml:space="preserve">А для мамы и для папы </w:t>
              <w:br/>
              <w:t>Сорок будет маловато.</w:t>
              <w:br/>
              <w:t xml:space="preserve">Ну а вы друзья считайте, </w:t>
              <w:br/>
              <w:t>Сколько капель отвечайте!</w:t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 тропинке вдоль кустов</w:t>
              <w:br/>
              <w:t>Шло одиннадцать хвостов.</w:t>
              <w:br/>
              <w:t>Сосчитать я также смог,</w:t>
              <w:br/>
              <w:t>Что шагало тридцать ног.</w:t>
              <w:br/>
              <w:t>Это вместе шли куда-то</w:t>
              <w:br/>
              <w:t>Петухи и поросята.</w:t>
              <w:br/>
              <w:t>А теперь вопрос таков:</w:t>
              <w:br/>
              <w:t>Сколько было петухов?</w:t>
              <w:br/>
              <w:t>И узнать я был бы рад</w:t>
              <w:br/>
              <w:t>Сколько было поросят?</w:t>
              <w:br/>
              <w:t>Как-то вечером к медведю</w:t>
              <w:br/>
              <w:t>На пирог пришли соседи:</w:t>
              <w:br/>
              <w:t>Ёж, барсук, енот, "косой",</w:t>
              <w:br/>
              <w:t>Волк с плутовкою лисой.</w:t>
              <w:br/>
              <w:t>А медведь никак не мог</w:t>
              <w:br/>
              <w:t>Разделить на всех пирог.</w:t>
              <w:br/>
              <w:t>От труда медведь вспотел -</w:t>
              <w:br/>
              <w:t>Он считать ведь не умел!</w:t>
              <w:br/>
              <w:t>Помоги ему скорей -</w:t>
              <w:br/>
              <w:t>Посчитай-ка всех зверей.</w:t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Б.Заходер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емь весёлых поросят </w:t>
              <w:br/>
              <w:t xml:space="preserve">У корытца в ряд стоят. </w:t>
              <w:br/>
              <w:t xml:space="preserve">Два ушли в кровать ложиться, </w:t>
              <w:br/>
              <w:t xml:space="preserve">Сколько свинок у корытца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етыре гусёнка и двое утят </w:t>
              <w:br/>
              <w:t xml:space="preserve">В озере плавают, громко кричат. </w:t>
              <w:br/>
              <w:t xml:space="preserve">А ну, посчитай поскорей - </w:t>
              <w:br/>
              <w:t xml:space="preserve">Сколько всего в воде малышей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 базаре добрый ёжик </w:t>
              <w:br/>
              <w:t xml:space="preserve">Накупил семье сапожек. </w:t>
              <w:br/>
              <w:t xml:space="preserve">Сапожки по ножке - себе, </w:t>
              <w:br/>
              <w:t xml:space="preserve">Поменьше немного - жене. </w:t>
              <w:br/>
              <w:t xml:space="preserve">С пряжками - сыну, </w:t>
              <w:br/>
              <w:t xml:space="preserve">С застёжками - дочке. </w:t>
              <w:br/>
              <w:t xml:space="preserve">И всё уложил в мешочке. </w:t>
              <w:br/>
              <w:t xml:space="preserve">Сколько в семье у ёжика ножек? </w:t>
              <w:br/>
              <w:t xml:space="preserve">И сколько купили  сапожек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ять цветочков у Наташи,</w:t>
              <w:br/>
              <w:t xml:space="preserve">И ещё два дал ей Саша. </w:t>
              <w:br/>
              <w:t xml:space="preserve">&gt;Кто тут сможет посчитать, </w:t>
              <w:br/>
              <w:t xml:space="preserve">Сколько будет два и пять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вела гусыня – мать</w:t>
              <w:br/>
              <w:t>Шесть детей на луг гулять.</w:t>
              <w:br/>
              <w:t>Все гусята, как клубочки,</w:t>
              <w:br/>
              <w:t xml:space="preserve">Три сынка, а сколько дочек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ыре спелых груши</w:t>
              <w:br/>
              <w:t>На веточке качалось</w:t>
              <w:br/>
              <w:t>Две груши снял Павлуша,</w:t>
              <w:br/>
              <w:t xml:space="preserve">А сколько груш осталось? 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нуку Шуре добрый дед</w:t>
              <w:br/>
              <w:t>Дал вчера семь штук конфет.</w:t>
              <w:br/>
              <w:t>Съел одну конфету внук.</w:t>
              <w:br/>
              <w:t xml:space="preserve">Сколько же осталось штук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ма вышила ковёр.</w:t>
              <w:br/>
              <w:t>Посмотри, какой узор.</w:t>
              <w:br/>
              <w:t>Две большие клеточки</w:t>
              <w:br/>
              <w:t>В каждой по три веточки</w:t>
              <w:br/>
              <w:t>Села Маша на кровать,</w:t>
              <w:br/>
              <w:t>Хочет ветки сосчитать.</w:t>
              <w:br/>
              <w:t>Да никак не может</w:t>
              <w:br/>
              <w:t xml:space="preserve">Кто же ей поможет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 к зайчонку на обед</w:t>
              <w:br/>
              <w:t>Прискакал дружок-сосед.</w:t>
              <w:br/>
              <w:t>На пенёк зайчата сели</w:t>
              <w:br/>
              <w:t>И по пять морковок съели.</w:t>
              <w:br/>
              <w:t>Кто считать, ребята, ловок?</w:t>
              <w:br/>
              <w:t xml:space="preserve">Сколько съедено морковок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 кустами у реки</w:t>
              <w:br/>
              <w:t>Жили майские жуки:</w:t>
              <w:br/>
              <w:t>Дочка, сын, отец и мать.</w:t>
              <w:br/>
              <w:t xml:space="preserve">Кто их может сосчитать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снег упал Серёжка, </w:t>
              <w:br/>
              <w:t>А за ним Алешка.</w:t>
              <w:br/>
              <w:t>А за ним Иринка,</w:t>
              <w:br/>
              <w:t>А за ней Маринка.</w:t>
              <w:br/>
              <w:t>А потом упал Игнат.</w:t>
              <w:br/>
              <w:t xml:space="preserve">Сколько было всех ребят? </w:t>
            </w:r>
          </w:p>
          <w:p>
            <w:pPr>
              <w:pStyle w:val="Style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арил утятам ёжик</w:t>
              <w:br/>
              <w:t xml:space="preserve">Восемь кожаных сапожек. </w:t>
              <w:br/>
              <w:t xml:space="preserve">Кто ответит из ребят, </w:t>
              <w:br/>
              <w:t xml:space="preserve">Сколько было всех утят? </w:t>
            </w:r>
          </w:p>
          <w:p>
            <w:pPr>
              <w:pStyle w:val="Style13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к под ёлкой встали в круг </w:t>
              <w:br/>
              <w:t xml:space="preserve">Зайка, белка и барсук, </w:t>
              <w:br/>
              <w:t>Встали ёжик и енот,</w:t>
              <w:br/>
              <w:t xml:space="preserve">Лось, кабан, лиса и кот. </w:t>
              <w:br/>
              <w:t xml:space="preserve">А последним встал медведь, </w:t>
              <w:br/>
              <w:t xml:space="preserve">Сколько всех зверей? Ответь!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CC00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990099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3:00Z</dcterms:created>
  <dc:creator>Admin</dc:creator>
  <dc:description/>
  <cp:keywords/>
  <dc:language>en-US</dc:language>
  <cp:lastModifiedBy>Admin</cp:lastModifiedBy>
  <dcterms:modified xsi:type="dcterms:W3CDTF">2012-01-10T07:36:00Z</dcterms:modified>
  <cp:revision>2</cp:revision>
  <dc:subject/>
  <dc:title/>
</cp:coreProperties>
</file>