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0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8pt" to="548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5943600</wp:posOffset>
                </wp:positionV>
                <wp:extent cx="800100" cy="685800"/>
                <wp:effectExtent l="23495" t="5715" r="241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51pt;margin-top:468pt;width:62.95pt;height:53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65760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pt" to="234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40080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04pt" to="287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3657600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88pt" to="549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640080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04pt" to="647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365760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88pt" to="647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359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26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3pt" to="360pt,3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0</wp:posOffset>
                </wp:positionV>
                <wp:extent cx="0" cy="27432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2pt" to="4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0</wp:posOffset>
                </wp:positionH>
                <wp:positionV relativeFrom="paragraph">
                  <wp:posOffset>2171700</wp:posOffset>
                </wp:positionV>
                <wp:extent cx="0" cy="2743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71pt" to="657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2pt" to="575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9431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206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22910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3pt" to="170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9pt" to="404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3pt" to="413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0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0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6172200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8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5715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571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4572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1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343400</wp:posOffset>
                </wp:positionV>
                <wp:extent cx="4572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42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491490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38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296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48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8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5300</wp:posOffset>
                </wp:positionH>
                <wp:positionV relativeFrom="paragraph">
                  <wp:posOffset>1600200</wp:posOffset>
                </wp:positionV>
                <wp:extent cx="5715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12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315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4457700</wp:posOffset>
                </wp:positionV>
                <wp:extent cx="571500" cy="5715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51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6172200</wp:posOffset>
                </wp:positionV>
                <wp:extent cx="571500" cy="5715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86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571500" cy="57150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9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11:00Z</dcterms:created>
  <dc:creator>user</dc:creator>
  <dc:description/>
  <cp:keywords/>
  <dc:language>en-US</dc:language>
  <cp:lastModifiedBy>user</cp:lastModifiedBy>
  <cp:lastPrinted>2011-03-01T12:52:00Z</cp:lastPrinted>
  <dcterms:modified xsi:type="dcterms:W3CDTF">2011-03-01T07:59:00Z</dcterms:modified>
  <cp:revision>1</cp:revision>
  <dc:subject/>
  <dc:title/>
</cp:coreProperties>
</file>