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егосударственное Образовательное Учрежд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ачальная гимназия «Галилей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г. Моск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 xml:space="preserve">«Методика организации слушания фонем на уроках обучения грамоте в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1 классе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ыполнил  учитель начальных класс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Кусмарова  Светлана Николаев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ва   2011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Цель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- формировать  навык обозначения  буквой звука  через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слушание  фоне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Задачи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роанализировать звучащую реч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рассмотреть понятия: звук, фонема, буква, слог, слово, предложение,  текст с помощью схе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определить особенности звуков в «сильной» или «слабой» позиции способом постановки ударения для гласных и тактильным способом для глухих и звонких согласны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ыявить возможности обозначения фонем графическ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экспериментальным путем проанализировать результат деятельности (тес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ланируемый  результа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1. различать звуки и буквы;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2. характеризовать звуки русского языка  (гласные – ударные, безударные; согласные – твердые, мягкие; парные,  непарные;  звонкие, глухие)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3. 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4. проводить фонетико – графический (звуко  – буквенный анализ) разбор слова самостоятельно, оценивать правильность  проведения  фонетико – графического  (звуко – буквенного) разбора слов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5. различать способ и результат действ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6. использовать речь для регуляции своего действ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7. формировать адекватное понимание причин успешност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онятия: фонетика, графика, орфоэпия, орфограф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Умения детей по программе Т. Г. Рамзаевой 1 класс и   дополнительные задания сверх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Диагности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ыводы.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5.Использованная литератур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ФОНЕТИКА. ОРФОЭПИЯ. ГРАФИКА И ОРФОГРАФ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Фонети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языкознания, изучающий звуковой строй язы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фоэп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о нормах произнош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рафик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языкознания, изучающий принципы отражения звучащей речи на письме, а также сами эти принцип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фограф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дел языкознания, изучающий систему правил правописания морфем в словах разных частей речи, не регулируемых правилами графики, а также сами орфографические правила.</w:t>
        <w:b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4_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над звуками  я использую мет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. игровой – «Какой звук потерялся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вук  заблудился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лшебная скакалка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де  звук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газин игрушек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порви цепочку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ймай звук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ердый -  мягкий» и друг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Работа с карточками – зву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6890</wp:posOffset>
                </wp:positionH>
                <wp:positionV relativeFrom="paragraph">
                  <wp:posOffset>1812290</wp:posOffset>
                </wp:positionV>
                <wp:extent cx="752475" cy="73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3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0.7pt;margin-top:142.7pt;width:59.2pt;height:58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812290</wp:posOffset>
                </wp:positionV>
                <wp:extent cx="723900" cy="739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39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0.8pt;margin-top:142.7pt;width:56.95pt;height:58.2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866265</wp:posOffset>
                </wp:positionV>
                <wp:extent cx="69532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858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39.7pt;margin-top:146.95pt;width:54.7pt;height:53.9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14775" cy="1990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 Звуко – буквенный  анали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. Диски – тренаже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.Интерактивную дос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 Дополнительн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 и отработки навыка  слушания фонем использую тес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ть ряд, в котором все слова начинаются с согласного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часы, филин, искра, льди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яма, ветер, цифра, йогу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химия, щенок, игра, бубли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ши из предложений  все слова, начинающиеся с гласного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льнике всегда тень. Пень окружила семейка опят. Олень лениво щиплет травку. Окунь плавал в аквариуме. В печке тлеют уголь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кажи слово, в котором второй звук – мягкий соглас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ши                                  день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ива                               сц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предели слова по столб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ь, забота, зима, мороз, изюм, князь, сказка, скользкий, узкий, узо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со звуком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со звук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меть слова, в которых все согласные звуки звон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, щавель, ураган, боец, кошка, зл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Отметь слова, в которых все согласные звуки глух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, папка, мороз, огурец, сделал, зимой, чайный, сдоб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бери правильное утверждение о звуковом составе слова  Я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ервый звук глас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ервый звук мягкий согласн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-второй звук твёрдый соглас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второй гласный удар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изведи звуковой анализ слова         С Т У Л Ь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пиши звуки на нужной стро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к  э  с  б  л  й  а  щ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звуки: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согласные звуки: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ие согласные звуки: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ны звуки: у  с  ы  п  д  р  й  а 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 эти звуки в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детей сверх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детей  и формирования интереса к русскому языку, а также для хорошо успевающих детей провожу уроки с олимпиадными заданиями, которые способству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ю  качественной характеристики звука:  гласный – согласный, гласный ударный – безударный,  согласный  твердый – мягкий,  парный – непарный, согласный звонкий – глухой, шипящие, сонорные,  всегда только мягкие или всегда только тверд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изношению звуков и сочетаний звуков в соответствии с нормами современного русского  литературного язы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лному фонетическому  разбору  слова и записи слов в транскрипци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Задания к олимпиадному уро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 И.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оставьте новые слова, изменяя порядок букв в данном сл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а - …………….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ка - …………….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ка - ……………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апишите слова в алфавитном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им, оттепель, гусеница, алфавит, ворота, звонит, добыча, документ, столяр, заморо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Что есть в реке и озере, а в воде нет, есть в огурце и арбузе, а в дыне нет?  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 данных словах подчеркни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.согласные буквы, которые обозначают твёрдый согласный зву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 у к в а р ь,         к н и г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. согласные, которые произносятся мягк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 е л к а,   р ы с ь,  с л о н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. все гласные букв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 а в л и н, к а р а м е л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Запиши, сколько в словах звуков и букв и транскрип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яц (……б., …….зв.) [ ____________ ]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 (…….б., ……..зв.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[ _______________ ]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лью (…….б., …….зв.)  [ ____________ ]                                                 пальто (…….б., …….зв.) [</w:t>
      </w:r>
      <w:r>
        <w:rPr>
          <w:sz w:val="32"/>
          <w:szCs w:val="32"/>
          <w:lang w:val="en-US"/>
        </w:rPr>
        <w:t xml:space="preserve"> _______________ ]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Диагностик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 выявления  сформированности  навыка  слышания фонем  провожу регулярно тесты и опросы де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сл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раз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%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диктантов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блема повышения фонематической грамотности учащихся волнует  учителей, методистов, родителей.   В чем искать выход из такого положения? Выход  следует искать в совершенствовании методики обучения фонематического слуха  в широком понимании, т. е. не только в использовании более эффективных приемов работы, но прежде всего в укреплении той базы, на которой строится эта работа.</w:t>
      </w:r>
    </w:p>
    <w:p>
      <w:pPr>
        <w:pStyle w:val="Normal"/>
        <w:shd w:fill="FFFFFF" w:val="clear"/>
        <w:spacing w:lineRule="auto" w:line="360"/>
        <w:ind w:right="142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я выявила, что на формирование фонематической зоркости положительное влияние оказывают   поэтапные  действия, которые выполняет ученик при произношении слова, на отдельные операции и доведение каждой из них до автоматизма. Система работы по формированию умения ставить фонематические  задачи включает в себя, прежде всего, развитие фонематического слуха и выработку умения проводить слого-звуковой анализ слов.</w:t>
      </w:r>
    </w:p>
    <w:p>
      <w:pPr>
        <w:pStyle w:val="Normal"/>
        <w:spacing w:lineRule="auto" w:line="36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работа, основанная на использовании эффективных приемов и средств формирования фонетической зоркости, даёт положительные результаты:</w:t>
      </w:r>
    </w:p>
    <w:p>
      <w:pPr>
        <w:pStyle w:val="Normal"/>
        <w:spacing w:lineRule="auto" w:line="360"/>
        <w:ind w:left="72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усваивают  основные виды орфограмм;</w:t>
      </w:r>
    </w:p>
    <w:p>
      <w:pPr>
        <w:pStyle w:val="Normal"/>
        <w:spacing w:lineRule="auto" w:line="360"/>
        <w:ind w:left="72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ается довольно высокий уровень сформированности орфографической зоркости учащихся;</w:t>
      </w:r>
    </w:p>
    <w:p>
      <w:pPr>
        <w:pStyle w:val="Normal"/>
        <w:spacing w:lineRule="auto" w:line="360"/>
        <w:ind w:left="72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ет интерес детей к урокам русского языка, и в частности, к орфографии.</w:t>
      </w:r>
    </w:p>
    <w:p>
      <w:pPr>
        <w:pStyle w:val="Normal"/>
        <w:spacing w:lineRule="auto" w:line="360"/>
        <w:ind w:left="1080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Литера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08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 Разработки  </w:t>
      </w:r>
      <w:r>
        <w:rPr>
          <w:rFonts w:cs="Times New Roman" w:ascii="Times New Roman" w:hAnsi="Times New Roman"/>
          <w:spacing w:val="-3"/>
          <w:w w:val="102"/>
          <w:sz w:val="28"/>
          <w:szCs w:val="28"/>
        </w:rPr>
        <w:t>психологов П.С. Жедек и В.В. Репкина (вставь пропуски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Планируемые результаты начального общего образования» Москва, «Просвещение» 2010г. под редакцией Г.С. Ковалевой,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Б.  Логиновой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Игры по обучению грамоте и чтению» Н.Н.Максимук.</w:t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7:52:00Z</dcterms:created>
  <dc:creator>kusmarova</dc:creator>
  <dc:description/>
  <cp:keywords/>
  <dc:language>en-US</dc:language>
  <cp:lastModifiedBy>User</cp:lastModifiedBy>
  <dcterms:modified xsi:type="dcterms:W3CDTF">2012-01-06T06:40:00Z</dcterms:modified>
  <cp:revision>28</cp:revision>
  <dc:subject/>
  <dc:title/>
</cp:coreProperties>
</file>