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НА УРОКЕ ИНФОРМАТИКИ ПО ФОРМИРОВАНИЮ ИНФОРМАЦИОННЫХ КОМПЕТЕНЦИЙ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пределения, ключевые компетенции</w:t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я по информационной компетенции</w:t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спользование прикладного программного обеспечения</w:t>
        <w:tab/>
        <w:tab/>
        <w:tab/>
        <w:t>8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                                                                  10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  11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Список используемых источников                                                                      12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Приложения                                                                                                           13</w:t>
      </w:r>
      <w:r>
        <w:br w:type="page"/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обществе происходит стремительное развитие науки и техники, появляются новые информационные технологии. Темпы обновления знаний настолько высоки, что на протяжении жизни человеку приходится неоднократно переучиваться, овладевать новыми профессиями. Непрерывное образование становится реальностью и необходимостью. Для успешного образования и в первую очередь самообразования, человек должен владеть целым рядом компетенций, в том числе информационной компетен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простой передачи знаний, умений и навыков от учителя к ученику приоритетной целью образования становится развитие способности учащегося самостоятельно ставить учебные цели, проектировать пути их реализации, контролировать и оценивать свои достижения, работать с разными источниками информации, оценивать их и на этой основе формулировать собственное мнение, суждение, оценку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данной цели становится возможным благодаря формированию системы компетентностей. Овладение универсальными учебными действиями дают учащимся возможность самостоятельного успешного усвоения новых знаний, умений и компетентностей на основе формирования умения уч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заключается в изучении и разработке системы средств и условий формирования информационной компетентности учащегося на уроке информатики.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, ключевые компетенции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Универсальные учебные действия — это обобщенные действия, порождающие мотивацию к обучению и позволяющие учащимся ориентироваться в различных областях позн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– умение активно использовать полученные данные и профессиональные знания и навыки в практической или научн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– 1) круг полномочий и прав, предоставляемых законом, уставом или договором конкретному лицу ли организации в решении конкретных вопросов; 2) совокупность определенных знаний, умений и навыков, в которых человек должен быть осведомле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Компетентностный подход выдвигает на первое место не информированность ученика, а умения решать проблемы, возникающие в следующих ситуациях: 1) в познании и объяснении явлений действительности; 2) при освоении современной техники и технологии; 3) во взаимоотношениях людей; 4) в практической жизни при выполнении социальных ролей. Целью компетентностного подхода является качество образования, особенностью компетентного обучения является усвоение не «готового знания», а организация учебного процесса, в котором исследовались бы условия происхождения и становления данного знания. Результатом обучения, как отмечено в Стратегии модернизации образования, должен стать набор ключевых компетентностей в интеллектуальной, гражданско-правовой, коммуникационной, информационной и прочих сферах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Четкое основание для иерархии ключевых компетенций предложено А.В. Хуторским. В качестве такого основания он предлагает использовать дифференциацию содержания образования. Его можно разделить на общее метапредметное (для всех предметов), межпредметное (для цикла предметов или образовательных областей), предметное (для каждого учебного предмета). В соответствии с этим все существующие компетенции целесообразно представить в трехуровневой иерарх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·         ключевые – относятся к общему (метапредметному) содержанию образован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·         общепредметные – относятся к определенному кругу учебных предметов и образовательных облас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·          предметные – частные по отношению к двум предыдущим уровням компетенции, имеющие конкретное описание и возможность формирования в рамках учебных предметов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.В. Хуторской выделил 7 ключевых компетенц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. Ценностно-смысловая компетенц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2. Общекультурная компетенц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3. Учебно-познавательная компетенц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4. Информационная компетенция.</w:t>
      </w:r>
      <w:r>
        <w:rPr>
          <w:sz w:val="28"/>
          <w:szCs w:val="28"/>
        </w:rPr>
        <w:t xml:space="preserve"> При помощи реальных объектов (телевизор, магнитофон, телефон, факс, компьютер, принтер, модем, копир) и информационных технологий (аудио- и видеозапись, электронная почта, СМИ, Интернет)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Эта компетенция обеспечивает навыки деятельности ученика с информацией, содержащейся в учебных предметах и образовательных областях, а также в окружающем мир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Коммуникативная компетенц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6. Социально-трудовая компетенц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7. Компетенция личностного самосовершенство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ческие и формирующие задания по информационной компетенции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Есть несколько оснований для классификации, связанных с особенностями информации и способах её переработки: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источников информации, с которыми одновременно работает ребенок. В зависимости от возраста и степени сформированности соответствующей компетенции это может быть один, два, три, четыре и даже пять источников. В зависимости от полноты использования предложенных материалов учитель может судить о широте рассматриваемой компетенции. В перспективе именно эта серия заданий, связанная с варьированием количества источников, служит основой для формирования навыка написание реферата, обзора по какой-либо проблеме и т.п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ем предлагаемого материала. В зависимости от характера источника информации объем может исчисляться по-разному: количество слов (для учащихся начальной школы), количество предложений, абзацев, параграфов, страниц и т.п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Способ предъявления информации. Для учащихся информация может быть предложена в виде текста, содержащем только необходимую информацию; это может быть текст, содержащий избыточную информацию, внутри которой ученик должен найти те факты, которые необходимы; это может быть рисунок, схема, репродукция, график, таблица и т.п. Особо можно выделить аудио и видео-информацию, которая тоже должна использоваться педагогом для формирования информационной компетенции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Сложность источника информации. Источник может быть простым, то есть содержать информацию одного вида – только текст, только картинка или только таблица, а может быть сложным, содержащим аудиовизуальную (музыка – картина) или вербально-графическую (текст – график / диаграмма) информацию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5. Характер взаимоотношений источников информации. Данные взаимоотношения задаются формулировкой задания по первичной обработке и систематизации информации, содержащейся в источниках. По характеру взаимоотношений можно выделить:</w:t>
      </w:r>
    </w:p>
    <w:p>
      <w:pPr>
        <w:pStyle w:val="Normal"/>
        <w:spacing w:lineRule="auto" w:line="360"/>
        <w:ind w:hanging="37"/>
        <w:jc w:val="both"/>
        <w:rPr/>
      </w:pPr>
      <w:r>
        <w:rPr>
          <w:sz w:val="28"/>
          <w:szCs w:val="28"/>
        </w:rPr>
        <w:t xml:space="preserve">-        </w:t>
      </w:r>
      <w:r>
        <w:rPr>
          <w:b/>
          <w:bCs/>
          <w:sz w:val="28"/>
          <w:szCs w:val="28"/>
        </w:rPr>
        <w:t>совпадение</w:t>
      </w:r>
      <w:r>
        <w:rPr>
          <w:sz w:val="28"/>
          <w:szCs w:val="28"/>
        </w:rPr>
        <w:t xml:space="preserve"> информации;</w:t>
      </w:r>
    </w:p>
    <w:p>
      <w:pPr>
        <w:pStyle w:val="Normal"/>
        <w:spacing w:lineRule="auto" w:line="360"/>
        <w:ind w:hanging="37"/>
        <w:jc w:val="both"/>
        <w:rPr/>
      </w:pPr>
      <w:r>
        <w:rPr>
          <w:sz w:val="28"/>
          <w:szCs w:val="28"/>
        </w:rPr>
        <w:t xml:space="preserve">-        </w:t>
      </w:r>
      <w:r>
        <w:rPr>
          <w:b/>
          <w:bCs/>
          <w:sz w:val="28"/>
          <w:szCs w:val="28"/>
        </w:rPr>
        <w:t xml:space="preserve">подчинение </w:t>
      </w:r>
      <w:r>
        <w:rPr>
          <w:sz w:val="28"/>
          <w:szCs w:val="28"/>
        </w:rPr>
        <w:t>одной информации другой (одна информация внутри другой;</w:t>
      </w:r>
    </w:p>
    <w:p>
      <w:pPr>
        <w:pStyle w:val="Normal"/>
        <w:spacing w:lineRule="auto" w:line="360"/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      </w:t>
      </w:r>
      <w:r>
        <w:rPr>
          <w:b/>
          <w:bCs/>
          <w:sz w:val="28"/>
          <w:szCs w:val="28"/>
        </w:rPr>
        <w:t xml:space="preserve">пересечение </w:t>
      </w:r>
      <w:r>
        <w:rPr>
          <w:sz w:val="28"/>
          <w:szCs w:val="28"/>
        </w:rPr>
        <w:t xml:space="preserve">одной и другой информации (сведения имеют общую часть); </w:t>
      </w:r>
    </w:p>
    <w:p>
      <w:pPr>
        <w:pStyle w:val="Normal"/>
        <w:spacing w:lineRule="auto" w:line="360"/>
        <w:ind w:hanging="37"/>
        <w:jc w:val="both"/>
        <w:rPr/>
      </w:pPr>
      <w:r>
        <w:rPr>
          <w:sz w:val="28"/>
          <w:szCs w:val="28"/>
        </w:rPr>
        <w:t xml:space="preserve">-        </w:t>
      </w:r>
      <w:r>
        <w:rPr>
          <w:b/>
          <w:bCs/>
          <w:sz w:val="28"/>
          <w:szCs w:val="28"/>
        </w:rPr>
        <w:t xml:space="preserve">противоречие </w:t>
      </w:r>
      <w:r>
        <w:rPr>
          <w:sz w:val="28"/>
          <w:szCs w:val="28"/>
        </w:rPr>
        <w:t xml:space="preserve">одной и другой информации (одна информация исключает другую); </w:t>
      </w:r>
    </w:p>
    <w:p>
      <w:pPr>
        <w:pStyle w:val="Normal"/>
        <w:spacing w:lineRule="auto" w:line="360"/>
        <w:ind w:hanging="37"/>
        <w:jc w:val="both"/>
        <w:rPr/>
      </w:pPr>
      <w:r>
        <w:rPr>
          <w:sz w:val="28"/>
          <w:szCs w:val="28"/>
        </w:rPr>
        <w:t xml:space="preserve">-        </w:t>
      </w:r>
      <w:r>
        <w:rPr>
          <w:b/>
          <w:bCs/>
          <w:sz w:val="28"/>
          <w:szCs w:val="28"/>
        </w:rPr>
        <w:t xml:space="preserve">противопоставление </w:t>
      </w:r>
      <w:r>
        <w:rPr>
          <w:sz w:val="28"/>
          <w:szCs w:val="28"/>
        </w:rPr>
        <w:t xml:space="preserve">одной информации другой (поиск общего основания для двух сведений, которые несут в себе противоположную информацию, но не исчерпывают всего объема информации по вопросу)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6. Самым сложным, но при этом самым существенным в технологии, связанной с формированием информационной компетенции, является поэтапное усложнение деятельности учащихся по осмыслению, обработке и переработке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формационная  компетенция</w:t>
      </w:r>
      <w:r>
        <w:rPr>
          <w:sz w:val="28"/>
          <w:szCs w:val="28"/>
        </w:rPr>
        <w:t xml:space="preserve"> включает две группы базовых компетенц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) компетенции работы с информацией</w:t>
      </w:r>
      <w:r>
        <w:rPr>
          <w:sz w:val="28"/>
          <w:szCs w:val="28"/>
        </w:rPr>
        <w:t xml:space="preserve">: осознание потребности  в  информации;  выбор стратегии поиска информации; отбор, сравнение и оценка информации; систематизация, обработка и воспроизведение информации; синтез существующей информации и создание  нового знания;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компетенции использования  информационных   технологий</w:t>
      </w:r>
      <w:r>
        <w:rPr>
          <w:sz w:val="28"/>
          <w:szCs w:val="28"/>
        </w:rPr>
        <w:t>: использование стандартного программного обеспечения, технических устройств (компьютера, оргтехники, цифровой техники);  поиск информации  в  Интернете; сетевое взаимодейств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м  информационной  компетентности  становится создание новых  информационных  продуктов (проектов, отчетов, моделей, презентаций, электронных пособий и разработок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ние прикладного программ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изучения прикладных программ как таковых, что входит в обязательный минимум знаний и умений по информатике, программное обеспечение используется учащимися при выполнении разнообразных заданий, направленных на развитие информационной компетен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программ специального назначения (САПР, редактор Web-страниц, систем процедурного и объектно-ориентированного программирования, издательские системы) носит организованный характер при изучении информатики на профильном уровне (программа Н.Д. Угриновича). Указанное направление также находит отражение при организации индивидуальной работы с учащимися, проявляющими интерес к данной области зн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260</wp:posOffset>
            </wp:positionH>
            <wp:positionV relativeFrom="paragraph">
              <wp:posOffset>34290</wp:posOffset>
            </wp:positionV>
            <wp:extent cx="2877185" cy="2724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724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6555</wp:posOffset>
                </wp:positionH>
                <wp:positionV relativeFrom="paragraph">
                  <wp:posOffset>41910</wp:posOffset>
                </wp:positionV>
                <wp:extent cx="3667125" cy="3038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3038400"/>
                          <a:chOff x="0" y="0"/>
                          <a:chExt cx="3666960" cy="3038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666960" cy="27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8040" y="2782440"/>
                            <a:ext cx="915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5pt;margin-top:3.3pt;width:288.75pt;height:239.2pt" coordorigin="4593,66" coordsize="5775,47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93;top:66;width:5774;height:43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68;top:4448;width:1440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0025</wp:posOffset>
                </wp:positionH>
                <wp:positionV relativeFrom="paragraph">
                  <wp:posOffset>71755</wp:posOffset>
                </wp:positionV>
                <wp:extent cx="166370" cy="185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75pt;margin-top:5.65pt;width:13.05pt;height:1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33855" cy="3594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359280"/>
                          <a:chOff x="0" y="0"/>
                          <a:chExt cx="1633680" cy="359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336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2640" y="25920"/>
                            <a:ext cx="9144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65pt;height:28.3pt" coordorigin="0,0" coordsize="2573,566">
                <v:rect id="shape_0" stroked="f" o:allowincell="f" style="position:absolute;left:0;top:0;width:2572;height:5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49;top:41;width:1439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ние компьютерных учебников, словарей, справочников, энциклопед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мультимедийной гипертекстовой системой формирует способность к самостоятельной деятельности по получению знаний и развитию умений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ние Интернет-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пособ деятельности возможно использовать не только при изучении темы «Сети. Интернет», но и для поиска информации при подготовке информационных работ, просмотра ресурсов виртуальных музеев, знакомства с информационными ресурсами электронных библиотек, поиска информации в электронных энциклопедиях, посещения виртуальных научно-исследовательских лаборатори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при использовании Интернет-ресурсов обращаем на формирование этического отношения к информации, овладение знаниями об авторском и смежных правах, социально-правовых аспектах создания и использования информационных объектов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ние тестовых и автоматизированных систем конт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90625</wp:posOffset>
            </wp:positionH>
            <wp:positionV relativeFrom="paragraph">
              <wp:posOffset>1806575</wp:posOffset>
            </wp:positionV>
            <wp:extent cx="3498215" cy="27647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2764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Электронные контролирующие системы могут быть использованы учащимися на уроке (и, что очень важно, дома) для осуществления объективного автоматизированного контроля уровня обученности. Помимо контролирующе-оценивающей функции, данная технология способствует развитию пользовательских навыков, исключает субъективный фактор, объединяет во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4590</wp:posOffset>
                </wp:positionH>
                <wp:positionV relativeFrom="paragraph">
                  <wp:posOffset>54610</wp:posOffset>
                </wp:positionV>
                <wp:extent cx="914400" cy="266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4.3pt;mso-position-vertical-relative:text;margin-left:1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льтимедийные презен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рочно вошли в школьную жизнь. Практически каждый учитель, имеющий практические навыки владения информационными технологиями, использует их в своей повседневной работе. Презентация может иметь различные формы, применение которых зависит от знаний, подготовленности авторов, а так же предполагаемой аудитории. Приложения 1-4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0115</wp:posOffset>
            </wp:positionH>
            <wp:positionV relativeFrom="paragraph">
              <wp:posOffset>85090</wp:posOffset>
            </wp:positionV>
            <wp:extent cx="4133850" cy="3129280"/>
            <wp:effectExtent l="0" t="0" r="0" b="0"/>
            <wp:wrapTight wrapText="bothSides">
              <wp:wrapPolygon edited="0">
                <wp:start x="-49" y="-59"/>
                <wp:lineTo x="-49" y="21596"/>
                <wp:lineTo x="21645" y="21596"/>
                <wp:lineTo x="21645" y="-59"/>
                <wp:lineTo x="-49" y="-59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129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6515</wp:posOffset>
                </wp:positionH>
                <wp:positionV relativeFrom="paragraph">
                  <wp:posOffset>5715</wp:posOffset>
                </wp:positionV>
                <wp:extent cx="914400" cy="266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0.45pt;mso-position-vertical-relative:text;margin-left:20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27125</wp:posOffset>
            </wp:positionH>
            <wp:positionV relativeFrom="paragraph">
              <wp:posOffset>66675</wp:posOffset>
            </wp:positionV>
            <wp:extent cx="3790950" cy="2870835"/>
            <wp:effectExtent l="0" t="0" r="0" b="0"/>
            <wp:wrapTight wrapText="bothSides">
              <wp:wrapPolygon edited="0">
                <wp:start x="-52" y="-61"/>
                <wp:lineTo x="-52" y="21596"/>
                <wp:lineTo x="21647" y="21596"/>
                <wp:lineTo x="21647" y="-61"/>
                <wp:lineTo x="-52" y="-61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70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6015</wp:posOffset>
                </wp:positionH>
                <wp:positionV relativeFrom="paragraph">
                  <wp:posOffset>139065</wp:posOffset>
                </wp:positionV>
                <wp:extent cx="1362075" cy="266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катный слай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1pt;mso-wrap-distance-left:9.05pt;mso-wrap-distance-right:9.05pt;mso-wrap-distance-top:0pt;mso-wrap-distance-bottom:0pt;margin-top:10.95pt;mso-position-vertical-relative:text;margin-left:1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катный слай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современной системы среднего образования является подготовка школьников к жизни в информационном обществе. Приобрести навыки эффективного использования информационных технологий учащиеся могут лишь, когда учебный процесс компьютеризирован.</w:t>
        <w:br/>
        <w:t xml:space="preserve">Мультимедийные средства объединяют в единое целое информацию разной природы – текст, звук, графику, фотографии, видео. Кроме того, интерактивные технологии позволяют моделировать процессы, которые сложно наблюдать в реальной жизни. С помощью интерактивных технологий их можно многократно просматривать, останавливая в нужные моменты, делать акценты, анализировать. При создании собственных презентаций учащиеся глубоко анализируют передаваемую информацию, естественно повышают свой интеллектуальный уровень. При выполнении работы проявляются творческие способности уче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оказана значимость формирования информационной компетенции учащихся. Было осуществлено изучение Интернет-источников по данной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реальных объектов (телевизор, магнитофон, телефон, факс, компьютер, принтер, модем, копир) и информационных технологий (аудио - видеозапись, электронная почта, СМИ, Интернет),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Данные компетенции обеспечивают навыки деятельности ученика по отношению к информации, содержащейся в учебных предметах и образовательных областях, а также в окружающем ми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технологий универсальных (базовых), мультимедиа-технологий, сетевых технологий на уроках и во внеурочное время позволяют решать задачу  формирования информационной компетентности уча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mon.gov.ru/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edu.ru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s://sites.google.com/site/bibliotekapoipkro/informacionnaa-kompetentnos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ito.edu.ru/2010/Rostov/III/III-0-10.htm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ikt45.ucoz.ru/publ/formirovanie_informacionnoj_kompetentnosti_uchashhikhsja/1-1-0-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kpolyakov.narod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1350</wp:posOffset>
            </wp:positionH>
            <wp:positionV relativeFrom="paragraph">
              <wp:posOffset>8255</wp:posOffset>
            </wp:positionV>
            <wp:extent cx="4429125" cy="3352800"/>
            <wp:effectExtent l="0" t="0" r="0" b="0"/>
            <wp:wrapTight wrapText="bothSides">
              <wp:wrapPolygon edited="0">
                <wp:start x="-46" y="-59"/>
                <wp:lineTo x="-46" y="21597"/>
                <wp:lineTo x="21645" y="21597"/>
                <wp:lineTo x="21645" y="-59"/>
                <wp:lineTo x="-46" y="-59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52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0715</wp:posOffset>
            </wp:positionH>
            <wp:positionV relativeFrom="paragraph">
              <wp:posOffset>12065</wp:posOffset>
            </wp:positionV>
            <wp:extent cx="4429125" cy="3352800"/>
            <wp:effectExtent l="0" t="0" r="0" b="0"/>
            <wp:wrapTight wrapText="bothSides">
              <wp:wrapPolygon edited="0">
                <wp:start x="12662" y="-59"/>
                <wp:lineTo x="12662" y="21589"/>
                <wp:lineTo x="8903" y="21589"/>
                <wp:lineTo x="8903" y="-59"/>
                <wp:lineTo x="12662" y="-59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795" t="0" r="1279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52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5415</wp:posOffset>
                </wp:positionH>
                <wp:positionV relativeFrom="paragraph">
                  <wp:posOffset>194945</wp:posOffset>
                </wp:positionV>
                <wp:extent cx="2990850" cy="4857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р слайдов для выполнения практической и самостоятельной раб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8.25pt;mso-wrap-distance-left:9.05pt;mso-wrap-distance-right:9.05pt;mso-wrap-distance-top:0pt;mso-wrap-distance-bottom:0pt;margin-top:15.35pt;mso-position-vertical-relative:text;margin-left:1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мер слайдов для выполнения практической и самостоятельной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9150</wp:posOffset>
            </wp:positionH>
            <wp:positionV relativeFrom="paragraph">
              <wp:posOffset>26670</wp:posOffset>
            </wp:positionV>
            <wp:extent cx="4429125" cy="3352800"/>
            <wp:effectExtent l="0" t="0" r="0" b="0"/>
            <wp:wrapTight wrapText="bothSides">
              <wp:wrapPolygon edited="0">
                <wp:start x="-46" y="-59"/>
                <wp:lineTo x="-46" y="21597"/>
                <wp:lineTo x="21645" y="21597"/>
                <wp:lineTo x="21645" y="-59"/>
                <wp:lineTo x="-46" y="-59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52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28675</wp:posOffset>
            </wp:positionH>
            <wp:positionV relativeFrom="paragraph">
              <wp:posOffset>73025</wp:posOffset>
            </wp:positionV>
            <wp:extent cx="4428490" cy="335343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53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990</wp:posOffset>
                </wp:positionH>
                <wp:positionV relativeFrom="paragraph">
                  <wp:posOffset>33020</wp:posOffset>
                </wp:positionV>
                <wp:extent cx="2419350" cy="3048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айд из презентаций-лек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4pt;mso-wrap-distance-left:9.05pt;mso-wrap-distance-right:9.05pt;mso-wrap-distance-top:0pt;mso-wrap-distance-bottom:0pt;margin-top:2.6pt;mso-position-vertical-relative:text;margin-left:1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айд из презентаций-ле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0075</wp:posOffset>
            </wp:positionH>
            <wp:positionV relativeFrom="paragraph">
              <wp:posOffset>144780</wp:posOffset>
            </wp:positionV>
            <wp:extent cx="4429125" cy="33528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52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3095</wp:posOffset>
            </wp:positionH>
            <wp:positionV relativeFrom="paragraph">
              <wp:posOffset>73660</wp:posOffset>
            </wp:positionV>
            <wp:extent cx="4429125" cy="33528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52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D9A00"/>
      <w:u w:val="non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26:00Z</dcterms:created>
  <dc:creator>1</dc:creator>
  <dc:description/>
  <cp:keywords/>
  <dc:language>en-US</dc:language>
  <cp:lastModifiedBy>Учитель</cp:lastModifiedBy>
  <dcterms:modified xsi:type="dcterms:W3CDTF">2012-01-11T13:55:00Z</dcterms:modified>
  <cp:revision>13</cp:revision>
  <dc:subject/>
  <dc:title>Государственное образовательное учреждение дополнительного профессионального образования  (повышения квалификации) работников образования Московской области</dc:title>
</cp:coreProperties>
</file>