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) Конспект урока по истории Ро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: «Гражданская война в Росси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личество часов: 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– сформировать и систематизировать знания об особенностях, о ходе, о результатах гражданской войны в Росси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– развивать навыки решения проблемных задач исследовательского характера; формировать умение самостоятельно работать с текстом учебник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– воспитывать уважение к истории своего Отечеств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 обучения: </w:t>
      </w:r>
      <w:r>
        <w:rPr>
          <w:sz w:val="28"/>
          <w:szCs w:val="28"/>
        </w:rPr>
        <w:t>эвристический, исследовательский, проблемно-поисковый, графиче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ы организации урока: </w:t>
      </w:r>
      <w:r>
        <w:rPr>
          <w:sz w:val="28"/>
          <w:szCs w:val="28"/>
        </w:rPr>
        <w:t>эвристическая беседа, самостоятельная работ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ческая раб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ы организации работы учащихся: </w:t>
      </w:r>
      <w:r>
        <w:rPr>
          <w:sz w:val="28"/>
          <w:szCs w:val="28"/>
        </w:rPr>
        <w:t>фронтальная, группов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едства обучения: </w:t>
      </w:r>
      <w:r>
        <w:rPr>
          <w:sz w:val="28"/>
          <w:szCs w:val="28"/>
        </w:rPr>
        <w:t xml:space="preserve">Учебник. А.А. Данилов, Л.Г. Косулина История России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-начало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; компьютер и мультимедийный проектор, карта «Гражданская война в России», маркеры и карточки, схема «Противоборствующие лагер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В. Кульневич, Т.П. Лакоценина Современный урок. Част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: Проблемные уроки. Научно-практическое пособие для учителей, методистов, руководителей учебных заведений, студентов и аспирантов педагогических учебных заведений.- Ростов н/Д: Издательство «Учитель», 200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.В. Селевко Современные образовательные технологии.- М., Народное образование, 199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.М. Фридман, Т.А. Пушкина Изучение личности учащихся в ученических коллективах. М., 198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И. Деникин Очерки русской смуты.- М., «Мысль», 199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.Е. Какурин Как сражалась революция.- М., «Политическая литература», 199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лан уро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ктуализация тем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учение новой тем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кционный материа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проблемного вопрос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со схемо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по группам с материалами учебни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деятельности противоборствующих сторон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Заключительный этап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темы путем решения проблемного вопроса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флексивно-оценочный момент. Домашнее зад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называет тему, которой будет посвящен урок, называет цели урока, говорит о том, что на уроке ребята будут работать самостоятельно, с учебником, по групп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т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Беседа по вопросам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ая политическая система утверждается в Советском государстве в 1918 году? (Однопартийная система, установление диктатуры пролетариата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шаги, предпринятые большевиками в области эконом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Национализация предприятий, банков; создание ВСНХ; установление рабочего контроля на финансовую деятельность предприятий; установление продовольственной диктатуры; борьба с кулаками и середняками в деревне; ликвидация сословного деления обществ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Какие слои населения были недовольны политикой большевик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Крупная и мелкая буржуазия, кулаки и середняки, офицерский состав царской армии, духовенств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  Что характерно было для антибольшевистских сил в 1918 году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Разобщенность, дезорганизованность, потеря контроля над арми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й темы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екционный материа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ая война – организованная вооруженная борьба за государственную власть между классами и социальными группами внутри одной страны. Короче: гражданская война – это вооруженная борьба за власть в стране между двумя частями народ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гражданской войны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ет точной даты начала и завершения войны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ет четких линий фронта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жесткие формы борьбы, террор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использование цветов для обозначения противоборствующих си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гражданской войны в России: переплетение гражданской войны с антисоветской военной интервенцие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Периодизация гражданской войны в России. (Можно указать, что существует несколько периодизаций. </w:t>
      </w:r>
      <w:r>
        <w:rPr>
          <w:i/>
          <w:iCs/>
          <w:sz w:val="28"/>
          <w:szCs w:val="28"/>
        </w:rPr>
        <w:t>См. приложение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й – ноябрь 1918 год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ябрь 1918 г. – февраль 1919 г.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т 1919 г. – весна 1920 г.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весна 1920 г. – ноябрь 1920 г.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новка проблемного вопрос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весне 1919 г. Армии генералов Юденича, Деникина, адмирала Колчака были хорошо вооружены, имели превосходство в численности (</w:t>
      </w:r>
      <w:r>
        <w:rPr>
          <w:i/>
          <w:sz w:val="28"/>
          <w:szCs w:val="28"/>
        </w:rPr>
        <w:t>более 500 тысяч солдат и офицеров против 380 тысяч красноармейцев)</w:t>
      </w:r>
      <w:r>
        <w:rPr>
          <w:sz w:val="28"/>
          <w:szCs w:val="28"/>
        </w:rPr>
        <w:t>, в военном мастерстве командных кадров, пользовались поддержкой интервентов. Тем не менее, победу в гражданской войне одержали большевики. Почему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со схемо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помощью компьютера и проектора на экран выводится таблица, которая позволяет увидеть социальный состав противоборствующих сторон и сравнить военные сил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борствующие лагеря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Белы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расны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еленые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созд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1917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1918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, Колчак, Корнилов, Деникин, Юденич, Вранг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нзе, Тухачевский, Вацетис, Его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руженные си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ческая арм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 арм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волюционная повстанческая армия Украины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ос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еры, юнкера, казаки, буржуазия, интеллиген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брично-заводские рабочие, беднейшее и среднее крестьянство, маргинальные сло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ьяне, дезертиры из Красной и Белой арм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ос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еты, правые эсеры, монархисты, меньшев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в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исты, анархисты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iCs/>
          <w:sz w:val="28"/>
          <w:szCs w:val="28"/>
        </w:rPr>
        <w:t>Учащиеся делают вывод:</w:t>
      </w:r>
      <w:r>
        <w:rPr>
          <w:sz w:val="28"/>
          <w:szCs w:val="28"/>
        </w:rPr>
        <w:t xml:space="preserve"> На стороне «белых» было военное преимущество, так как их поддерживало большинство кадровых офицеров царской армии, но зато «красные» пользовались поддержкой большей части населения, прежде всего крестьянств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u w:val="single"/>
        </w:rPr>
        <w:t>4. Работа по группам с материалом учебник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 получают карточки, куда они должны нанести карту-схему расстановки сил «белых» и «красных» по этапа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ая группа работает с определенным этапом. Маркерами учащиеся наносят на свою карту-схему названия городов, которые связаны с военными действиями, направления движения воюющих сторон, имена командующих армий по этапам. Красным – все, что связано с Красной Армией, синим – с Белой армией, черным – с интервентами. Работа идет по параграфам 14 «Начало гражданской войны» и 15 «На фронтах Гражданской войны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группа – 1этап (Начальный этап войны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группа – 2 этап (Боевые действия в конце 1918 – начале 1919 года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 группа – 3 этап (Решающие сражения гражданской войны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 группа – 4 этап (Завершение гражданской войны и интервенции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работы каждая группа делает сообщение о ходе войны по этапам. Здесь же, заслушиваются сообщения учащихся о командующих Белой и Красной армий. ( См. приложение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Командующие Белой армией: А.И. Деникин, Л.Г. Корнилов, А.В. Колчак, Н.Н. Юденич, П.Н. Врангель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Командующие Красной армией: М.В. Фрунзе, М.М. Тухачевский, И.И. Вацетис, А.И. Егоров, С.С. Каменев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501480"/>
                            <a:ext cx="113760" cy="1144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24960"/>
                            <a:ext cx="961560" cy="9144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09760"/>
                            <a:ext cx="113760" cy="11376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24960"/>
                            <a:ext cx="113760" cy="11376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738360"/>
                            <a:ext cx="113760" cy="1144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09760"/>
                            <a:ext cx="113760" cy="1144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221120"/>
                            <a:ext cx="961560" cy="9144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081440"/>
                            <a:ext cx="113760" cy="1144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1980;top:790;width:178;height:179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984;width:1513;height:1439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803;width:178;height:178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984;width:178;height:178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1163;width:178;height:179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803;width:178;height:179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1923;width:1513;height:1439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1703;width:178;height:179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</wp:posOffset>
                </wp:positionH>
                <wp:positionV relativeFrom="paragraph">
                  <wp:posOffset>165735</wp:posOffset>
                </wp:positionV>
                <wp:extent cx="5504815" cy="2877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815" cy="287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</w:t>
                            </w:r>
                            <w:r>
                              <w:rPr/>
                              <w:t>север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</w:t>
                            </w:r>
                            <w:r>
                              <w:rPr/>
                              <w:t>фро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</w:t>
                            </w:r>
                            <w:r>
                              <w:rPr>
                                <w:color w:val="FF0000"/>
                              </w:rPr>
                              <w:t>Москв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адный                                                                                                 восточ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онт                                                                                                          фро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</w:t>
                            </w:r>
                            <w:r>
                              <w:rPr/>
                              <w:t xml:space="preserve">южный фронт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45pt;height:226.55pt;mso-wrap-distance-left:9.05pt;mso-wrap-distance-right:9.05pt;mso-wrap-distance-top:0pt;mso-wrap-distance-bottom:0pt;margin-top:13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</w:t>
                      </w:r>
                      <w:r>
                        <w:rPr/>
                        <w:t>север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</w:t>
                      </w:r>
                      <w:r>
                        <w:rPr/>
                        <w:t>фро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</w:t>
                      </w:r>
                      <w:r>
                        <w:rPr>
                          <w:color w:val="FF0000"/>
                        </w:rPr>
                        <w:t>Москва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/>
                        <w:t xml:space="preserve">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падный                                                                                                 восточ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ронт                                                                                                          фро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</w:t>
                      </w:r>
                      <w:r>
                        <w:rPr/>
                        <w:t xml:space="preserve">южный фронт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Анализ деятельности противоборствующих сторо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нная таблица выводится на экран с помощью компьютера. Она позволяет проследить, каковы итоги деятельности воюющих сторон. Причем, значения различных видов деятельности, определяются самими учащимися в ходе беседы и работы с учебни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18"/>
        <w:gridCol w:w="2422"/>
        <w:gridCol w:w="2443"/>
      </w:tblGrid>
      <w:tr>
        <w:trPr/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«Красные»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«Белые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1918 г. – декрет об организации РККА и КФ, июнь 1918 г. – мобилизация военных специалистов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Рост численности армии, усиление за счет царских военных специалист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Добровольческой армии на юг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ыло сплоченности и единства действи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ввоенсовета и Совета рабочей и крестьянской обороны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государственной власти, превращение страны в «единый военный лагерь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 стороны интервент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ывало авторитет Белого дви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смертной казни, расширение полномочий ВЧК, «красный террор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изация, запугивание политических противник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лый террор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гивание противников, народных масс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ая пропаганда среди населен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 поддержка, энтузиазм разных слоев обществ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ология непредрешенчества лозунг «единой и неделимой России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трагивала серьезных проблем, оттолкнула национальные сил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а «военного коммунизма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редоточение всех   материальных ресурсов в руках советского государств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на «Декрета о земле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талкивание крестьянства от «белого движения»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Заключительный этап уро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заключительном этапе урока происходит закрепление темы путем решения проблемного вопроса, поставленного в начале урока. Предлагается проанализировать следующие высказывания по данной проблем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«Общего языка с народом ни одно из белых формирований не нашло» (историк-белоэмигрант И. Солоневич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) «Можно разбить миллионную армию большевиков, но когда 150 миллионов русских не хотят «белых», а хотят «красных», то бесцельно помогать «белым»» (английский генерал Нокс, помощник Колчака)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высказывают свое мнение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В итоге, делается вывод о том</w:t>
      </w:r>
      <w:r>
        <w:rPr>
          <w:sz w:val="28"/>
          <w:szCs w:val="28"/>
        </w:rPr>
        <w:t>, что победу в гражданской войне одержали «красные» (большевики). Это произошло благодаря поддержке большей части населения, прежде всего крестьянства, а также из-за разобщенности и отсутствия цельности «белого» движения. Уместно будет привести слова генерала Деникина: «Белое движение начинали почти святые, а закончили почти бандиты»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В заключение,</w:t>
      </w:r>
      <w:r>
        <w:rPr>
          <w:sz w:val="28"/>
          <w:szCs w:val="28"/>
        </w:rPr>
        <w:t xml:space="preserve"> учитель обращается к ребятам с вопросом: «Решили ли мы поставленную в начале урока проблему?» Обобщает высказывания ребят, дает оценку работе класса и отдельных учащихся, благодарит за плодотворную работу, задает домашнее задание: письменно выполнить задания №1 и №2 из учебника на странице 128. Выполнение задания №2, об уроках Гражданской войны, не обязательно для учащихся из второй группы (имеющих задержку в развитии).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2:58:00Z</dcterms:created>
  <dc:creator>Пользователь</dc:creator>
  <dc:description/>
  <cp:keywords/>
  <dc:language>en-US</dc:language>
  <cp:lastModifiedBy>Test</cp:lastModifiedBy>
  <cp:lastPrinted>2010-01-08T12:43:00Z</cp:lastPrinted>
  <dcterms:modified xsi:type="dcterms:W3CDTF">2010-02-16T10:50:00Z</dcterms:modified>
  <cp:revision>10</cp:revision>
  <dc:subject/>
  <dc:title>Конспект урока по истории России по теме: «Гражданская война в России»</dc:title>
</cp:coreProperties>
</file>