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III</w:t>
      </w:r>
      <w:r>
        <w:rPr>
          <w:rFonts w:cs="Arial" w:ascii="Arial" w:hAnsi="Arial"/>
          <w:b/>
          <w:sz w:val="32"/>
          <w:szCs w:val="32"/>
        </w:rPr>
        <w:t>.  Заключитель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раздела учеб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гда вы слушаете, вы забываете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                Когда вы видите, вы понимае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гда вы действуете, вы уч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ный эпиграф говорит о необходимости применения на уроках активных методов обучения. Этому способствует метод проблемного обучения, так как он переносит акценты на развитие творческого потенциала учащихся, углубление и развертывание всех их способ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зарубежной и отечественной литературе совокупность способов, побуждающих учащихся к активной познавательной деятельности и получила название «активные методы». Активное обучение предполагает использование такой системы методов, которая направлена не на сообщение обучающимся готовых знаний, их запоминание и воспроизведение, а на организацию их для самостоятельного получения знаний, освоение умений в процессе активной познавательной деятельности, направленной на решение образовательных проблем. К данным приемам обучения в проблемном уроке могут быть отнесены: </w:t>
      </w:r>
      <w:r>
        <w:rPr>
          <w:b/>
          <w:sz w:val="28"/>
          <w:szCs w:val="28"/>
        </w:rPr>
        <w:t>коммуникативная атака, опорные схемы, мозговой штурм, «атака веером», и.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ые методы позволяют на уро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обственное мнение, высказывать его, уметь аргументиров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ься слушать и слышать другого человека, уважать мнение собесед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свой социальный опыт путем включения и переживания тех или иных ситу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дуктивно усваивать учебный материал, активно и творчески работать, проявлять свою индивидуально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ть разрешать конфликты в повседневной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факты и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Коммуникативная атака (вызов к проблемному общени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ысл этого приема состоит в том, чтобы в начальный период взаимодействия увлечь, мобилизовать учеников, дать «что-то такое», что заставило бы учеников мгновенно «включиться» в ур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е направления коммуникативной ата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хватывающий аудиторию факт, вопрос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опрос, близко связанный с личным опытом, недавно пережитым учащимися («кто получил паспорт?» и.т.п.)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  Нечто личное для учителя, прочувствованное им, волнующее ег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4. Оригинальное, яркое, необычное начало урока, притягивающее внимание аудитории своей неожиданность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д началом изучения раздела «Россия в 1917 – 1927 годах»,</w:t>
      </w:r>
      <w:r>
        <w:rPr>
          <w:sz w:val="28"/>
          <w:szCs w:val="28"/>
        </w:rPr>
        <w:t xml:space="preserve"> приводится отрывок из стихотворения Р. Рождественского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икасаюсь ладонью к истори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охожу по гражданской войне…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ы хотелось им в Первопрестольную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ъехать однажды на белом коне!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Как они после забытые, бывшие –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роклиная и нынче и впредь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вались взглянуть на нее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дившую,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Пусть непонятную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непростившую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ю родимую!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– умереть</w:t>
      </w:r>
      <w:r>
        <w:rPr>
          <w:i/>
          <w:sz w:val="28"/>
          <w:szCs w:val="28"/>
          <w:lang w:val="en-US"/>
        </w:rPr>
        <w:t>!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день;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зовый отсвет покоя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ебе – российские купола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блака, будто белые кони,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Мчатся над сенью Сен--Женевьев де Бу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 ком идет речь в этом стихотворении? Почему эти люди оказались вдалеке от Родины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 эффективны активные методы при изучении нового материала, повторении и закреплении: вопросы и задания «трудности» и «поиска»  (на установление сходства и различия, на установление причинно-следственных связей, на выбор варианта, использование противоречия, необычные ситуации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szCs w:val="28"/>
        </w:rPr>
        <w:t>при изучении темы «Новая экономическая политика»</w:t>
      </w:r>
      <w:r>
        <w:rPr>
          <w:sz w:val="28"/>
          <w:szCs w:val="28"/>
        </w:rPr>
        <w:t>, входящей в рассматриваемый раздел, учащимся предлагается составить сравнительную табл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7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срав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коммунизм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овая экономическая       политика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ельском хозяйст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мышл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-денежные отно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отно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родным хозяй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изучении темы «Культурная жизнь» учащимся предлагается следующее задан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.И. Ленин в свое время писал: «Искусство принадлежит народу. Оно должно уходить своими глубочайшими корнями в самую толщу широких народных масс. Оно должно быть понято этими массами и любимо ими». ( Из перевода в воспоминаниях К. Цеткин в 1924 году). Но вскоре слово «понято» стали печатать как «понятно». Объясните, в чем разница и так ли уж важна одна буква в слов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Моделирова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м из эффективных приемов продуктивного обучения является моделирова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 могло бы произойти, если бы…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учить учащихся творчески мыслить, можно предложить им задания на самостоятельное моделирова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бы в 1917 году не было Октябрьской революци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бы в Гражданской войне победили не «красные» а «белые»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Если бы после смерти Ленина к власти в СССР пришел не Сталин, а Троцкий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Опорные схем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каждого ученика в активную деятельность на всех уроках, довести представления по изучаемой теме до формирования понятий, устойчивых навыков помогают опорные схе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орные схемы, или просто опоры, - это выводы, которые рождаются на глазах учеников в момент объяснения и оформляются в виде таблиц, карточек, наборного полотна, чертежа, рисун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условие в работе со схемами – то, что они должны постоянно подключаться к работе на урок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опорной схемы по теме «От Февраля к Октябрю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2484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9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065520" cy="3686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3686760"/>
                          <a:chOff x="0" y="0"/>
                          <a:chExt cx="6065640" cy="368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5640" cy="36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3800" y="0"/>
                            <a:ext cx="166428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февраля 1917 г.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356400"/>
                            <a:ext cx="1665720" cy="95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ое правительство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6280" y="356400"/>
                            <a:ext cx="1664280" cy="95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троградский Совет</w:t>
                              </w:r>
                            </w:p>
                          </w:txbxContent>
                        </wps:txbx>
                        <wps:bodyPr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30824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08240"/>
                            <a:ext cx="10706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1200" y="1189440"/>
                            <a:ext cx="83196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1308240"/>
                            <a:ext cx="11880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1840"/>
                            <a:ext cx="1368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: март 1917 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485360" cy="18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: нормализовать обстановку в стране, подготовить и провести выборы в Учредительное собр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713960"/>
                            <a:ext cx="14860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ить контроль над деятельностью Временного прав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1240" y="2585160"/>
                            <a:ext cx="57096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628360"/>
                            <a:ext cx="685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6pt;height:290.3pt" coordorigin="0,0" coordsize="9552,5806">
                <v:rect id="shape_0" stroked="f" o:allowincell="f" style="position:absolute;left:0;top:0;width:9551;height:58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09;top:0;width:2620;height: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февраля 1917 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7;top:561;width:2622;height:1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ое прав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94;top:561;width:2620;height:1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троград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6,2060" to="936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2060" to="3745,2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7,1873" to="6366,29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2,2060" to="7678,2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8;width:2154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: март 1917 г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879;width:2338;height:2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: нормализовать обстановку в стране, подготовить и провести выборы в Учредительное собр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699;width:233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ить контроль над деятельностью Временного прав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8,4071" to="3766,58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139" to="5757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838575</wp:posOffset>
                </wp:positionV>
                <wp:extent cx="2076450" cy="1847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мена смертной казни и военно-полевых судов, упразднение каторги и ссылки, политическая амнистия, создание фабрично-заводских комитетов, отмена национальных ограничений, независимость Поль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45.5pt;mso-wrap-distance-left:9.05pt;mso-wrap-distance-right:9.05pt;mso-wrap-distance-top:0pt;mso-wrap-distance-bottom:0pt;margin-top:30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мена смертной казни и военно-полевых судов, упразднение каторги и ссылки, политическая амнистия, создание фабрично-заводских комитетов, отмена национальных ограничений, независимость Поль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3724275</wp:posOffset>
                </wp:positionV>
                <wp:extent cx="2190750" cy="1390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ие единоначалия офицеров, создание народной милиции, тактика «условной поддержки», создание выборных солдатских комит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9.5pt;mso-wrap-distance-left:9.05pt;mso-wrap-distance-right:9.05pt;mso-wrap-distance-top:0pt;mso-wrap-distance-bottom:0pt;margin-top:293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ие единоначалия офицеров, создание народной милиции, тактика «условной поддержки», создание выборных солдатских комит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6010275</wp:posOffset>
                </wp:positionV>
                <wp:extent cx="53911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Конституционные основы государственного стро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473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Конституционные основы государственного ст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Учебный мозговой штур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цель: развитие творческого стиля мыш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ащиеся тренируют умение кратко и четко выражать свои мы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сматриваемом разделе учебной программы, метод мозгового штурма можно применить на уроке по теме «Политическое развитии страны». В качестве темы для штурма предлагается высказывание Г. Зиновьева 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ъезде РКП (б) в 1924 году: «Права человека? Каких прав хотят они? Тех самых прав, которые имеют буржуазные инженеры…Каким инженерам нужны такие права, когда буржуазная интеллигенция имеет монополию политического представительства народа, когда она является решающей группой в стране? Совершенно ясно, что таких прав они, как своих ушей без зеркала, в нашей республике не увидя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группы, которые обсуждают данное высказывание. При этом ученики отвечают на вопросы: О каких правах идет речь? Какая категория населения требовала политических прав? Почему большевики не хотели предоставлять им эти права? В итоге учащиеся делают вывод о формировании авторитарного политического режима в ССС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атривая различные методики и педагогические технологии при разработке раздела учебной программы, я обратил внимание на технологию развития критического мышления. Эта технология, по моему мнению, способствует активизации учебного процесса, поэтому я поставил себе задачу овладеть методами этой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й новой технологии выделяются три основные фазы: вызов, реализация (осмысление), рефлек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дия вызова позво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и обобщить имеющиеся у ученика знания по данной теме или пробле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звать устойчивый интерес к изучаемой теме, мотивировать ученика к учеб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будить ученика к активной работе на уроке и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– осмысление. Её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новой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мысление её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отнесение с уже имеющимися зн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я стадия – рефлексия. Здесь основным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елостное осмысление, обобщение полученной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своение нового зн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каждого из учеников собственного отношения к изучаемому материал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Инсерт. При чтении текста учащиеся на полях расставляют пометк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сли то, что вы читаете, соответствует тому, что вызнает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то, что вы читаете, противоречит тому, что вы знает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+ если то, что вы читаете, является для вас новы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? если то, что вы читаете, непоня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чтения текста с маркировкой учащиеся заполняют маркировочную таблицу Инсерт, состоящую из 4-х колонок. Причем, сначала заполняется 1-я колонка по всему тексту, затем 2-я и. т. 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бивка на кластер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ысл этого приема заключается в попытке систематизировать имеющиеся знания по той или иной пробле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тер – это графическая организация материала, показывающая смысловые поля того или иного понятия. Слово кластер в переводе означает пучок, созвездие. Составление кластера позволяет учащимся свободно и открыто думать по поводу какой-либо темы. Ученик записывает в центре листа ключевое понятие, а от него рисует стрелки-лучи в разные стороны, которые соединяют это слово с другими, от которых в свою очередь лучи расходятся далее и дале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 кластера по теме «Гражданская война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5600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600160"/>
                          <a:chOff x="0" y="0"/>
                          <a:chExt cx="6057360" cy="560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1486080"/>
                            <a:ext cx="16002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ая   вой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22852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2567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2567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0288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чи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85080"/>
                            <a:ext cx="13708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бен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399760"/>
                            <a:ext cx="13708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14853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одиз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086280"/>
                            <a:ext cx="113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21711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971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9000"/>
                            <a:ext cx="10281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086280"/>
                            <a:ext cx="3423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857680"/>
                            <a:ext cx="7995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600200"/>
                            <a:ext cx="10288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388620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999960"/>
                            <a:ext cx="11430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шев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6960" y="4557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2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грани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34236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имирим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7995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40.95pt" coordorigin="0,0" coordsize="9539,8819">
                <v:rect id="shape_0" stroked="f" o:allowincell="f" style="position:absolute;left:0;top:0;width:953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59;top:2340;width:25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кая   во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19,3599" to="2697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599" to="270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420" to="5398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979" to="5039,25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979" to="2338,25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1259;width:161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ч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07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б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3779;width:215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4500;width:23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од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4860" to="6298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419" to="8098,39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679" to="791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0;top:5400;width:161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4860;width:53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4500;width:12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2520;width:16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6120" to="5939,66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6299;width:1799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шев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718" to="5218,12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0;width:179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грани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39;top:539;width:16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имир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20,1259" to="7738,1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Творческая форма рефлексии – синквей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квейн – это стихотворение, которое требует синтеза информации и материала в кратких выражениях. Состоит из пяти ст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ая строчка – одно существительное,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волю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ая строчка – описание двумя прилагательными,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вавая, безжалост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я строчка – описание действия тремя глаголами,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ргает, уничтожает, провозглаш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ая строчка – фраза из четырех слов, показывающая отношение к тем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енной переворот в жизни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ая строка – это синоним из одного слова, который отражает суть по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зры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роме приведенных методов в технологии критического мышления существует много других: «Корзина идей», «Написание эссе», «Интерактивная стратегия З-Х-У и другие. Освоение и применение на своих уроках данной технологии, по моему мнению, будет способствовать выдвижению новых идей и позволит увидеть мне как учителю, новые возможности, весьма существенные при решении педагогических пробл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48:00Z</dcterms:created>
  <dc:creator>Пользователь</dc:creator>
  <dc:description/>
  <cp:keywords/>
  <dc:language>en-US</dc:language>
  <cp:lastModifiedBy>Test</cp:lastModifiedBy>
  <dcterms:modified xsi:type="dcterms:W3CDTF">2010-02-16T11:05:00Z</dcterms:modified>
  <cp:revision>9</cp:revision>
  <dc:subject/>
  <dc:title>        Методические рекомендации по изучению раздела учебной программы</dc:title>
</cp:coreProperties>
</file>