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Методическое руководство группой педагогов</w:t>
      </w:r>
    </w:p>
    <w:p>
      <w:pPr>
        <w:pStyle w:val="Normal"/>
        <w:jc w:val="both"/>
        <w:rPr>
          <w:i/>
          <w:i/>
          <w:color w:val="C00000"/>
          <w:sz w:val="28"/>
          <w:szCs w:val="28"/>
          <w:u w:val="single"/>
        </w:rPr>
      </w:pPr>
      <w:r>
        <w:rPr>
          <w:i/>
          <w:color w:val="C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илова О.В. является активным участником городского методического объединения учителей ОБЖ. В период с 2004 по 2009 гг. возглавляла творческую группу учителей, работающую над темой «Использование современных технологий при преподавании раздела «Обеспечение безопасности учащихся в чрезвычайных ситуациях природного, техногенного и социального характер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9370</wp:posOffset>
                </wp:positionH>
                <wp:positionV relativeFrom="paragraph">
                  <wp:posOffset>81915</wp:posOffset>
                </wp:positionV>
                <wp:extent cx="3638550" cy="424180"/>
                <wp:effectExtent l="5080" t="5080" r="5715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24080"/>
                        </a:xfrm>
                        <a:prstGeom prst="flowChartAlternateProcess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943634"/>
                                <w:lang w:val="ru-RU" w:bidi="ar-SA"/>
                              </w:rPr>
                              <w:t>Основные направления работы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6d9f1" stroked="t" o:allowincell="f" style="position:absolute;margin-left:103.1pt;margin-top:6.45pt;width:286.45pt;height:3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943634"/>
                          <w:lang w:val="ru-RU" w:bidi="ar-SA"/>
                        </w:rPr>
                        <w:t>Основные направления работы группы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820</wp:posOffset>
                </wp:positionH>
                <wp:positionV relativeFrom="paragraph">
                  <wp:posOffset>135255</wp:posOffset>
                </wp:positionV>
                <wp:extent cx="514350" cy="933450"/>
                <wp:effectExtent l="5080" t="508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33480"/>
                        </a:xfrm>
                        <a:custGeom>
                          <a:avLst/>
                          <a:gdLst>
                            <a:gd name="textAreaLeft" fmla="*/ 38880 w 291600"/>
                            <a:gd name="textAreaRight" fmla="*/ 252720 w 291600"/>
                            <a:gd name="textAreaTop" fmla="*/ 92520 h 529200"/>
                            <a:gd name="textAreaBottom" fmla="*/ 38376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26.6pt;margin-top:10.65pt;width:40.45pt;height:73.45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5595</wp:posOffset>
                </wp:positionH>
                <wp:positionV relativeFrom="paragraph">
                  <wp:posOffset>135255</wp:posOffset>
                </wp:positionV>
                <wp:extent cx="533400" cy="981075"/>
                <wp:effectExtent l="6985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81000"/>
                        </a:xfrm>
                        <a:custGeom>
                          <a:avLst/>
                          <a:gdLst>
                            <a:gd name="textAreaLeft" fmla="*/ 40320 w 302400"/>
                            <a:gd name="textAreaRight" fmla="*/ 262080 w 302400"/>
                            <a:gd name="textAreaTop" fmla="*/ 97200 h 556200"/>
                            <a:gd name="textAreaBottom" fmla="*/ 40320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424.85pt;margin-top:10.65pt;width:41.95pt;height:77.2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116205</wp:posOffset>
                </wp:positionV>
                <wp:extent cx="1657350" cy="714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714240"/>
                        </a:xfrm>
                        <a:prstGeom prst="flowChartAlternateProcess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преподава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72.55pt;margin-top:9.15pt;width:130.45pt;height:5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преподавателями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8245</wp:posOffset>
                </wp:positionH>
                <wp:positionV relativeFrom="paragraph">
                  <wp:posOffset>116205</wp:posOffset>
                </wp:positionV>
                <wp:extent cx="1600200" cy="7143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14240"/>
                        </a:xfrm>
                        <a:prstGeom prst="flowChartAlternateProcess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учащими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294.35pt;margin-top:9.15pt;width:125.95pt;height:5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учащимися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4110</wp:posOffset>
                </wp:positionH>
                <wp:positionV relativeFrom="paragraph">
                  <wp:posOffset>167640</wp:posOffset>
                </wp:positionV>
                <wp:extent cx="321310" cy="252095"/>
                <wp:effectExtent l="17145" t="5080" r="165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1480" cy="252000"/>
                        </a:xfrm>
                        <a:custGeom>
                          <a:avLst/>
                          <a:gdLst>
                            <a:gd name="textAreaLeft" fmla="*/ 28440 w 182160"/>
                            <a:gd name="textAreaRight" fmla="*/ 159480 w 182160"/>
                            <a:gd name="textAreaTop" fmla="*/ 35640 h 142920"/>
                            <a:gd name="textAreaBottom" fmla="*/ 10728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d99594" stroked="t" o:allowincell="f" style="position:absolute;margin-left:89.3pt;margin-top:13.15pt;width:25.25pt;height:19.8pt;mso-wrap-style:none;v-text-anchor:middle;rotation:90" type="_x0000_t93">
                <v:fill o:detectmouseclick="t" type="solid" color2="#266a6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7560</wp:posOffset>
                </wp:positionH>
                <wp:positionV relativeFrom="paragraph">
                  <wp:posOffset>167640</wp:posOffset>
                </wp:positionV>
                <wp:extent cx="321310" cy="252095"/>
                <wp:effectExtent l="17145" t="5080" r="165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1480" cy="252000"/>
                        </a:xfrm>
                        <a:custGeom>
                          <a:avLst/>
                          <a:gdLst>
                            <a:gd name="textAreaLeft" fmla="*/ 28440 w 182160"/>
                            <a:gd name="textAreaRight" fmla="*/ 159480 w 182160"/>
                            <a:gd name="textAreaTop" fmla="*/ 35640 h 142920"/>
                            <a:gd name="textAreaBottom" fmla="*/ 10728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62.8pt;margin-top:13.15pt;width:25.25pt;height:19.8pt;mso-wrap-style:none;v-text-anchor:middle;rotation:90" type="_x0000_t93">
                <v:fill o:detectmouseclick="t" type="solid" color2="#266a6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175260</wp:posOffset>
                </wp:positionV>
                <wp:extent cx="1504950" cy="5905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590400"/>
                        </a:xfrm>
                        <a:prstGeom prst="flowChartAlternateProcess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етическая подгот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0.1pt;margin-top:13.8pt;width:118.4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оретическая подготовка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9445</wp:posOffset>
                </wp:positionH>
                <wp:positionV relativeFrom="paragraph">
                  <wp:posOffset>175260</wp:posOffset>
                </wp:positionV>
                <wp:extent cx="1581150" cy="5905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90400"/>
                        </a:xfrm>
                        <a:prstGeom prst="flowChartAlternateProcess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ктическая подгот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150.35pt;margin-top:13.8pt;width:124.4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ктическая подготовка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Группа, работая по данным направлениям, ведет большую работ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 для преподавателей-организаторов ОБЖ муниципальных образовательных учреждений городского округа Электросталь по организации и проведению уроков и внеклассных мероприятий «Обеспечение безопасности учащихся в чрезвычайных ситуациях природного, техногенного и социального характера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ой методической литературой по теме «Актуальные проблемы современности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артотеки образовательных сайтов в Интернете по теме групп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 по организации и проведению в МОУ праздника «День защиты детей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с интересными людьми «Из первых уст» (сотрудниками Управления по делам гражданской обороны и чрезвычайным ситуациям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 по теме «Техногенная безопасность городского округа Электросталь», мастер-классов по теме «Я и мой город» 5 класс, «Средства индивидуальной и коллективной защиты» 8, 10 клас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зработок уроков и внеклассных мероприятий для публикации на сайте «1 сентября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родских тематических площадок, конкурсов и соревнова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ориентация учащихся через работу клуба «Школа юного спасателя»;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ой научно-практической конференции «Защити себя сам»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анилова Ольга Валерьевна систематически выступает на заседаниях ГМО учителей ОБЖ по различным тем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195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</w:tr>
      <w:tr>
        <w:trPr>
          <w:trHeight w:val="42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курса ОБЖ в профильном кадетском классе»</w:t>
            </w:r>
          </w:p>
        </w:tc>
      </w:tr>
      <w:tr>
        <w:trPr>
          <w:trHeight w:val="428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видеоматериалов на уроках ОБЖ»</w:t>
            </w:r>
          </w:p>
        </w:tc>
      </w:tr>
      <w:tr>
        <w:trPr>
          <w:trHeight w:val="831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групповых форм работы на уроке ОБЖ с учащимися 5-7 классов»</w:t>
            </w:r>
          </w:p>
        </w:tc>
      </w:tr>
      <w:tr>
        <w:trPr>
          <w:trHeight w:val="112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подавание курса «История Вооруженных Сил» как средство повышения гражданской ответственности допризывной молодежи»</w:t>
            </w:r>
          </w:p>
        </w:tc>
      </w:tr>
      <w:tr>
        <w:trPr>
          <w:trHeight w:val="406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ы и методические системы обучения ОБЖ»</w:t>
            </w:r>
          </w:p>
        </w:tc>
      </w:tr>
      <w:tr>
        <w:trPr>
          <w:trHeight w:val="41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ическая безопасность учащихся»</w:t>
            </w:r>
          </w:p>
        </w:tc>
      </w:tr>
      <w:tr>
        <w:trPr>
          <w:trHeight w:val="4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Использование технических средств в обучении безопасности жизнедеятельности»</w:t>
            </w:r>
          </w:p>
        </w:tc>
      </w:tr>
      <w:tr>
        <w:trPr>
          <w:trHeight w:val="4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и содержание проектной деятельности учащихся на уроках ОБЖ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й популярностью среди учителей пользуются интерактивные приложения (компьютерные презентации), созданные Даниловой О.В. к урокам по теме «Чрезвычайные ситуации природного характера» (7 класс)</w:t>
      </w:r>
    </w:p>
    <w:p>
      <w:pPr>
        <w:pStyle w:val="Normal"/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ворческой группы входили в число организаторов научно-практических конференций и семинар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74"/>
        <w:gridCol w:w="2368"/>
        <w:gridCol w:w="281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, место</w:t>
            </w:r>
          </w:p>
        </w:tc>
      </w:tr>
      <w:tr>
        <w:trPr>
          <w:trHeight w:val="10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ий семинар «Преподавание ОБЖ в условиях профильной школы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5 г., методический кабинет У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Особенности российского призыва в армию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06 г., Электростальский городской военный комиссариа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по ОВС «Конституционный долг и обязанность гражданина РФ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7 г., Электростальский городской Центр патриотического воспита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Проблемы развития кадетских классов в Московской области и пути дальнейшего совершенствования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8 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тельная школа № 18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49:00Z</dcterms:created>
  <dc:creator>DmitriyD</dc:creator>
  <dc:description/>
  <cp:keywords/>
  <dc:language>en-US</dc:language>
  <cp:lastModifiedBy>DmitriyD</cp:lastModifiedBy>
  <dcterms:modified xsi:type="dcterms:W3CDTF">2012-01-11T11:18:00Z</dcterms:modified>
  <cp:revision>2</cp:revision>
  <dc:subject/>
  <dc:title/>
</cp:coreProperties>
</file>