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работы на уроках физической культуры с детьми с нарушением зрительной деятельности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й школе, у детей с нарушением зрения, на уроках физической культуры я формирую зрительно-двигательные взаимосвязи (выполнение движений под контролем зрения) и повышение двигательной активности за счёт увеличения разнообразия движений. В моей работе с детьми, имеющими нарушения зрения, есть особенности, которые вызывают необходимость строго индивидуального подхода к обучению каждого ребенка, но это  не означает, что на занятии  каждому ребенку должны даваться разные упражнения. В большинстве случаев я даю одно и то же упражнение, но результата добиваюсь разными путями. Например: ослабленным детям уменьшаю нагрузку путем сокращения количества повторений, дистанций, снижения темпа выполнения упражнений. Так же у детей, с нарушением  зрения, движения  скованны, неуверенны. Они не всегда видят, как правильно выполнять упражнение, а это приводит к неправильному формированию двигательного навыка, поэтому я на своих занятиях, в силу специфики моей работы,  применяю индивидуальный подход.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Правильно организованный двигательный режим для детей с нарушением зрительной деятельности определяет формы физической нагрузки. При этом  я учитываю общее количество времени для активных движений в режиме дня; время двигательной активности в каждом режимном отрезке; интерес и доступность для детей разных видов движений; дозировку упражнений в зависимости от особенностей зрения и двигательной подготовленности детей; принцип чередования общеразвивающих и коррекционных упражнений. В коррекционно-педагогической работе  я провожу активизацию зрительных функций через активную двигательную деятельность детей с нарушением зрения. На уроках физической культуры  я применяю ряд упражнений зрительной гимнастики в сочетании с движениями рук, используя при этом, тренажеры для глаз.     </w:t>
      </w:r>
      <w:r>
        <w:rPr>
          <w:rFonts w:cs="Times New Roman" w:ascii="Times New Roman" w:hAnsi="Times New Roman"/>
          <w:b/>
          <w:sz w:val="24"/>
          <w:szCs w:val="24"/>
        </w:rPr>
        <w:t>/Приложение № 1 /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фические особенности физического развития могут проявляться и в различных нарушениях опорно-двигательного аппарата и осанки. Нарушение осанки и степень их выраженности обусловлены состоянием зрения у детей. Наряду с нарушением осанки у детей встречаются деформации нижних конечностей / плоскостопие/. На своих  уроках я даю комплекс упражнений корригирующей гимнастики, направленный на укрепление костно-мышечного аппарата и мышц стоп, также  в комплекс входят прогибания спины, наклоны в стороны, приседания и другие упражнения. Для коррекции правильной осанки я использую тренажер /</w:t>
      </w:r>
      <w:r>
        <w:rPr>
          <w:rFonts w:cs="Times New Roman" w:ascii="Times New Roman" w:hAnsi="Times New Roman"/>
          <w:b/>
          <w:sz w:val="24"/>
          <w:szCs w:val="24"/>
        </w:rPr>
        <w:t>Приложение№2</w:t>
      </w:r>
      <w:r>
        <w:rPr>
          <w:rFonts w:cs="Times New Roman" w:ascii="Times New Roman" w:hAnsi="Times New Roman"/>
          <w:sz w:val="24"/>
          <w:szCs w:val="24"/>
        </w:rPr>
        <w:t xml:space="preserve">/. Наряду, с уроками физической культуры, я провожу занятия лечебной физкультуры, где я решаю дополнительно задачи оздоровления обучающихся. Конспект занятия в </w:t>
      </w:r>
      <w:r>
        <w:rPr>
          <w:rFonts w:cs="Times New Roman" w:ascii="Times New Roman" w:hAnsi="Times New Roman"/>
          <w:b/>
          <w:sz w:val="24"/>
          <w:szCs w:val="24"/>
        </w:rPr>
        <w:t>Приложении № 3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школе имеются все условия для обеспечения оптимального уровня двигательной активности детей на занятиях: специально оборудован спортивный зал, в котором расположены спортивный комплекс, гимнастическая стенка, тренажер, фитболы, гимнастические скамейки и другой крупный и мелкий спортивный инвентарь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физкультурных занятий в 1-4 классах, используемая мною, учитывает величину  необходимой физической нагрузки, которая определяется исходя из показателей индивидуального развития и психофизического состояния здоровья каждого ребенка. На каждом уроке решаются задачи обучения: оздоровительные, воспитательные, образовательные и коррекционные.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 состояние здоровья детей с нарушением зрения, уроки  проводятся по общепринятой  структуре и состоят из подготовительной, основной и заключительной частей, каждая из которой имеет конкретные задачи по развитию различных двигательных навыков и умений с коррекционной направленностью.  В подготовительной части  урока я  использую все виды ходьбы и бега и придаю этим упражнениям коррекционную направленность. Ходьба как вид упражнений весьма эффективна, особенно для детей с нарушением зрения, имеющих противопоказания и ограничения  в физических нагрузках. Так, Б.В. Сермеев отмечал, что ценность ходьбы как физического упражнения заключается в том, что она доступна детям с нарушением зрения всех возрастно-половых групп и при любых дефектах зрения. Ходьба является средством повышения работоспособности сердечно - сосудистой и дыхательной систем учащихся с нарушением зрения, что, в свою очередь, благотворно влияет на общую зрительную работоспособность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ходя из наблюдений в ходе работы мною замечено, что у детей с нарушением зрительной деятельности, наряду со снижением  зрительного восприятия, замедленностью скорости  выполняемых действий, наблюдается слабость зрительного  контроля  за  движениями, что осложняет формирование координации движений, поэтому на своих уроках, особенно в подготовительной части урока, большая часть упражнений направлена на повышение координации / « мельница», имитация « ходьбы на лыжах», круговые движения. различные махи руками, ногами/, известно, что физические упражнения  способствуют как общему укреплению организма и активизации его функции, так и повышению работоспособности глазных мышц, укреплению склеры глаза.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воих уроках я использую ходьбу спиной, ходьбу правым и левым, спортивная ходьба. В основной части урока я  решаю главные задачи: обучение детей новым упражнениям, повторение пройденного материала, развитие двигательных качеств, упражнения на равновесие. В содержание основной части, моего урока, входят общеразвивающие упражнения, которые проводятся в определенной последовательности: для мышц плечевого пояса, мышц спины и мышц живота, а затем ног, упражнения на расслабление, т.е. структура  общеразвивающих  упражнений та же, что и для нормально видящих  учеников. В комплекс упражнений коррекционных заданий, я включаю, упражнения на формирование осанки, координацию движений, на развитие и укрепление органов дыхания и кровообращения, которые я сочетаю с упражнениями для мышц гл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вестно множество средств физической культуры, служащих укреплению здоровья: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 циклического характера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е и подвижные игры, обеспечивающие высокую эмоциональную привлекательность упражнения силового характе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ественные природные факторы (солнце, воздух, вода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онные средства: контрастный душ, бани, ванны, массаж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Эти средства открывают возможности управления здоровьем, а при условии врачебно-педагогического контроля являются одним из направлений формирования здоровья. Их подбор индивидуален и я, как учитель, учитываю особенности каждого обучающегося благодаря данным мониторинга. Очень важным было для меня  овладение методикой мониторинга показателей здоровья по тестам физического развития, физической и функциональной подготовленности, что является основой  физической полноценности человека. 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жнения, на моих уроках, ученики выполняют в разных исходных положениях: сидя, стоя, лежа на спине и животе, что способствует укреплению мышц живота, спины и положительно влияет на формирование  осанки детей. В заключительной части урока я решаю следующие задачи: урегулирование состояния организма ученика, подготовка к последующим режимным моментам и переход от интенсивной деятельности  к спокойной. Лучшим физическим упражнением, регулирующим организм после сравнительно большой нагрузки в заключительной части, я считаю, является ходьба, в сочетании с дыхательными упражнениями. Так же, в заключительной части, я использую подвижные игры: «Тише едешь - дальше будешь», «Море волнуется», «Внимание-класс!», которые способствуют сохранению эмоционального подъема учеников, более динамичному восстановлению пульса. В конце урока, я обязательно, подвожу итог, акцентирую внимание детей на том, как они занимались, чему научились, указываю на ошибки и даю домашнее задание, тем ученикам, которые  не смогли достичь правильности выполнения упражнения, выставляю оценки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меньшее значение во время урока имеют воспитательные задачи, которые соответствуют физической подготовленности детей, степени сформированности коллектива (его организованности, дисциплинированности, специфическим особенностям отдельных групп мальчиков и девочек - их взаимоотношениям, интересам, наличию лидеров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color w:val="FF0000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ем младше класс, тем большее внимание я уделяю укреплению организма и формированию осанки; акцент делается на обучении движениям и действиям; учитывается неспособность учащихся долго проявлять высокий уровень работоспособности. В связи с этим типичные задачи каждой из трех частей урока проникают в другую часть: так, одновременно с введением организма в работу решаются задачи обучения новому материалу (построениям, общеразвивающими упражнениям и т.п.), в основной части я даю  упражнения для поддержания внимания. Первая часть урока  содержит материал собственно подготовительной части (так называемый организационный момент) и общеподготовительный, посвященный не столько подготовке к данному уроку, сколько общему укреплению опорно-двигательного аппарата и формированию осанки, координации движений. В целом в процессе урока происходит более частая смена видов деятельности, что определяет наличие в каждой части более мелких структурных элементов, владению, ведению мяча / Конспект урока в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№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14:00Z</dcterms:created>
  <dc:creator>User</dc:creator>
  <dc:description/>
  <cp:keywords/>
  <dc:language>en-US</dc:language>
  <cp:lastModifiedBy>User</cp:lastModifiedBy>
  <dcterms:modified xsi:type="dcterms:W3CDTF">2011-10-24T15:15:00Z</dcterms:modified>
  <cp:revision>1</cp:revision>
  <dc:subject/>
  <dc:title>Методика работы на уроках физической культуры с детьми с нарушением зрительной деятельности</dc:title>
</cp:coreProperties>
</file>