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left" w:pos="0" w:leader="none"/>
          <w:tab w:val="right" w:pos="9354" w:leader="none"/>
        </w:tabs>
        <w:ind w:left="0" w:hanging="0"/>
        <w:jc w:val="left"/>
        <w:rPr>
          <w:i/>
          <w:i/>
        </w:rPr>
      </w:pPr>
      <w:r>
        <w:rPr>
          <w:rFonts w:eastAsia="Arial"/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Фокина И.Г.</w:t>
      </w:r>
    </w:p>
    <w:p>
      <w:pPr>
        <w:pStyle w:val="Heading3"/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ind w:left="0" w:hanging="0"/>
        <w:rPr/>
      </w:pPr>
      <w:r>
        <w:rPr/>
        <w:t>Паспорт проекта</w:t>
      </w:r>
    </w:p>
    <w:p>
      <w:pPr>
        <w:pStyle w:val="Heading3"/>
        <w:ind w:left="0" w:hanging="0"/>
        <w:rPr>
          <w:sz w:val="28"/>
          <w:szCs w:val="28"/>
        </w:rPr>
      </w:pPr>
      <w:r>
        <w:rPr/>
        <w:t xml:space="preserve">«Летняя школа «Юный натуралист» </w:t>
      </w:r>
    </w:p>
    <w:p>
      <w:pPr>
        <w:pStyle w:val="Normal"/>
        <w:tabs>
          <w:tab w:val="clear" w:pos="708"/>
          <w:tab w:val="left" w:pos="2694" w:leader="none"/>
        </w:tabs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Руководители:</w:t>
      </w:r>
      <w:r>
        <w:rPr>
          <w:sz w:val="28"/>
          <w:szCs w:val="28"/>
        </w:rPr>
        <w:t xml:space="preserve"> </w:t>
        <w:tab/>
        <w:t>Ирина Геннадьевна Фокина, учитель биологии;</w:t>
      </w:r>
    </w:p>
    <w:p>
      <w:pPr>
        <w:pStyle w:val="Normal"/>
        <w:tabs>
          <w:tab w:val="clear" w:pos="708"/>
          <w:tab w:val="left" w:pos="269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Ольга Александровна Бадигина, учитель химии;</w:t>
      </w:r>
    </w:p>
    <w:p>
      <w:pPr>
        <w:pStyle w:val="Normal"/>
        <w:tabs>
          <w:tab w:val="clear" w:pos="708"/>
          <w:tab w:val="left" w:pos="269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Елена Геннадьевна Краснокутская, учитель химии;</w:t>
      </w:r>
    </w:p>
    <w:p>
      <w:pPr>
        <w:pStyle w:val="Normal"/>
        <w:tabs>
          <w:tab w:val="clear" w:pos="708"/>
          <w:tab w:val="left" w:pos="269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тьяна Александровна Лазаревская, учитель хим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Образовательное учреждение:</w:t>
      </w:r>
      <w:r>
        <w:rPr>
          <w:sz w:val="28"/>
          <w:szCs w:val="28"/>
        </w:rPr>
        <w:t xml:space="preserve"> ФГКОУ «Ульяновское гвардейское суворовское военное училище Министерства обороны Российской Федерации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Год разработки:</w:t>
      </w:r>
      <w:r>
        <w:rPr>
          <w:sz w:val="28"/>
          <w:szCs w:val="28"/>
        </w:rPr>
        <w:t xml:space="preserve"> 2011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Опыт использования:</w:t>
      </w:r>
      <w:r>
        <w:rPr>
          <w:sz w:val="28"/>
          <w:szCs w:val="28"/>
        </w:rPr>
        <w:t xml:space="preserve"> внутри училищ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Заказчик проекта:</w:t>
      </w:r>
      <w:r>
        <w:rPr>
          <w:sz w:val="28"/>
          <w:szCs w:val="28"/>
        </w:rPr>
        <w:t xml:space="preserve"> Департамент военного образования Министерства обороны РФ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Учебный предмет:</w:t>
      </w:r>
      <w:r>
        <w:rPr>
          <w:sz w:val="28"/>
          <w:szCs w:val="28"/>
        </w:rPr>
        <w:t xml:space="preserve"> биолог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Учебные дисциплины, близкие к теме проекта:</w:t>
      </w:r>
      <w:r>
        <w:rPr>
          <w:sz w:val="28"/>
          <w:szCs w:val="28"/>
        </w:rPr>
        <w:t xml:space="preserve"> экология, краеведение, географ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17 человек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 класс – 7 человек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6 класс – 5 человек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7 класс – 5 человек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Состав проектных групп:</w:t>
      </w:r>
      <w:r>
        <w:rPr>
          <w:sz w:val="28"/>
          <w:szCs w:val="28"/>
        </w:rPr>
        <w:t xml:space="preserve"> группы по 4 – 5 челове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Время работы над проектом:</w:t>
      </w:r>
      <w:r>
        <w:rPr>
          <w:sz w:val="28"/>
          <w:szCs w:val="28"/>
        </w:rPr>
        <w:t xml:space="preserve"> 23.05.11 – 14.06.11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Режим работы:</w:t>
      </w:r>
      <w:r>
        <w:rPr>
          <w:sz w:val="28"/>
          <w:szCs w:val="28"/>
        </w:rPr>
        <w:t xml:space="preserve"> внеурочны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Тип проекта:</w:t>
      </w:r>
      <w:r>
        <w:rPr>
          <w:sz w:val="28"/>
          <w:szCs w:val="28"/>
        </w:rPr>
        <w:t xml:space="preserve"> практико-ориентированный, творческ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Продукты проекта:</w:t>
      </w:r>
      <w:r>
        <w:rPr>
          <w:sz w:val="28"/>
          <w:szCs w:val="28"/>
        </w:rPr>
        <w:t xml:space="preserve"> гербарии растений, коллекция насекомых, поделки из природного материала, рефераты, мультимедийные материал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Цель проекта:</w:t>
      </w:r>
      <w:r>
        <w:rPr>
          <w:sz w:val="28"/>
          <w:szCs w:val="28"/>
        </w:rPr>
        <w:t xml:space="preserve"> углубление и расширение знаний учащихся по различным вопросам биологической науки, развитие интереса к биологии, креативных способностей учащихся.</w:t>
      </w:r>
    </w:p>
    <w:p>
      <w:pPr>
        <w:pStyle w:val="Normal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роекта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вызвать интерес к живым объектам природы; расширить, структурировать и конкретизировать знания учащихся о растениях и животных;</w:t>
      </w:r>
    </w:p>
    <w:p>
      <w:pPr>
        <w:pStyle w:val="Normal"/>
        <w:spacing w:lineRule="auto" w:line="2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ешению задач экологического воспитания учащихся;</w:t>
      </w:r>
    </w:p>
    <w:p>
      <w:pPr>
        <w:pStyle w:val="Normal"/>
        <w:spacing w:lineRule="auto" w:line="2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бережное отношение к природ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реализовывать краеведческий подход в школьном биологическом образован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развивать интеллектуальные способности, специальные биологические умения, творческие навыки учащихс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активного летнего отдыха учащихся.</w:t>
      </w:r>
    </w:p>
    <w:p>
      <w:pPr>
        <w:pStyle w:val="Normal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 и методы работы: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курс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занят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ая и творческая деятельнос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Форма презентации результатов:</w:t>
      </w:r>
      <w:r>
        <w:rPr>
          <w:sz w:val="28"/>
          <w:szCs w:val="28"/>
        </w:rPr>
        <w:t xml:space="preserve"> сообщения учащихся, демонстрация мультимедийных материалов, выставка наглядных пособ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Материально-техническое оснащение:</w:t>
      </w:r>
      <w:r>
        <w:rPr>
          <w:sz w:val="28"/>
          <w:szCs w:val="28"/>
        </w:rPr>
        <w:t xml:space="preserve"> ПК, мультимедийный проектор, фотоаппарат, сачки, морилки, папки для гербариев, прессы, препаровальные иглы, булавки для накалывания насекомых, картон, пластилин, цветная бумага, клей, атласы-определители растений, насекомых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аботы над проектом</w:t>
      </w:r>
    </w:p>
    <w:p>
      <w:pPr>
        <w:pStyle w:val="Normal"/>
        <w:spacing w:lineRule="auto" w:line="264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8"/>
          <w:szCs w:val="28"/>
        </w:rPr>
        <w:t>Подготовительный (23.05.11 – 31.05.11):</w:t>
      </w:r>
      <w:r>
        <w:rPr>
          <w:sz w:val="28"/>
          <w:szCs w:val="28"/>
        </w:rPr>
        <w:t xml:space="preserve"> определены цель и задачи летней школы, выбраны направления деятельности; заказаны необходимые экскурс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8"/>
          <w:szCs w:val="28"/>
        </w:rPr>
        <w:t>Планирование работы (1.06.11).</w:t>
      </w:r>
      <w:r>
        <w:rPr>
          <w:sz w:val="28"/>
          <w:szCs w:val="28"/>
        </w:rPr>
        <w:t xml:space="preserve"> Открытие летней школы «Юный натуралист», ознакомление с программой. Определены формы и методы работы, виды отчетности. Участники проекта были разделены на группы и получили зад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1 (ботаника)</w:t>
      </w:r>
    </w:p>
    <w:p>
      <w:pPr>
        <w:pStyle w:val="Normal"/>
        <w:spacing w:lineRule="auto" w:line="2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Вспомните признаки классов однодольных и двудольных растений. Найдите растения, принадлежащие к данным класса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ерите для гербариев травянистые растения:</w:t>
      </w:r>
    </w:p>
    <w:p>
      <w:pPr>
        <w:pStyle w:val="Normal"/>
        <w:spacing w:lineRule="auto" w:line="264"/>
        <w:ind w:firstLine="1134"/>
        <w:jc w:val="both"/>
        <w:rPr/>
      </w:pPr>
      <w:r>
        <w:rPr>
          <w:sz w:val="28"/>
          <w:szCs w:val="28"/>
        </w:rPr>
        <w:t xml:space="preserve">а) с различными типами корневых систем (по 2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3 вида);</w:t>
      </w:r>
    </w:p>
    <w:p>
      <w:pPr>
        <w:pStyle w:val="Normal"/>
        <w:spacing w:lineRule="auto" w:line="264"/>
        <w:ind w:firstLine="1134"/>
        <w:jc w:val="both"/>
        <w:rPr/>
      </w:pPr>
      <w:r>
        <w:rPr>
          <w:sz w:val="28"/>
          <w:szCs w:val="28"/>
        </w:rPr>
        <w:t xml:space="preserve">б) с разными видами жилкования листьев (по 2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3 вида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видовое название собранных вами растени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2 (ботаника)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на участке 4-5 растений с различными видами стеблей: </w:t>
      </w:r>
    </w:p>
    <w:p>
      <w:pPr>
        <w:pStyle w:val="Normal"/>
        <w:spacing w:lineRule="auto" w:line="26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авянистыми и древесными; </w:t>
      </w:r>
    </w:p>
    <w:p>
      <w:pPr>
        <w:pStyle w:val="Normal"/>
        <w:spacing w:lineRule="auto" w:line="26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прямостоячими, вьющимися, стелящимися, ползучими и т.д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тип листорасполож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Соберите эти растения для гербариев, определите их видовые назв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3 (ботаника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Рассмотрите листья на травянистых, кустарниковых, древесных растениях. Определите тип листа (простой, сложный), форму листа и край листовой пластинк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Соберите различные листья для гербариев, определите названия растени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4 (зоология)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отряды насекомых вы знаете? Вспомните признаки отрядо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ерите для коллекции насекомых, принадлежащих к различным отряда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видовые названия пойманных насекомы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й (1.06.11 – 10.06.11)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1.06.11.</w:t>
      </w:r>
      <w:r>
        <w:rPr>
          <w:sz w:val="28"/>
          <w:szCs w:val="28"/>
        </w:rPr>
        <w:t xml:space="preserve"> Обзорная экскурсия на Новый Венец. Участие в празднике «День защиты детей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2.06.11.</w:t>
      </w:r>
      <w:r>
        <w:rPr>
          <w:sz w:val="28"/>
          <w:szCs w:val="28"/>
        </w:rPr>
        <w:t xml:space="preserve"> Посещение Ульяновского государственного педагогического университета, где прошла встреча с кандидатом биологических наук, доцентом кафедры ботаники УлГПУ А.В. Масленниковым. Также А.В. Масленников провел экскурсию в парке Дружбы народов, во время которой юные натуралисты узнали об особенностях флоры Ульяновской области. Работая по заданиям в группах, ребята собрали материал для гербариев растений и коллекций насекомых, который пополнялся и обрабатывался в последующие дн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3.06.11.</w:t>
      </w:r>
      <w:r>
        <w:rPr>
          <w:sz w:val="28"/>
          <w:szCs w:val="28"/>
        </w:rPr>
        <w:t xml:space="preserve"> ГОУДОД Областная станция юных натуралистов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актическое занятие «Многообразие однолетних и многолетних цветочно-декоративных культур учебно-опытного участка». Ребята узнали об основных агротехнических правилах выращивания декоративных растений и помогли в работе на участк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4.06.11.</w:t>
      </w:r>
      <w:r>
        <w:rPr>
          <w:sz w:val="28"/>
          <w:szCs w:val="28"/>
        </w:rPr>
        <w:t xml:space="preserve"> Творческая мастерская. Конкурс поделок из природного материала «Зеркало природы»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6.06.11.</w:t>
      </w:r>
      <w:r>
        <w:rPr>
          <w:sz w:val="28"/>
          <w:szCs w:val="28"/>
        </w:rPr>
        <w:t xml:space="preserve"> Посещение клуба «Махаон» Областной станции юных натуралистов. Руководитель клуба В.Б. Исаева провела практическое занятие, на котором ребята узнали интересные факты из жизни тропических насекомых и помогли за ними ухажива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7.06.11.</w:t>
      </w:r>
      <w:r>
        <w:rPr>
          <w:sz w:val="28"/>
          <w:szCs w:val="28"/>
        </w:rPr>
        <w:t xml:space="preserve"> ГУК «Областная библиотека для детей и юношества имени С.Т. Аксакова». Познавательная игра «Вся правда о табаке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8.06.11.</w:t>
      </w:r>
      <w:r>
        <w:rPr>
          <w:sz w:val="28"/>
          <w:szCs w:val="28"/>
        </w:rPr>
        <w:t xml:space="preserve"> Экскурсия в Областной центр экологического воспитания школьников: юные натуралисты познакомились с особенностями строения и жизнедеятельности некоторых видов губок, иглокожих, моллюсков, насекомых, пресмыкающихся. Посещение парка культуры и отдыха «Победа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9.06.11.</w:t>
      </w:r>
      <w:r>
        <w:rPr>
          <w:sz w:val="28"/>
          <w:szCs w:val="28"/>
        </w:rPr>
        <w:t xml:space="preserve"> Экскурсия на ФГУ Государственную заводскую конюшню «Ульяновская» с ипподромом: ребята познакомились с разными породами лошадей, узнали, как за ними ухаживают, а также смогли покататься на лошадях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10.06.11.</w:t>
      </w:r>
      <w:r>
        <w:rPr>
          <w:sz w:val="28"/>
          <w:szCs w:val="28"/>
        </w:rPr>
        <w:t xml:space="preserve"> Экскурсия в Ульяновский государственный палеонтологический заказник (с. Ундоры, Ульяновский район). Ребята посетили музей, где узнали о геологическом и палеонтологическом прошлом Ульяновской области. Побывали на Городищенском разрезе и источниках минеральной воды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8"/>
          <w:szCs w:val="28"/>
        </w:rPr>
        <w:t xml:space="preserve">Оформление результатов (11.06.11):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оллекции «Отряды насекомых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изготовление гербариев «Типы корневых систем», «Жилкование листьев», «Виды стеблей», «Листорасположение», «Простые и сложные листья», «Форма и край листовой пластинки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рефератов «Породы лошадей», «Удивительные животные», «Растения Ульяновской области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создание мультимедийной презентации «Живое прошлое Ульяновской области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8"/>
          <w:szCs w:val="28"/>
        </w:rPr>
        <w:t>Представление результатов (14.06.11):</w:t>
      </w:r>
      <w:r>
        <w:rPr>
          <w:sz w:val="28"/>
          <w:szCs w:val="28"/>
        </w:rPr>
        <w:t xml:space="preserve">  каждая группа отчитывалась о результатах своей работы, ребята демонстрировали изготовленные наглядные пособия (гербарии, коллекции), защищали рефераты.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флексия результатов: </w:t>
      </w:r>
      <w:r>
        <w:rPr>
          <w:sz w:val="28"/>
          <w:szCs w:val="28"/>
        </w:rPr>
        <w:t>каждый новый день начинался с того, что ребята через мультимедийный проектор просматривали фотографии предыдущего дня. Свои впечатления они записывали на «листьях», сделанных из цветной бумаги, прикрепляли их на «ветки», нарисованные на доске, и в итоге к окончанию летней школы выросло «Дерево открытий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сле представления результатов летней школы каждый участник ответил на вопросы анкет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Понравилось ли тебе заниматься в летней школе «Юный натуралист»?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 окончания летней школы стал ли ты больше интересоваться биологией?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учился ли ты чему-то новому в летней школе?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ему ты научился в летней школе?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8"/>
          <w:szCs w:val="28"/>
        </w:rPr>
        <w:t>Актуальность проекта</w:t>
      </w:r>
      <w:r>
        <w:rPr>
          <w:sz w:val="28"/>
          <w:szCs w:val="28"/>
        </w:rPr>
        <w:t xml:space="preserve"> заключается в сочетании различных видов организации досуга детей с многообразием форм образовательной деятельности, в получении новых и закреплении уже имеющихся знаний в области биологического образования. Смена учебной деятельности на альтернативные формы групповой, индивидуальной и коллективной работы в рамках летней школы позволяет ребенку уйти от стереотипов обучения, что делает процесс обучения более увлекательным и повышает образовательный потенциал. Воспитательная ценность проекта состоит в том, что создаются условия для педагогически целесообразного, эмоционально привлекательного досуга учащихся, удовлетворения потребностей в новизне впечатлений, творческой самореализации, деятельности в разнообразных формах, включающих труд, познание, игр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01" w:gutter="0" w:header="0" w:top="709" w:footer="2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64"/>
      <w:ind w:left="0" w:hanging="0"/>
      <w:jc w:val="center"/>
      <w:outlineLvl w:val="2"/>
    </w:pPr>
    <w:rPr>
      <w:rFonts w:ascii="Arial" w:hAnsi="Arial" w:cs="Arial"/>
      <w:b/>
      <w:bCs/>
      <w:sz w:val="30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20:00Z</dcterms:created>
  <dc:creator>Людмила</dc:creator>
  <dc:description/>
  <dc:language>en-US</dc:language>
  <cp:lastModifiedBy>админ</cp:lastModifiedBy>
  <cp:lastPrinted>2011-12-28T10:14:00Z</cp:lastPrinted>
  <dcterms:modified xsi:type="dcterms:W3CDTF">2012-01-11T06:27:00Z</dcterms:modified>
  <cp:revision>3</cp:revision>
  <dc:subject/>
  <dc:title/>
</cp:coreProperties>
</file>