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237"/>
        <w:gridCol w:w="1985"/>
        <w:gridCol w:w="709"/>
        <w:gridCol w:w="992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 (З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(табл, ЦОР,Э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Подг. к ЕГЭ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лава V. Метод координат в пространстве.</w:t>
            </w:r>
            <w:r>
              <w:rPr/>
              <w:t xml:space="preserve">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9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§ 1. Координаты точки и координаты вектора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ая система координат в пространстве, п. 42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декартовы координаты в пространстве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улы координат вектора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ь между координатами векторов и координатами точек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улы вычисления скалярного произведения векторов, вычисления угла между прямыми, плоскостями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я движения в пространстве: осевая, центральная и зеркальная симметрии; параллельный перенос, поворот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свойства движени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ы вектора, п. 43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между координатами векторов</w:t>
            </w:r>
          </w:p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координатами точек, п. 44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натах,  п. 45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«</w:t>
            </w:r>
            <w:r>
              <w:rPr>
                <w:bCs/>
                <w:color w:val="000000"/>
              </w:rPr>
              <w:t>Координаты точки и координаты вектора</w:t>
            </w:r>
            <w:r>
              <w:rPr/>
              <w:t>» п.42 – 45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, оценки знаний уча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2. Скалярное произведение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между векторам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алярное произведение векторов, п. 46, 47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ять действия над векторами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решать стереометрические задачи координатно-векторным методом,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углов между прямыми и плоскостями, п. 48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 теории, решение задач по тем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3.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симметрия. Осевая симметрия. Зеркальная симметрия. Параллельный перенос, п. 49-52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Уметь: строить образы геометрических фигур при симметриях, параллельном переносе, поворот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Повторение теории, решение задач по теме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контро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«</w:t>
            </w:r>
            <w:r>
              <w:rPr>
                <w:bCs/>
                <w:color w:val="000000"/>
              </w:rPr>
              <w:t>Скалярное произведение векторов. Движения.</w:t>
            </w:r>
            <w:r>
              <w:rPr/>
              <w:t>» п.46 – 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, оценки знаний уча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ЧЕТ№1 </w:t>
            </w:r>
            <w:r>
              <w:rPr>
                <w:color w:val="000000"/>
              </w:rPr>
              <w:t>по теме «</w:t>
            </w:r>
            <w:r>
              <w:rPr>
                <w:bCs/>
                <w:color w:val="000000"/>
              </w:rPr>
              <w:t>Метод координат в пространстве</w:t>
            </w:r>
            <w:r>
              <w:rPr>
                <w:color w:val="000000"/>
              </w:rPr>
              <w:t>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ет. Закрепление пройденного материала. Индивидуальный конт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Глава VI. Цилиндр, конус и шар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1. Цилиндр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онятие о телах вращения и поверхностях вращени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ямой круговой цилиндр, его элемент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евые сечения, перпендикулярные оси; сечения, параллельные оси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ямой круговой конус, его элемент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евые сечения конуса; сечения, перпендикулярные оси; сечения, проходящие через вершину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ар, сфер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ечение шара плоскостью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сательная плоскость к сфер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мбинация многогранников и тел в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исунки с комбинацией круглых тел и многогранников; соотносить их с их описаниями, чертежами, аргументировать свои суждения об этом расположении, решать задачи на вычисление площадей поверхностей круглых те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ть задачи, требующие распознавания различных тел вращения и их сечений, построения соответствующих чертеж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цилиндра. Площадь поверхности цилиндра, п. 53, 54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«Цилиндр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контроль. </w:t>
            </w:r>
          </w:p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2. Конус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конуса. Площадь поверхности конуса п. 55-56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контроль. </w:t>
            </w:r>
          </w:p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еченный</w:t>
            </w:r>
            <w:r>
              <w:rPr/>
              <w:t xml:space="preserve"> </w:t>
            </w:r>
            <w:r>
              <w:rPr>
                <w:color w:val="000000"/>
              </w:rPr>
              <w:t>конус, п. 57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«Конус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3. Сфер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и шар. Уравнение сферы,       п. 58 – 59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контроль. </w:t>
            </w:r>
          </w:p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ное расположение сферы и плоскости, п. 60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ательная плоскость к сфере, п. 61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сферы, п. 62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многогранники, цилиндр, конус и шар. Повторение вопросов теори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контроль.</w:t>
            </w:r>
          </w:p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3 </w:t>
            </w: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>Цилиндр, конус и шар</w:t>
            </w:r>
            <w:r>
              <w:rPr/>
              <w:t>», п.53 – 62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, оценки знаний учащихс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АЧЕТ№2 </w:t>
            </w:r>
            <w:r>
              <w:rPr>
                <w:color w:val="000000"/>
              </w:rPr>
              <w:t xml:space="preserve">по теме </w:t>
            </w: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>Цилиндр, конус и шар</w:t>
            </w:r>
            <w:r>
              <w:rPr/>
              <w:t>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ет. Закрепление пройденного материала. ИК устный по карточ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ведущих вопросов курса геометрии за первое полугод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37" w:after="37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Глава VII. Объемы т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2-</w:t>
            </w:r>
          </w:p>
          <w:p>
            <w:pPr>
              <w:pStyle w:val="Normal"/>
              <w:rPr/>
            </w:pPr>
            <w:r>
              <w:rPr>
                <w:b/>
              </w:rPr>
              <w:t>17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1. Объем прямоугольного параллелепип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Понятие объема. Объем прямоугольного параллелепипеда,    п. 63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об объеме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свойства объемов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объемов многогранников: прямоугольного параллелепипеда, призмы, пирамиды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объемов тел вращения: цилиндра, конуса, ша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рямой призмы, основанием которой является прямоугольный треугольник, п. 64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ение вопросов теории и решение задач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2. Объем прямой призмы и цилинд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мы об объеме прямой призмы и цилиндра, п. 65, 66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вопросов теории и решение задач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3. Объем наклонной призмы, пирамиды и кону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числение объемов тел с помощью определенного интеграла. Объем наклонной призмы, п. 67, 68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 xml:space="preserve">уметь решать задачи вычислительного характера на непосредственное применение </w:t>
            </w:r>
            <w:r>
              <w:rPr>
                <w:color w:val="000000"/>
              </w:rPr>
              <w:t>формул объемов многогранников и круглых тел, в том числе в ходе решения несложных практическ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ирамиды, п. 69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конуса, п. 70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Контрольная работа №4 </w:t>
            </w: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>Объемы тел</w:t>
            </w:r>
            <w:r>
              <w:rPr/>
              <w:t>», п.63 – 70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к контроля, оценки зн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4. Объем шара и площадь сф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шара, п. 71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шарового сегмента, шарового слоя и шарового сектора, п.72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сферы, п. 73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5 </w:t>
            </w: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>Цилиндр, конус и шар</w:t>
            </w:r>
            <w:r>
              <w:rPr/>
              <w:t>», п.71 – 73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, оценки зна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АЧЕТ№3 </w:t>
            </w:r>
            <w:r>
              <w:rPr>
                <w:color w:val="000000"/>
              </w:rPr>
              <w:t xml:space="preserve">по теме </w:t>
            </w: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>Объемы тел</w:t>
            </w:r>
            <w:r>
              <w:rPr/>
              <w:t>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чет.</w:t>
            </w:r>
          </w:p>
          <w:p>
            <w:pPr>
              <w:pStyle w:val="Normal"/>
              <w:rPr/>
            </w:pPr>
            <w:r>
              <w:rPr/>
              <w:t>Урок контроля, оценки и коррекции знаний. Ф устный конт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237"/>
        <w:gridCol w:w="1985"/>
        <w:gridCol w:w="709"/>
        <w:gridCol w:w="992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 (З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(табл, ЦОР,Э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Подг. к ЕГЭ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Итоговое повтор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-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ксиомы стереометрии и их следствия. Параллельность прямых, прямой и плоскости. Скрещивающиеся прямые. Параллельность плоскостей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решать геометрические задачи на экстремумы, решаемые введением вспомогательного угл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применять изученный теоретический материал при решении различных планиметрических и стереометрических задач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решать задачи на комбинации те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и обобщения и систематизации знаний. Практикумы по решению задач.  СР контролирующего характера с использованием материалов ЕГЭ и задач, аналогичных задачам из экзаменационных билетов по геомет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  <w:p>
            <w:pPr>
              <w:pStyle w:val="Normal"/>
              <w:rPr/>
            </w:pPr>
            <w:r>
              <w:rPr/>
              <w:t>С4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пендикулярность прямой и плоскости. Теорема о трех перпендикулярах. Угол между прямой и плоскостью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  <w:p>
            <w:pPr>
              <w:pStyle w:val="Normal"/>
              <w:rPr/>
            </w:pPr>
            <w:r>
              <w:rPr/>
              <w:t>С4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вугранный угол. Перпендикулярность плоскостей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ногогранники: параллелепипед, призма, пирамида, площади их поверхностей.   </w:t>
            </w:r>
            <w:r>
              <w:rPr/>
              <w:t xml:space="preserve">         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кторы в пространстве. Действия над векторами. Скалярное произведение векторов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индр, конус и шар, площади их поверхностей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 те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39:00Z</dcterms:created>
  <dc:creator>каб_13</dc:creator>
  <dc:description/>
  <cp:keywords/>
  <dc:language>en-US</dc:language>
  <cp:lastModifiedBy>User</cp:lastModifiedBy>
  <dcterms:modified xsi:type="dcterms:W3CDTF">2011-10-21T14:26:00Z</dcterms:modified>
  <cp:revision>7</cp:revision>
  <dc:subject/>
  <dc:title/>
</cp:coreProperties>
</file>