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риложение к уроку</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Периодизации гражданской войны в России.</w:t>
      </w:r>
    </w:p>
    <w:p>
      <w:pPr>
        <w:pStyle w:val="Normal"/>
        <w:numPr>
          <w:ilvl w:val="0"/>
          <w:numId w:val="1"/>
        </w:numPr>
        <w:spacing w:lineRule="auto" w:line="360"/>
        <w:jc w:val="both"/>
        <w:rPr>
          <w:sz w:val="28"/>
          <w:szCs w:val="28"/>
        </w:rPr>
      </w:pPr>
      <w:r>
        <w:rPr>
          <w:sz w:val="28"/>
          <w:szCs w:val="28"/>
        </w:rPr>
        <w:t>1 этап: лето – осень 1918 года – ограниченный характер гражданской войны;</w:t>
      </w:r>
    </w:p>
    <w:p>
      <w:pPr>
        <w:pStyle w:val="Normal"/>
        <w:spacing w:lineRule="auto" w:line="360"/>
        <w:ind w:left="1080" w:hanging="0"/>
        <w:jc w:val="both"/>
        <w:rPr>
          <w:sz w:val="28"/>
          <w:szCs w:val="28"/>
        </w:rPr>
      </w:pPr>
      <w:r>
        <w:rPr>
          <w:sz w:val="28"/>
          <w:szCs w:val="28"/>
        </w:rPr>
        <w:t>2 этап: зима 1918 – весна 1920 годов – размах гражданской войны;</w:t>
      </w:r>
    </w:p>
    <w:p>
      <w:pPr>
        <w:pStyle w:val="Normal"/>
        <w:spacing w:lineRule="auto" w:line="360"/>
        <w:ind w:left="1080" w:hanging="0"/>
        <w:jc w:val="both"/>
        <w:rPr>
          <w:sz w:val="28"/>
          <w:szCs w:val="28"/>
        </w:rPr>
      </w:pPr>
      <w:r>
        <w:rPr>
          <w:sz w:val="28"/>
          <w:szCs w:val="28"/>
        </w:rPr>
        <w:t>3 этап: лето 1920 – осень 1922 годов – малая гражданская война</w:t>
      </w:r>
    </w:p>
    <w:p>
      <w:pPr>
        <w:pStyle w:val="Normal"/>
        <w:spacing w:lineRule="auto" w:line="360"/>
        <w:jc w:val="both"/>
        <w:rPr/>
      </w:pPr>
      <w:r>
        <w:rPr>
          <w:sz w:val="28"/>
          <w:szCs w:val="28"/>
        </w:rPr>
        <w:t xml:space="preserve">     </w:t>
      </w:r>
      <w:r>
        <w:rPr>
          <w:b/>
          <w:sz w:val="28"/>
          <w:szCs w:val="28"/>
          <w:lang w:val="en-US"/>
        </w:rPr>
        <w:t>II</w:t>
      </w:r>
      <w:r>
        <w:rPr>
          <w:b/>
          <w:sz w:val="28"/>
          <w:szCs w:val="28"/>
        </w:rPr>
        <w:t>.</w:t>
      </w:r>
      <w:r>
        <w:rPr>
          <w:sz w:val="28"/>
          <w:szCs w:val="28"/>
        </w:rPr>
        <w:t xml:space="preserve"> 1 этап: октябрь 1917 – май 1918 годов – начало гражданской войны</w:t>
      </w:r>
    </w:p>
    <w:p>
      <w:pPr>
        <w:pStyle w:val="Normal"/>
        <w:spacing w:lineRule="auto" w:line="360"/>
        <w:jc w:val="both"/>
        <w:rPr>
          <w:sz w:val="28"/>
          <w:szCs w:val="28"/>
        </w:rPr>
      </w:pPr>
      <w:r>
        <w:rPr>
          <w:sz w:val="28"/>
          <w:szCs w:val="28"/>
        </w:rPr>
        <w:t>2 этап: лето – осень 1918 года – борьба с внутренней контрреволюцией;</w:t>
      </w:r>
    </w:p>
    <w:p>
      <w:pPr>
        <w:pStyle w:val="Normal"/>
        <w:spacing w:lineRule="auto" w:line="360"/>
        <w:jc w:val="both"/>
        <w:rPr>
          <w:sz w:val="28"/>
          <w:szCs w:val="28"/>
        </w:rPr>
      </w:pPr>
      <w:r>
        <w:rPr>
          <w:sz w:val="28"/>
          <w:szCs w:val="28"/>
        </w:rPr>
        <w:t>3 этап: конец 1918 – начало 1919 годов – окончание Первой мировой войны;</w:t>
      </w:r>
    </w:p>
    <w:p>
      <w:pPr>
        <w:pStyle w:val="Normal"/>
        <w:spacing w:lineRule="auto" w:line="360"/>
        <w:jc w:val="both"/>
        <w:rPr>
          <w:sz w:val="28"/>
          <w:szCs w:val="28"/>
        </w:rPr>
      </w:pPr>
      <w:r>
        <w:rPr>
          <w:sz w:val="28"/>
          <w:szCs w:val="28"/>
        </w:rPr>
        <w:t>4 этап: весна 1919 – весна 1920 годов – год решающих побед Красной Армии;</w:t>
      </w:r>
    </w:p>
    <w:p>
      <w:pPr>
        <w:pStyle w:val="Normal"/>
        <w:spacing w:lineRule="auto" w:line="360"/>
        <w:jc w:val="both"/>
        <w:rPr>
          <w:sz w:val="28"/>
          <w:szCs w:val="28"/>
        </w:rPr>
      </w:pPr>
      <w:r>
        <w:rPr>
          <w:sz w:val="28"/>
          <w:szCs w:val="28"/>
        </w:rPr>
        <w:t>5 этап: весна – осень 1920 гола – ликвидация основных очагов гражданской войны;</w:t>
      </w:r>
    </w:p>
    <w:p>
      <w:pPr>
        <w:pStyle w:val="Normal"/>
        <w:spacing w:lineRule="auto" w:line="360"/>
        <w:jc w:val="both"/>
        <w:rPr>
          <w:sz w:val="28"/>
          <w:szCs w:val="28"/>
        </w:rPr>
      </w:pPr>
      <w:r>
        <w:rPr>
          <w:sz w:val="28"/>
          <w:szCs w:val="28"/>
        </w:rPr>
        <w:t>6 этап: 1921 – 1922 годы – ликвидация последних локальных очагов гражданской войны и иностранной интервенции.</w:t>
      </w:r>
    </w:p>
    <w:p>
      <w:pPr>
        <w:pStyle w:val="Normal"/>
        <w:spacing w:lineRule="auto" w:line="360"/>
        <w:jc w:val="both"/>
        <w:rPr>
          <w:sz w:val="28"/>
          <w:szCs w:val="28"/>
        </w:rPr>
      </w:pPr>
      <w:r>
        <w:rPr>
          <w:sz w:val="28"/>
          <w:szCs w:val="28"/>
        </w:rPr>
        <w:t xml:space="preserve">     </w:t>
      </w:r>
      <w:r>
        <w:rPr>
          <w:b/>
          <w:sz w:val="28"/>
          <w:szCs w:val="28"/>
          <w:lang w:val="en-US"/>
        </w:rPr>
        <w:t>III</w:t>
      </w:r>
      <w:r>
        <w:rPr>
          <w:b/>
          <w:sz w:val="28"/>
          <w:szCs w:val="28"/>
        </w:rPr>
        <w:t>.</w:t>
      </w:r>
      <w:r>
        <w:rPr>
          <w:sz w:val="28"/>
          <w:szCs w:val="28"/>
        </w:rPr>
        <w:t xml:space="preserve"> 1 этап: октябрь 1917 – весна 1918 годов – период «мягкой Гражданской войны»;</w:t>
      </w:r>
    </w:p>
    <w:p>
      <w:pPr>
        <w:pStyle w:val="Normal"/>
        <w:spacing w:lineRule="auto" w:line="360"/>
        <w:jc w:val="both"/>
        <w:rPr>
          <w:sz w:val="28"/>
          <w:szCs w:val="28"/>
        </w:rPr>
      </w:pPr>
      <w:r>
        <w:rPr>
          <w:sz w:val="28"/>
          <w:szCs w:val="28"/>
        </w:rPr>
        <w:t>2 этап: весна-лето 1918 – осень 1920 годов – период противоборства регулярных красных и белых армий;</w:t>
      </w:r>
    </w:p>
    <w:p>
      <w:pPr>
        <w:pStyle w:val="Normal"/>
        <w:spacing w:lineRule="auto" w:line="360"/>
        <w:jc w:val="both"/>
        <w:rPr>
          <w:sz w:val="28"/>
          <w:szCs w:val="28"/>
        </w:rPr>
      </w:pPr>
      <w:r>
        <w:rPr>
          <w:sz w:val="28"/>
          <w:szCs w:val="28"/>
        </w:rPr>
        <w:t xml:space="preserve">3 этап: конец 1920 – 1922 годы – период «малой Гражданской войны».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мандующие Белой армии.</w:t>
      </w:r>
    </w:p>
    <w:p>
      <w:pPr>
        <w:pStyle w:val="Normal"/>
        <w:spacing w:lineRule="auto" w:line="360"/>
        <w:jc w:val="both"/>
        <w:rPr/>
      </w:pPr>
      <w:r>
        <w:rPr>
          <w:b/>
          <w:bCs/>
          <w:i/>
          <w:iCs/>
          <w:sz w:val="28"/>
          <w:szCs w:val="28"/>
        </w:rPr>
        <w:t>Деникин Антон Иванович (1872 – 1947).</w:t>
      </w:r>
      <w:r>
        <w:rPr>
          <w:sz w:val="28"/>
          <w:szCs w:val="28"/>
        </w:rPr>
        <w:t xml:space="preserve"> Участник русско-японской и первой мировой войн, генерал-лейтенант (1916 г.). Окончил Академию Генерального штаба (1899 г.). По политическим взглядам примыкал к кадетам. С мая 1917 года – главнокомандующий Западным фронтом, с июля – Юго-Западным. Поддерживал контрреволюционное выступление генерала Корнилова, вместе с ним арестован и содержался в заключении в г. Быхове, откуда бежал на Дон. Активно участвовал в создании Добровольческой армии. С 13 апреля 1918 года – командующий, с 8 октября – главнокомандующий Добровольческой армией. С 8 января 1919 года – главнокомандующий «вооруженными силами Юга России». После разгрома белогвардейцев и эвакуации в Крым, 4 апреля 1920 года, сдал командование генералу П.Н. Врангелю и выехал за границу. До 1930 г. жил во Франции, умер в США.</w:t>
      </w:r>
    </w:p>
    <w:p>
      <w:pPr>
        <w:pStyle w:val="Normal"/>
        <w:spacing w:lineRule="auto" w:line="360"/>
        <w:jc w:val="both"/>
        <w:rPr/>
      </w:pPr>
      <w:r>
        <w:rPr>
          <w:b/>
          <w:bCs/>
          <w:i/>
          <w:iCs/>
          <w:sz w:val="28"/>
          <w:szCs w:val="28"/>
        </w:rPr>
        <w:t>Колчак Александр Васильевич (1873 – 1920).</w:t>
      </w:r>
      <w:r>
        <w:rPr>
          <w:sz w:val="28"/>
          <w:szCs w:val="28"/>
        </w:rPr>
        <w:t xml:space="preserve"> Один из основных руководителей российской контрреволюции, адмирал (1918 г.). Окончил Морской корпус (1894 г.). Участник русско-японской и первой мировой войн. Во время первой мировой войны служил на Балтийском флоте, в 1916-1917 гг. командовал Черноморским флотом. После Февральской революции занимает контрреволюционную позицию, под давлением матросских масс отозван Временным правительством в Петроград и послан в командировку в Великобританию и Северо-американские Соединенные Штаты. В октябре 1918 года с английским генералом А. Ноксом пребывает в г. Омск и получает пост военного и морского министра в составленном Уфимской директорией кабинете. После переворота 18 ноября 1918 года принимает звание «верховного правителя» российского государства, устанавливает в Сибири, на Урале и Дальнем Востоке военную диктатуру. С окончательным разгромом своей армии в ноябре – декабре 1919 года бежит из Омска в Иркутск. 15 января 1920 года на станции Иннокентьевская выдан белочехами «Политическому центру», затем передан большевистскому Иркутскому ВРК, по постановлению которого 7 февраля расстрелян.</w:t>
      </w:r>
    </w:p>
    <w:p>
      <w:pPr>
        <w:pStyle w:val="Normal"/>
        <w:spacing w:lineRule="auto" w:line="360"/>
        <w:jc w:val="both"/>
        <w:rPr>
          <w:sz w:val="28"/>
          <w:szCs w:val="28"/>
        </w:rPr>
      </w:pPr>
      <w:r>
        <w:rPr>
          <w:b/>
          <w:bCs/>
          <w:i/>
          <w:iCs/>
          <w:sz w:val="28"/>
          <w:szCs w:val="28"/>
        </w:rPr>
        <w:t>Корнилов Лавр Георгиевич (1870 – 1918).</w:t>
      </w:r>
      <w:r>
        <w:rPr>
          <w:sz w:val="28"/>
          <w:szCs w:val="28"/>
        </w:rPr>
        <w:t xml:space="preserve"> Участник русско-японской и первой мировой войн, генерал от инфантерии (1917 г.). Окончил Академию Генерального штаба. Во время первой мировой войны попал в плен к австрийцам, откуда бежал незадолго до Февральской революции. С марта 1917 года – командующий войсками Петроградского военного округа, с мая – 8-ой армией, с июля -  войсками Юго-Западного фронта. С 19 июля по 27 августа – верховный главнокомандующий. Добился введения смертной казни на фронте, пытался ограничить деятельность солдатских комитетов. 25 августа двинул на Петроград казачий корпус и «дикую дивизию» с целью разгрома Советов и провозглашения военной диктатуры. Под давлением эсеро-меньшевистского ЦИКа Советов, поддержанного большевиками, Керенский был вынужден вступить в борьбу с Корниловым, объявив его мятежником. 31 августа мятеж был подавлен. 2 сентября Корнилов арестован Временным правительством и вместе с другими военными руководителями мятежа заключены в тюрьму в г. Быхове. 19 ноября 1917 года при содействии генерала Н.Н. Духонина бежал в Новочеркасск, где вместс с генералом М.В. Алексеевым организовал для борьбы с Советской властью Добровольческую армию. С 25 января 1918 года – командующий Добровольческой армией. 13 апреля 1918 года во время «Ледяного похода» погиб при штурме Екатеринодара.</w:t>
      </w:r>
    </w:p>
    <w:p>
      <w:pPr>
        <w:pStyle w:val="Normal"/>
        <w:spacing w:lineRule="auto" w:line="360"/>
        <w:jc w:val="center"/>
        <w:rPr>
          <w:b/>
          <w:b/>
          <w:sz w:val="28"/>
          <w:szCs w:val="28"/>
        </w:rPr>
      </w:pPr>
      <w:r>
        <w:rPr>
          <w:b/>
          <w:sz w:val="28"/>
          <w:szCs w:val="28"/>
        </w:rPr>
        <w:t>Командующие Красной армии</w:t>
      </w:r>
    </w:p>
    <w:p>
      <w:pPr>
        <w:pStyle w:val="Normal"/>
        <w:spacing w:lineRule="auto" w:line="360"/>
        <w:jc w:val="both"/>
        <w:rPr/>
      </w:pPr>
      <w:r>
        <w:rPr>
          <w:b/>
          <w:bCs/>
          <w:i/>
          <w:iCs/>
          <w:sz w:val="28"/>
          <w:szCs w:val="28"/>
        </w:rPr>
        <w:t>Фрунзе Михаил Васильевич (1885 – 1925).</w:t>
      </w:r>
      <w:r>
        <w:rPr>
          <w:sz w:val="28"/>
          <w:szCs w:val="28"/>
        </w:rPr>
        <w:t>Советский государственный, партийный и военный деятель, военный теоретик. Член партии с 1904 года. За революционную деятельность неоднократно подвергался репрессиям. В 1916 году направлен большевистской партией на Западный фронт, где под фамилией Михайлова работал в Земском союзе, возглавляя большевистское подполье в Минске. После Февральской революции избран начальником народной милиции Минска. В августе 1917 года в качестве начальника штаба революционных войск минского района возглавил борьбу с корниловщиной на Западном фронте. В октябре с двухтысячным отрядом шуйских рабочих и солдат участвовал в Октябрьском вооруженном восстании в Москве. С августа 1918 года военный комиссар Ярославского военного округа.</w:t>
      </w:r>
    </w:p>
    <w:p>
      <w:pPr>
        <w:pStyle w:val="Normal"/>
        <w:spacing w:lineRule="auto" w:line="360"/>
        <w:jc w:val="both"/>
        <w:rPr>
          <w:sz w:val="28"/>
          <w:szCs w:val="28"/>
        </w:rPr>
      </w:pPr>
      <w:r>
        <w:rPr>
          <w:sz w:val="28"/>
          <w:szCs w:val="28"/>
        </w:rPr>
        <w:t xml:space="preserve">В феврале – начале мая 1919 года командующий 4-й армией, в мае – июне 1919 года – Туркестанской армией. С марта 1919 года одновременно командовал Южной группой армий Восточного фронта. Во время контрнаступления Восточного фронта провел ряд успешных наступательных операций против главных сил Колчака, за что был награжден орденом Красного Знамени. С июля 1919 года командовал войсками Восточного фронта, освободившими Северный и Средний Урал, а с 15 августа 1919 года – Туркестанским фронтом, войска которого завершили разгром южной группы колчаковской армии, овладели Южным Уралом и открыли путь в Туркестан. 21 сентября 1920 года, по предложению В. И. Ленина, назначен командующим вновь созданным Южным фронтом и руководил операцией по разгрому войск П.Н. Врангеля. С декабря 1920 года по март 1924 года уполномоченный РВСР на Украине, командующий войсками Украины и Крыма. С марта 1924 года заместитель председателя РВС СССР и наркома по военным и морским делам, а с апреля 1924 года одновременно начальник Штаба РККА и начальник Военной академии. С января 1925 года председатель РВС СССР и нарком по военным и морским делам. Умер в Москве, похоронен на Красной площад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108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26:00Z</dcterms:created>
  <dc:creator>Пользователь</dc:creator>
  <dc:description/>
  <cp:keywords/>
  <dc:language>en-US</dc:language>
  <cp:lastModifiedBy>Test</cp:lastModifiedBy>
  <dcterms:modified xsi:type="dcterms:W3CDTF">2010-02-16T09:01:00Z</dcterms:modified>
  <cp:revision>7</cp:revision>
  <dc:subject/>
  <dc:title>                                             Приложение к уроку</dc:title>
</cp:coreProperties>
</file>