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«СРЕДНЯЯ ОБЩЕОБРАЗОВАТЕЛЬНАЯ ШКОЛА № 87»</w:t>
      </w:r>
    </w:p>
    <w:p>
      <w:pPr>
        <w:pStyle w:val="Normal"/>
        <w:ind w:left="1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6pt;margin-top:2.95pt;width:391.85pt;height:27.55pt;mso-wrap-style:none;v-text-anchor:middle" type="_x0000_t136">
            <v:path textpathok="t"/>
            <v:textpath on="t" fitshape="t" string="методическая разработка урока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 id="shape_0" fillcolor="#99ccff" stroked="f" o:allowincell="f" style="position:absolute;margin-left:72pt;margin-top:14.9pt;width:389.95pt;height:125.85pt;mso-wrap-style:none;v-text-anchor:middle" type="_x0000_t136">
            <v:path textpathok="t"/>
            <v:textpath on="t" fitshape="t" string="«УВЕЛИЧЕНИЕ &#10;И &#10;УМЕНЬШЕНИЕ&#10;ЧИСЛА НА 1»" style="font-family:&quot;Arial&quot;;font-size:12pt"/>
            <v:fill o:detectmouseclick="t" color2="nav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336699" stroked="f" o:allowincell="f" style="position:absolute;margin-left:216pt;margin-top:25.35pt;width:89.95pt;height:23.2pt;mso-wrap-style:none;v-text-anchor:middle" type="_x0000_t136">
            <v:path textpathok="t"/>
            <v:textpath on="t" fitshape="t" string="Автор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 xml:space="preserve">Виноградова Н.Н..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учитель начальных классов.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pict>
          <v:shape id="shape_0" fillcolor="#99ccff" stroked="t" o:allowincell="f" style="position:absolute;margin-left:162pt;margin-top:6.6pt;width:161.95pt;height:17.95pt;mso-wrap-style:none;v-text-anchor:middle" type="_x0000_t136">
            <v:path textpathok="t"/>
            <v:textpath on="t" fitshape="t" string="Математика" style="font-family:&quot;Arial&quot;;font-size:12pt"/>
            <v:fill o:detectmouseclick="t" type="solid" color2="#6633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класс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удницкая В.Н., Кочурова Е.Э., Рыдзе О.А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Севе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Характерной особенностью обучения математике первоклассников по программе « Начальная школ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 является создание предпосылок для формирования элементов учебной деятельности. В процессе обучения у школьников формируются и развиваются следующие умения: понимать учебное задание и планировать последовательность действий по его выполнению; работать по образцу, плану; выбирать способ разрешения предложенной учебной проблемы; устанавливать соответствие, сравнивать, упорядочивать, измерять, определять «на глаз», описывать, составлять модель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уроке математике в </w:t>
      </w:r>
      <w:r>
        <w:rPr>
          <w:rFonts w:cs="Times New Roman" w:ascii="Times New Roman" w:hAnsi="Times New Roman"/>
          <w:b/>
          <w:sz w:val="28"/>
        </w:rPr>
        <w:t>1 классе</w:t>
      </w:r>
      <w:r>
        <w:rPr>
          <w:rFonts w:cs="Times New Roman" w:ascii="Times New Roman" w:hAnsi="Times New Roman"/>
          <w:sz w:val="28"/>
        </w:rPr>
        <w:t xml:space="preserve"> по теме « Увеличение и уменьшение числа на 1» была поставлена следующая </w:t>
      </w: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понятиями «увеличить», «уменьшить»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определять, в каком из двух множеств больше (меньше) предметов; пересчитывать предметы и выражать результат числом; развивать математическую речь, память, внимание, логическое мышление; прививать интерес к математике, трудолюбие, формировать сознательную дисциплину, умение ориентироваться в окружающем пространств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обусловлено тем, что современный урок трудно представить без использования ИКТ. Через использование презентаций и мультимедийных  программ  на уроке математики создаются условия для эффективного усвоения обучающимися знаний и умений по предмету. Компьютерная презентации позволяет выстроить урок логично, поэтапно, с использованием визуального сопровождения. Использование компьютера в работе с классом способствует совершенствованию традиционного процесса обучения, повышая его эффективность в области моделирования изучаемых процесс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.</w:t>
      </w:r>
      <w:r>
        <w:rPr>
          <w:rFonts w:cs="Times New Roman" w:ascii="Times New Roman" w:hAnsi="Times New Roman"/>
          <w:sz w:val="28"/>
          <w:szCs w:val="28"/>
        </w:rPr>
        <w:t xml:space="preserve"> Увеличение и уменьшение числа на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>компьютер, интерактивная доска,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ебник «Математика»(1 ч.) 1класс «Школа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», рабочая тетрадь (2 ч.), индивидуальные карточки, счётный материал, линейки, карточки настро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а небе проснулось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ребята, улыбнулось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тихо закрываем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к небу поднимаем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 солнышка возьмём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ердечку поднесё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чувствуете солнечное тепло? Пусть сегодня на уроке будет тёплая, дружеская атмосфера. На листочках в конце урока нарисуйте солнышко-настроение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тный счё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ожите карточки с цифрами по порядку, начиная с наименьшего. 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читайте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а в обратном порядке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исла от 3 до 8; от 2 до 6; от 7 до 4; от 10 до 5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ходится между числами: 2 и 4; 6 и 8; 7 и 9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«соседей» числа 2, 4, 7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зывают при счёте после числа 8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 ? (прибавили 1, на 1 больше,8 д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исло 8 увеличили. На сколько увеличили? (н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называют при счёте перед числом 5?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? ( прибавили 1, на 1 больше, 5 без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исло 5 уменьшили. На сколько уменьшили? (на 1)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предшествующее число числу 4; 6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получили? (вычли 1, на 1 меньше,4 без одного).</w:t>
      </w:r>
    </w:p>
    <w:p>
      <w:pPr>
        <w:pStyle w:val="Style15"/>
        <w:numPr>
          <w:ilvl w:val="2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уменьшили. На сколько уменьшили (на 1).</w:t>
      </w:r>
    </w:p>
    <w:p>
      <w:pPr>
        <w:pStyle w:val="Style15"/>
        <w:spacing w:before="0" w:after="0"/>
        <w:ind w:left="18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МИНУТКА.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-все умеем мы считать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умеем тоже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за спину заложим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поднимем выше-</w:t>
      </w:r>
    </w:p>
    <w:p>
      <w:pPr>
        <w:pStyle w:val="Style15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легко-легко подышим. ( пауза)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подняться, потянуться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согнуться, разогнуться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в ладоши три хлопка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три хлопка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руки шире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руками помахать,</w:t>
      </w:r>
    </w:p>
    <w:p>
      <w:pPr>
        <w:pStyle w:val="Style15"/>
        <w:spacing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на место тихо сесть.</w:t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бота над новым материалом. </w:t>
      </w:r>
    </w:p>
    <w:p>
      <w:pPr>
        <w:pStyle w:val="Normal"/>
        <w:spacing w:before="0" w:after="0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 (стр. 56 – 57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Различение понятий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олько же…, больше (меньше)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….  Уточнение смысла выражения </w:t>
      </w:r>
      <w:r>
        <w:rPr>
          <w:rFonts w:cs="Times New Roman" w:ascii="Times New Roman" w:hAnsi="Times New Roman"/>
          <w:b/>
          <w:i/>
          <w:sz w:val="28"/>
          <w:szCs w:val="28"/>
        </w:rPr>
        <w:t>больше (меньше) на</w:t>
      </w:r>
      <w:r>
        <w:rPr>
          <w:rFonts w:cs="Times New Roman" w:ascii="Times New Roman" w:hAnsi="Times New Roman"/>
          <w:b/>
          <w:sz w:val="28"/>
          <w:szCs w:val="28"/>
        </w:rPr>
        <w:t xml:space="preserve"> 1.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, стр. 56 учебника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рисунки собачек и рассмотреть верхнюю строчку в таблице. Проверить верно, ли выложены фишки в левом верхнем углу таблицы. (Фишек столько же, сколько собачек.)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, верно, ли выложены фишки в следующей клетке таблицы в верхней  строке. (Фишек  должно быть больше на 1: столько же, сколько собачек, и ещё одна). Фишек увеличилось на 1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, верно, ли выложены фишки в правом верхнем углу таблицы. (Фишек должно быть меньше на 1: столько же, сколько собачек, но без 1.) Фишек уменьшилось на 1.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заполнить фишками остальные клетки таблицы (фишки можно укладывать одну на другую).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надо прибавить, если в условии сказано на 1 больше; на 1 меньше. Как сказать иначе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</w:r>
      <w:r>
        <w:rPr>
          <w:rFonts w:cs="Times New Roman" w:ascii="Times New Roman" w:hAnsi="Times New Roman"/>
          <w:b/>
          <w:sz w:val="28"/>
          <w:szCs w:val="28"/>
        </w:rPr>
        <w:t>Разные способы получения результата арифметического действия (составления модели; использование линейк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 – 4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, стр. 5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выражения. Каким способом можно получить ответ? (С помощью модели из фишек или по линейке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разными способами и прочитайт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КУЛЬМИНУТКА </w:t>
      </w:r>
      <w:r>
        <w:rPr>
          <w:rFonts w:cs="Times New Roman" w:ascii="Times New Roman" w:hAnsi="Times New Roman"/>
          <w:sz w:val="28"/>
          <w:szCs w:val="28"/>
        </w:rPr>
        <w:t>под музыку «Танец утя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 изученного.</w:t>
      </w:r>
    </w:p>
    <w:p>
      <w:pPr>
        <w:pStyle w:val="Style15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в тетрад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(с помощью фишек) ситуации. </w:t>
      </w:r>
    </w:p>
    <w:p>
      <w:pPr>
        <w:pStyle w:val="Style15"/>
        <w:spacing w:before="0" w:after="0"/>
        <w:ind w:left="82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величения (уменьшения) числа на 1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Задание №1. стр. 3 (тетрадь 2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амостоятельно нарисовать внутри каждого «кольца» необходимое число фишек (в «кольце» слева – больше на 1; в  «кольце» справа – меньше на 1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Задание №2. стр. 3 (тетрадь 2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тработка результатов увеличения и уменьшения на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Чтение выражени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лись на уроке?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интересно?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горчило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 вы себя чувствовали на уроке, возьмите солнышко и покажит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8695</wp:posOffset>
                </wp:positionH>
                <wp:positionV relativeFrom="paragraph">
                  <wp:posOffset>292100</wp:posOffset>
                </wp:positionV>
                <wp:extent cx="3941445" cy="2858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20"/>
                              <w:gridCol w:w="3387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16330" cy="9499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6330" cy="949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хорошее настро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64185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464040"/>
                                                </a:xfrm>
                                                <a:prstGeom prst="smileyFace">
                                                  <a:avLst>
                                                    <a:gd name="adj" fmla="val -1666"/>
                                                  </a:avLst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52525" cy="981075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сред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5720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457200"/>
                                                </a:xfrm>
                                                <a:prstGeom prst="smileyFace">
                                                  <a:avLst>
                                                    <a:gd name="adj" fmla="val -4652"/>
                                                  </a:avLst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38860" cy="88582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860" cy="885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3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если плох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225.1pt;mso-wrap-distance-left:9pt;mso-wrap-distance-right:9pt;mso-wrap-distance-top:0pt;mso-wrap-distance-bottom:0pt;margin-top:23pt;mso-position-vertical-relative:text;margin-left:177.85pt;mso-position-horizontal-relative:page">
                <v:fill opacity="0f"/>
                <v:textbox inset="0in,0in,0in,0in">
                  <w:txbxContent>
                    <w:tbl>
                      <w:tblPr>
                        <w:tblW w:w="62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20"/>
                        <w:gridCol w:w="3387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fillcolor="yellow" stroked="t" o:allowincell="t" style="position:absolute;margin-left:63.35pt;margin-top:14.15pt;width:42.7pt;height:44.9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6330" cy="9499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хорошее настроение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yellow" stroked="t" o:allowincell="t" style="position:absolute;margin-left:63.35pt;margin-top:16.8pt;width:44.95pt;height:36.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152525" cy="9810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среднее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2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fillcolor="yellow" stroked="t" o:allowincell="t" style="position:absolute;margin-left:54.35pt;margin-top:17.55pt;width:44.95pt;height:35.95pt;mso-wrap-style:none;v-text-anchor:middle" type="_x0000_t96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038860" cy="8858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3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если плох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179705</wp:posOffset>
                </wp:positionV>
                <wp:extent cx="54292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t" style="position:absolute;margin-left:63.35pt;margin-top:14.15pt;width:42.7pt;height:44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а В.В. Праздник числа: Занимательная математика для детей,- М.:Знание.-1994.-336с.:ил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Школа физкульминуток: 1-4 классы.-М.: ВАКО, 2005. – 208 с. – ( Мастерская учителя)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В. Н. Математика: 1 класс: методика обучения.-М.:Вентана-Граф,2009.-320 с.:ил.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Узорова О.В. Четвертные контрольные работы по математике:1-4 классы.-М.:АСТ:Астрель,2007.- 238 с.</w:t>
      </w:r>
      <w:bookmarkStart w:id="0" w:name="_PictureBullets"/>
      <w:bookmarkEnd w:id="0"/>
    </w:p>
    <w:sectPr>
      <w:type w:val="nextPage"/>
      <w:pgSz w:w="11906" w:h="16838"/>
      <w:pgMar w:left="1276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9.5pt" o:bullet="t">
        <v:imagedata r:id="rId1" o:title=""/>
      </v:shape>
    </w:pict>
  </w:numPicBullet>
  <w:numPicBullet w:numPicBulletId="1">
    <w:pict>
      <v:shape style="width:21pt;height:19.5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5" w:hanging="4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38:00Z</dcterms:created>
  <dc:creator>клиент</dc:creator>
  <dc:description/>
  <cp:keywords/>
  <dc:language>en-US</dc:language>
  <cp:lastModifiedBy>User</cp:lastModifiedBy>
  <cp:lastPrinted>2010-01-28T17:33:00Z</cp:lastPrinted>
  <dcterms:modified xsi:type="dcterms:W3CDTF">2010-12-20T04:27:00Z</dcterms:modified>
  <cp:revision>14</cp:revision>
  <dc:subject/>
  <dc:title/>
</cp:coreProperties>
</file>