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)  Результаты апробации содержания учеб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авторской программе А.А. Данилова и Л.Г. Косулиной «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я работаю уже в течение 5 лет. Программа хорошо адаптирована для учащихся 9-х классов. Ребята, в целом, справляются с освоением данной программы. К её недостаткам можно отнести некоторую перегруженность фактическим материалом, что в условиях сокращения учебного времени на изучение вызывает дополнительные трудности у учащихся. Программа полностью оснащена учебно-методическим комплектом, в который входит новый учебник, рабочая тетрадь для учащихся, тематическое и поурочное планирования, тесты и задания. Далее в мою задачу входит представить аналитический отчет о результатах апробации данной программы на примере одного класса за последние 3 года. Программа Данилова и Косулиной «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разработана для изучения в 9-ом классе, поэтому я буду рассматривать результаты учеников обучавшихся в 9-ых классах нашей школы в течение последних 3-х лет (2006 – 2009 г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блица 1.</w:t>
      </w:r>
      <w:r>
        <w:rPr>
          <w:sz w:val="28"/>
          <w:szCs w:val="28"/>
        </w:rPr>
        <w:t xml:space="preserve"> Результаты   изучения программы по истории России в 9 классе за           2006-200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Фамилия, имя учащего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н Макс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мина Евг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лакова Любов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ашова Га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в Никол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диева Нарги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пкин Алек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ухина Ел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ушин Андр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гин Дмит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 Алек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«5»- 0; «4»- 8; «3»- 3.                                                                                             Средний балл – 3,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  <w:r>
        <w:rPr>
          <w:sz w:val="28"/>
          <w:szCs w:val="28"/>
        </w:rPr>
        <w:t>. Результаты изучения программы по истории России в 9 классе за 2007-2008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Фамилия, имя учащего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Але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тин Констант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ина Ел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шапов Андр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нин Дени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ина Ан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а Викт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ёва Анаста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хина Оль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гин Пав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гина Анаста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ерина Оль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шников Алек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ичева Ел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мов Михаи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мова Анаста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</w:rPr>
        <w:t>«5»- 5; «4»- 4; «3»- 7.                                                                                           Средний балл – 3, 8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блица 3.</w:t>
      </w:r>
      <w:r>
        <w:rPr>
          <w:sz w:val="28"/>
          <w:szCs w:val="28"/>
        </w:rPr>
        <w:t xml:space="preserve"> Результаты изучения программы по истории России в 9 классе за 2008-2009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Фамилия, имя учащего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ин Александ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цова Ал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Валент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Ир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Ю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ичева Ел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диев Таг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Алек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«5»- 1; «4»- 5; «3»- 2.                                                                                             Средний балл – 3, 8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аблица 4.</w:t>
      </w:r>
      <w:r>
        <w:rPr>
          <w:sz w:val="28"/>
          <w:szCs w:val="28"/>
        </w:rPr>
        <w:t xml:space="preserve"> Результаты изучения программы за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7825" cy="4743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4743360"/>
                          <a:chOff x="0" y="0"/>
                          <a:chExt cx="5457960" cy="47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57960" cy="47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353200" cy="464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3438360"/>
                            <a:ext cx="28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0" h="255">
                                <a:moveTo>
                                  <a:pt x="0" y="255"/>
                                </a:moveTo>
                                <a:lnTo>
                                  <a:pt x="345" y="0"/>
                                </a:lnTo>
                                <a:lnTo>
                                  <a:pt x="4410" y="0"/>
                                </a:lnTo>
                                <a:lnTo>
                                  <a:pt x="4065" y="255"/>
                                </a:lnTo>
                                <a:lnTo>
                                  <a:pt x="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857160"/>
                            <a:ext cx="21924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320">
                                <a:moveTo>
                                  <a:pt x="0" y="4320"/>
                                </a:moveTo>
                                <a:lnTo>
                                  <a:pt x="0" y="255"/>
                                </a:lnTo>
                                <a:lnTo>
                                  <a:pt x="345" y="0"/>
                                </a:lnTo>
                                <a:lnTo>
                                  <a:pt x="345" y="4065"/>
                                </a:lnTo>
                                <a:lnTo>
                                  <a:pt x="0" y="4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857160"/>
                            <a:ext cx="2581200" cy="258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3438360"/>
                            <a:ext cx="28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7">
                                <a:moveTo>
                                  <a:pt x="0" y="17"/>
                                </a:moveTo>
                                <a:lnTo>
                                  <a:pt x="2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3009960"/>
                            <a:ext cx="28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7">
                                <a:moveTo>
                                  <a:pt x="0" y="17"/>
                                </a:moveTo>
                                <a:lnTo>
                                  <a:pt x="2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571840"/>
                            <a:ext cx="2800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143080"/>
                            <a:ext cx="2800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714680"/>
                            <a:ext cx="2800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285920"/>
                            <a:ext cx="28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7">
                                <a:moveTo>
                                  <a:pt x="0" y="17"/>
                                </a:moveTo>
                                <a:lnTo>
                                  <a:pt x="2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857160"/>
                            <a:ext cx="28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7">
                                <a:moveTo>
                                  <a:pt x="0" y="17"/>
                                </a:moveTo>
                                <a:lnTo>
                                  <a:pt x="2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3438360"/>
                            <a:ext cx="28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0" h="255">
                                <a:moveTo>
                                  <a:pt x="4410" y="0"/>
                                </a:moveTo>
                                <a:lnTo>
                                  <a:pt x="4065" y="255"/>
                                </a:lnTo>
                                <a:lnTo>
                                  <a:pt x="0" y="255"/>
                                </a:lnTo>
                                <a:lnTo>
                                  <a:pt x="345" y="0"/>
                                </a:lnTo>
                                <a:lnTo>
                                  <a:pt x="44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857160"/>
                            <a:ext cx="21924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320">
                                <a:moveTo>
                                  <a:pt x="0" y="4320"/>
                                </a:moveTo>
                                <a:lnTo>
                                  <a:pt x="0" y="255"/>
                                </a:lnTo>
                                <a:lnTo>
                                  <a:pt x="345" y="0"/>
                                </a:lnTo>
                                <a:lnTo>
                                  <a:pt x="345" y="4065"/>
                                </a:lnTo>
                                <a:lnTo>
                                  <a:pt x="0" y="4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857160"/>
                            <a:ext cx="2581200" cy="258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629080"/>
                            <a:ext cx="8568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55">
                                <a:moveTo>
                                  <a:pt x="0" y="1455"/>
                                </a:moveTo>
                                <a:lnTo>
                                  <a:pt x="0" y="105"/>
                                </a:lnTo>
                                <a:lnTo>
                                  <a:pt x="135" y="0"/>
                                </a:lnTo>
                                <a:lnTo>
                                  <a:pt x="135" y="1350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695680"/>
                            <a:ext cx="257040" cy="857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629080"/>
                            <a:ext cx="343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5">
                                <a:moveTo>
                                  <a:pt x="405" y="105"/>
                                </a:moveTo>
                                <a:lnTo>
                                  <a:pt x="540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05"/>
                                </a:lnTo>
                                <a:lnTo>
                                  <a:pt x="40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162080"/>
                            <a:ext cx="8568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765">
                                <a:moveTo>
                                  <a:pt x="0" y="3765"/>
                                </a:moveTo>
                                <a:lnTo>
                                  <a:pt x="0" y="105"/>
                                </a:lnTo>
                                <a:lnTo>
                                  <a:pt x="135" y="0"/>
                                </a:lnTo>
                                <a:lnTo>
                                  <a:pt x="135" y="3660"/>
                                </a:lnTo>
                                <a:lnTo>
                                  <a:pt x="0" y="3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228680"/>
                            <a:ext cx="257040" cy="2324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162080"/>
                            <a:ext cx="343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5">
                                <a:moveTo>
                                  <a:pt x="405" y="105"/>
                                </a:moveTo>
                                <a:lnTo>
                                  <a:pt x="540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05"/>
                                </a:lnTo>
                                <a:lnTo>
                                  <a:pt x="40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162080"/>
                            <a:ext cx="9540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765">
                                <a:moveTo>
                                  <a:pt x="0" y="3765"/>
                                </a:moveTo>
                                <a:lnTo>
                                  <a:pt x="0" y="105"/>
                                </a:lnTo>
                                <a:lnTo>
                                  <a:pt x="150" y="0"/>
                                </a:lnTo>
                                <a:lnTo>
                                  <a:pt x="150" y="3660"/>
                                </a:lnTo>
                                <a:lnTo>
                                  <a:pt x="0" y="3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1228680"/>
                            <a:ext cx="257040" cy="2324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1162080"/>
                            <a:ext cx="352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05">
                                <a:moveTo>
                                  <a:pt x="405" y="105"/>
                                </a:moveTo>
                                <a:lnTo>
                                  <a:pt x="55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105"/>
                                </a:lnTo>
                                <a:lnTo>
                                  <a:pt x="40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1018440"/>
                            <a:ext cx="720" cy="25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360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31719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2743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231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1886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14479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68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351468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86280"/>
                            <a:ext cx="297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265752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28760"/>
                            <a:ext cx="297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80036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62240"/>
                            <a:ext cx="297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93348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2114640"/>
                            <a:ext cx="682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д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2314440"/>
                            <a:ext cx="374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ал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3600360"/>
                            <a:ext cx="2581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3600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600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600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3600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3600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3686040"/>
                            <a:ext cx="391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387684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3686040"/>
                            <a:ext cx="391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387684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3686040"/>
                            <a:ext cx="391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387684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4114800"/>
                            <a:ext cx="469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ч.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0440"/>
                            <a:ext cx="3845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зультаты освоения программы за 3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0480" y="2505240"/>
                            <a:ext cx="11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5909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920" y="2543040"/>
                            <a:ext cx="981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едний бал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5353200" cy="464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75pt;height:373.5pt" coordorigin="0,0" coordsize="8595,7470">
                <v:rect id="shape_0" stroked="f" o:allowincell="f" style="position:absolute;left:0;top:0;width:8594;height:74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8429;height:73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410,255" path="m0,255l345,0l4410,0l4065,255l0,255xe" fillcolor="gray" stroked="f" o:allowincell="f" style="position:absolute;left:2025;top:5415;width:4409;height:25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45,4320" path="m0,4320l0,255l345,0l345,4065l0,4320xe" fillcolor="silver" stroked="f" o:allowincell="f" style="position:absolute;left:2025;top:1350;width:344;height:431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2370;top:1350;width:4064;height:406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94,17" path="m0,17l23,0l294,0e" stroked="t" o:allowincell="f" style="position:absolute;left:2025;top:5415;width:4409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94,17" path="m0,17l23,0l294,0e" stroked="t" o:allowincell="f" style="position:absolute;left:2025;top:4740;width:4409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94,18" path="m0,18l23,0l294,0e" stroked="t" o:allowincell="f" style="position:absolute;left:2025;top:4050;width:4409;height:26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94,18" path="m0,18l23,0l294,0e" stroked="t" o:allowincell="f" style="position:absolute;left:2025;top:3375;width:4409;height:26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94,18" path="m0,18l23,0l294,0e" stroked="t" o:allowincell="f" style="position:absolute;left:2025;top:2700;width:4409;height:26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94,17" path="m0,17l23,0l294,0e" stroked="t" o:allowincell="f" style="position:absolute;left:2025;top:2025;width:4409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94,17" path="m0,17l23,0l294,0e" stroked="t" o:allowincell="f" style="position:absolute;left:2025;top:1350;width:4409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10,255" path="m4410,0l4065,255l0,255l345,0l4410,0xe" stroked="t" o:allowincell="f" style="position:absolute;left:2025;top:5415;width:4409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45,4320" path="m0,4320l0,255l345,0l345,4065l0,4320xe" stroked="t" o:allowincell="f" style="position:absolute;left:2025;top:1350;width:344;height:4319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rect id="shape_0" stroked="t" o:allowincell="f" style="position:absolute;left:2370;top:1350;width:4064;height:4064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 id="shape_0" coordsize="135,1455" path="m0,1455l0,105l135,0l135,1350l0,1455xe" fillcolor="#4d4d80" stroked="t" o:allowincell="f" style="position:absolute;left:3855;top:4140;width:134;height:145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3450;top:4245;width:404;height:134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540,105" path="m405,105l540,0l135,0l0,105l405,105xe" fillcolor="#7373bf" stroked="t" o:allowincell="f" style="position:absolute;left:3450;top:4140;width:539;height:10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135,3765" path="m0,3765l0,105l135,0l135,3660l0,3765xe" fillcolor="#4d4d80" stroked="t" o:allowincell="f" style="position:absolute;left:4875;top:1830;width:134;height:376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4470;top:1935;width:404;height:365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540,105" path="m405,105l540,0l135,0l0,105l405,105xe" fillcolor="#7373bf" stroked="t" o:allowincell="f" style="position:absolute;left:4470;top:1830;width:539;height:10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150,3765" path="m0,3765l0,105l150,0l150,3660l0,3765xe" fillcolor="#4d4d80" stroked="t" o:allowincell="f" style="position:absolute;left:5880;top:1830;width:149;height:376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5475;top:1935;width:404;height:365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555,105" path="m405,105l555,0l150,0l0,105l405,105xe" fillcolor="#7373bf" stroked="t" o:allowincell="f" style="position:absolute;left:5475;top:1830;width:554;height:10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line id="shape_0" from="2025,1604" to="2025,5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9,5670" to="2023,56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9,4995" to="2023,49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9,4320" to="2023,43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9,3645" to="2023,36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9,2970" to="2023,29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9,2280" to="2023,228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9,1605" to="2023,160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4;top:553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860;width:4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418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510;width:4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2835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145;width:4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470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3330;width:107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дн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3645;width:58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ал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5670" to="6089,56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5,5670" to="2025,57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45,5670" to="3045,57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50,5670" to="4050,57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70,5670" to="5070,57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90,5670" to="6090,57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254;top:5805;width:6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6105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5805;width:6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6105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5805;width:6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6105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6480;width:73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ч.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300;width:605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зультаты освоения программы за 3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15;top:3945;width:1829;height:35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705;top:4080;width:134;height:1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6915;top:4005;width:154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едний бал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8429;height:73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ыводы:</w:t>
      </w:r>
      <w:r>
        <w:rPr>
          <w:sz w:val="28"/>
          <w:szCs w:val="28"/>
        </w:rPr>
        <w:t xml:space="preserve"> Полученные результаты свидетельствуют о том, что программа была успешно пройдена и учащиеся полностью освоили её содерж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рассматриваемой программе 9 разделов. Каждый из разделов охватывает по содержанию период в истории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пециальных контрольно-обобщающих уроков в программе не предусмотрено, поэтому проверка знаний, а также их закрепление проводится на уроках комбинированного типа. В качестве контролирующих материалов использовались тесты, самостоятельные работы, эссе, проводились уроки-семинары, учащиеся выступали с доклад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е трудности у ребят вызывает изучение тем по общественно-политической и духовной жизни в СССР. Это связано, я думаю, со сложностью и неоднозначностью данных вопросов. Также, это может быть обусловлено возрастными особенностями девятиклассников, склонных к максималистским оценкам действительности вообще и истории в час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ышенный интерес ученики проявляли при изучении раздела о Великой Отечественной войне. К сожалению, на его изучение выделено всего 3 часа. Этого очень мало не только для изучения фактов, но прежде всего для формирования патриотических качеств у будущих граждан России. Активность и интерес ребята также проявляют по отношению к изучению последнего раздела «Новая Россия 1991-2009». Особенно их интересуют личности этого времени: М.С. Горбачев, Б.Н. Ельцин, В.В. Путин, Д.А. Медведев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53:00Z</dcterms:created>
  <dc:creator>Пользователь</dc:creator>
  <dc:description/>
  <cp:keywords/>
  <dc:language>en-US</dc:language>
  <cp:lastModifiedBy>Test</cp:lastModifiedBy>
  <cp:lastPrinted>2010-03-01T13:48:00Z</cp:lastPrinted>
  <dcterms:modified xsi:type="dcterms:W3CDTF">2010-03-01T10:49:00Z</dcterms:modified>
  <cp:revision>15</cp:revision>
  <dc:subject/>
  <dc:title>           Результаты апробации содержания учебной программы</dc:title>
</cp:coreProperties>
</file>