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color w:val="0000FF"/>
          <w:sz w:val="28"/>
          <w:szCs w:val="28"/>
        </w:rPr>
      </w:pPr>
      <w:r>
        <w:rPr>
          <w:b/>
          <w:color w:val="0000FF"/>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rPr>
      </w:pPr>
      <w:r>
        <w:rPr>
          <w:b/>
          <w:color w:val="FF0000"/>
        </w:rPr>
        <w:t>Название сочинения:</w:t>
      </w:r>
      <w:r>
        <w:rPr>
          <w:b/>
        </w:rPr>
        <w:t xml:space="preserve"> </w:t>
      </w:r>
      <w:r>
        <w:rPr>
          <w:b/>
          <w:color w:val="0000FF"/>
        </w:rPr>
        <w:t>«Берегите наш Байкал! Берегите!»</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rPr>
      </w:pPr>
      <w:r>
        <w:rPr>
          <w:b/>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 xml:space="preserve">Мой родной Байкал! Сколько о тебе сложено песен и преданий. И сам ты, как легенда, вечно новый и в тоже время древний. Много еще неразгаданных тайн хранят твои прозрачные глубины, ты могучий богатый и щедрый, и нет тебе равных в необыкновенной твоей красоте. Мы питаем к тебе поистине мистическое чувство. Верим, что это не просто вода в богатырской каменной чаше, а живое существо, волшебник и целитель, с которым не стоит шутить. </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 xml:space="preserve">Мы привыкли к окружающей нас красоте, к необыкновенным пейзажам, манящим  к себе, прозрачности байкальской воды, щедрым дарам леса, но очень часто мы стали забывать, как страдает природа от нас. Но лишь на миг, закрыв глаза, каждый из нас вспоминает о том, как немного осталось уголков первозданной природы, куда не ступала нога человека, те райские уголки, где можно подышать чистым таежным воздухом, насладиться пением птиц, звуками бушующих волн, полюбоваться на огромные деревья. </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 xml:space="preserve">О Байкале всего не расскажешь, его надо видеть: только увидев эту  красоту, ощутив, как  сине - голубой живой серебряный ковер тянется к тебе, бежит на встречу, ласкает тебя, ты поймешь, как хорошо быть маленькой частичкой этого необъятного сокровища. </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А сама природа вокруг озера! Это чудо! Высокие, со снежными вершинами горы, как зубчатой короною венчают сибирскую жемчужину. Чуть ниже раскинулись альпийские луга, а неподалеку густые заросли кедрового стланика с мелкими, но очень вкусными кедровыми орешками. Закрыв глаза, я невольно совершаю необыкновенное путешествие по берегу Байкала.  Перед глазами  открывается лучезарная картина раннего летнего утра, украшающая водяную гладь всеми красками нового дня с хороводом байкальских чаек, перегоняющих друг друга. Шум волн, крик чаек и яркое солнце зовут меня сюда, на берег Байкала.</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Однажды, в жаркий июльский день, я стояла на байкальском берегу: волны баловали меня, до глубины души я была тронута их удивительной синевой, а сердце замирало от и восторга и восхищения. Наш славный Байкал! Нарушить этот земной рай, самое главное местечко для любого из нас, никак нельзя. Сохранить Байкал - значит, выполнить свой долг перед природой. Сохранить этот маленький океан с крепкими ветрами, опасными штормами, крутыми подводными склонами, ущельями и разными островами: высокими и низкими, крупными и маленькими, но всегда манящими нас к себе.</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 xml:space="preserve">Путешествуя по Байкалу, каждый раз мы рассказываем,  друг другу о том, как Байкал удивителен и прекрасен, недаром его величают не озером, а морем. Вода прозрачна и чиста необыкновенно, как воздух после летнего дождя, прошедшего ранним утром, а нежно – бирюзовый цвет, всегда радует глаз. Байкальские берега гористые, покрыты лесами, лишь поздним вечером яркое солнышко скатывается за далекий Байкальский хребет, наводя ослепительную позолоту на рябь байкальских волн. Через некоторое время вся эта красота растворяется в ночном полумраке, лишь яркие огоньки горящих костров мерцают в тихой ночи. </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     </w:t>
      </w:r>
      <w:r>
        <w:rPr>
          <w:color w:val="0000FF"/>
        </w:rPr>
        <w:t>Но спустя короткое мгновение, наступает утро, и я вновь выхожу к обрыву над Байкалом. Как хорошо сегодня с самого рассвета! Как тихо, светло и ясно! Мои руки</w:t>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t xml:space="preserve">тянутся  вверх.  О, это чудо! Вокруг много пронзительного синего неба, а как много солнца, подолгу смотрящего в огромные облачные окна, оно раскалено, но лишь каждый </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color w:val="0000FF"/>
        </w:rPr>
        <w:t xml:space="preserve">солнечный лучик нежно заботиться о седом старике - дремлющем озере.  Я смотрю вниз и вижу, как слегка поплескивает, ласково накатывается на берег бесшумный прибой, драгоценно вспыхивая и мерцая на влажном песке и гальке. Я смотрю в эту безбрежную озерную даль и вижу могучие скалы, панораму знаменитой Песчаной бухты, одного из очаровательнейших уголков Байкала, а за ним Байкальский хребет.    </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color w:val="0000FF"/>
        </w:rPr>
        <w:t xml:space="preserve">     </w:t>
      </w:r>
      <w:r>
        <w:rPr>
          <w:color w:val="0000FF"/>
        </w:rPr>
        <w:t xml:space="preserve">Каждый раз, всматриваясь в эту необыкновенную картину, я попадаю в другой неизвестный, но интересный мир байкальской природы, такой удивительный и прекрасный, которым хочется лишь любоваться и восхищаться. Но любой из нас, чтобы понять и полюбить байкальскую природу должен почувствовать душой и осознать сердцем значение Байкала в своей жизни. А для этого лишь нужно совсем немного, ранним утром не спеша пройти по лесу, почувствовать запах сосны или кедра, вдохнуть аромат настоящего сибирского леса, а, дойдя до Байкала, помолчать хотя бы минуточку. Постоять очень тихо, а в этой тишине услышать, как шепчется природа. Совершая путешествие по Байкалу, каждый из нас должен быть для него верным другом, а в его природном храме всегда желанным гостем, где должен чувствовать себя свободным, но не причинять вред его обитателям. Вот тогда Байкал ответит нам взаимностью.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i/>
          <w:i/>
          <w:color w:val="FF0000"/>
        </w:rPr>
      </w:pPr>
      <w:r>
        <w:rPr>
          <w:i/>
          <w:color w:val="FF0000"/>
        </w:rPr>
        <w:t>Берегите наш Байкал! Берегите!</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i/>
          <w:i/>
          <w:color w:val="0000FF"/>
        </w:rPr>
      </w:pPr>
      <w:r>
        <w:rPr>
          <w:i/>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i/>
          <w:i/>
          <w:color w:val="0000FF"/>
        </w:rPr>
      </w:pPr>
      <w:r>
        <w:rPr>
          <w:i/>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color w:val="0000FF"/>
        </w:rPr>
      </w:pPr>
      <w:r>
        <w:rPr>
          <w:color w:val="0000FF"/>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02:00Z</dcterms:created>
  <dc:creator>Sveta</dc:creator>
  <dc:description/>
  <dc:language>en-US</dc:language>
  <cp:lastModifiedBy>Samsung</cp:lastModifiedBy>
  <dcterms:modified xsi:type="dcterms:W3CDTF">2012-01-11T11:02:00Z</dcterms:modified>
  <cp:revision>2</cp:revision>
  <dc:subject/>
  <dc:title>Я родилась у Байкала…</dc:title>
</cp:coreProperties>
</file>