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rFonts w:cs="Calibri"/>
        </w:rPr>
        <w:t xml:space="preserve">                                                     </w:t>
      </w:r>
      <w:r>
        <w:rPr>
          <w:b/>
        </w:rPr>
        <w:t>Святки.</w:t>
      </w:r>
    </w:p>
    <w:p>
      <w:pPr>
        <w:pStyle w:val="Normal"/>
        <w:spacing w:before="0" w:after="0"/>
        <w:rPr/>
      </w:pPr>
      <w:r>
        <w:rPr/>
        <w:t>На сцене ведущий и пять учеников в русских костюмах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Ведущий</w:t>
      </w:r>
      <w:r>
        <w:rPr/>
        <w:t>. Все на Святки, все на Святки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</w:t>
      </w:r>
      <w:r>
        <w:rPr/>
        <w:t>Приходите-ка, ребятки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</w:t>
      </w:r>
      <w:r>
        <w:rPr/>
        <w:t>И овсень и коляд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</w:t>
      </w:r>
      <w:r>
        <w:rPr/>
        <w:t>Будут нынче с нами. Да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ети</w:t>
      </w:r>
      <w:r>
        <w:rPr/>
        <w:t>.         Что такое святки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В</w:t>
      </w:r>
      <w:r>
        <w:rPr/>
        <w:t>.                Вы не слышали , ребятки ?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</w:t>
      </w:r>
      <w:r>
        <w:rPr/>
        <w:t xml:space="preserve">Что ж придётся рассказать 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</w:t>
      </w:r>
      <w:r>
        <w:rPr/>
        <w:t>И, конечно, показат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ночь на 25 декабря у католиков и 7 января у православных- повсюду, где верят в Иисуса Христа, праздновалось Рождеств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 неделю до Рождества открывались двухнедельные новогодние празднества- свят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рвая неделя Святок называлась « святые», а вторая- «страшные» вечер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ни  эти у каждого народа носили своё название. В Англии- кэролы, в Германии- святые вечера, в Белоруссии и Украине- коляды, в России- свят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ъединяет их одно- это дни всеобщей любви и добр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ходили колядования: молодёжь наряжалась, надевала маски зверей и птиц ( дети надевают маски козы, медведя), изображая нечистую силу, ходила по дворам, пела песни, посвященные Рождеству Христову (дети берут звезду), желала людям добра и счастья, а хозяева угощали колядовщиков, приглашали на святочные вечорки, где пели песни, играли в игры, гадал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 мы покажем вам зимнее гуляние – Колядование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</w:t>
      </w:r>
      <w:r>
        <w:rPr>
          <w:b/>
        </w:rPr>
        <w:t>Дети берут мешки, идут по сцене</w:t>
      </w:r>
      <w:r>
        <w:rPr/>
        <w:t>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</w:t>
      </w:r>
      <w:r>
        <w:rPr/>
        <w:t>Коляда, коляд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</w:t>
      </w:r>
      <w:r>
        <w:rPr/>
        <w:t>Накануне Рождества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</w:t>
      </w:r>
      <w:r>
        <w:rPr/>
        <w:t>Коляда пришл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</w:t>
      </w:r>
      <w:r>
        <w:rPr/>
        <w:t>Рождество принесла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</w:t>
      </w:r>
      <w:r>
        <w:rPr/>
        <w:t>Мы малёшеньки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</w:t>
      </w:r>
      <w:r>
        <w:rPr/>
        <w:t>Колядовщики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</w:t>
      </w:r>
      <w:r>
        <w:rPr/>
        <w:t>Мы пойдём колядовать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</w:t>
      </w:r>
      <w:r>
        <w:rPr/>
        <w:t>С праздничком поздравлять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</w:t>
      </w:r>
      <w:r>
        <w:rPr/>
        <w:t>Как на улице мороз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Подмораживает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Не велит долго стоять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Велит идти колядовать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Будут нас дарить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Будем всех хвалить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А не будут подавать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Будем вас ругать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В</w:t>
      </w:r>
      <w:r>
        <w:rPr/>
        <w:t>.            Ну что, готовы? Мехоноша, где мешок?Тогда пошли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</w:t>
      </w:r>
      <w:r>
        <w:rPr/>
        <w:t>Дети подходят к домикам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</w:t>
      </w:r>
      <w:r>
        <w:rPr/>
        <w:t>Как пошла Коляд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По улице гулять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Хозяев привечать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Как пошла Коляд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Ко Иванову окошк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А Иванова жена рубашонку дал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Как пошла Коляд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Ко Сергееву окошк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А Сергеева жен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Пирога кусок дал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</w:t>
      </w:r>
      <w:r>
        <w:rPr/>
        <w:t>Как пошла Коляд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</w:t>
      </w:r>
      <w:r>
        <w:rPr/>
        <w:t>Ко Степанову окошк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</w:t>
      </w:r>
      <w:r>
        <w:rPr/>
        <w:t>А Степанова жен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</w:t>
      </w:r>
      <w:r>
        <w:rPr/>
        <w:t>Кочергою прогнала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>
          <w:b/>
        </w:rPr>
        <w:t>Одна группа детей убегает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</w:t>
      </w:r>
      <w:r>
        <w:rPr/>
        <w:t>Бабушка добр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</w:t>
      </w:r>
      <w:r>
        <w:rPr/>
        <w:t>Дай кусок пирог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</w:t>
      </w:r>
      <w:r>
        <w:rPr/>
        <w:t>Ты не режь, не ломай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</w:t>
      </w:r>
      <w:r>
        <w:rPr/>
        <w:t>Лучше весь подавай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</w:t>
      </w:r>
      <w:r>
        <w:rPr/>
        <w:t>А не дашь пирога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</w:t>
      </w:r>
      <w:r>
        <w:rPr/>
        <w:t>Стяну быка за рог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</w:t>
      </w:r>
      <w:r>
        <w:rPr/>
        <w:t>А свинью за хвост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</w:t>
      </w:r>
      <w:r>
        <w:rPr/>
        <w:t>Уведу под мост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Коляда, Коляда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Ты подай пирог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Или хлеба ломатинк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Или денег полтинк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Или курочку с хохолком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Петушка с гребешком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Или свинку с пятачком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Или в спинку кулачком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Коляд, колядин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Я у бабушки один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По колено кожушок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Дай, хозяйка, пирожок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Пирожка мне мало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Дай кусочек сал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За мою ласку дай колбаск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А колбаски нету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Дай конфетку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  <w:b/>
        </w:rPr>
        <w:t xml:space="preserve">          </w:t>
      </w:r>
      <w:r>
        <w:rPr>
          <w:b/>
        </w:rPr>
        <w:t>Из ворот выходит «бабушка»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Б</w:t>
      </w:r>
      <w:r>
        <w:rPr/>
        <w:t>.      Вы что, детки, расшумелись? Людям добрым спать не даёте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     А дай Бог тому, кто в этом дом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Наделил бы вас Господь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И житьём, и бытьём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И богатством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Б</w:t>
      </w:r>
      <w:r>
        <w:rPr/>
        <w:t xml:space="preserve">.      Спасибо вам, ребятушки, что про старуху не забыли и сегодня навестили. 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  <w:b/>
        </w:rPr>
        <w:t xml:space="preserve">          </w:t>
      </w:r>
      <w:r>
        <w:rPr/>
        <w:t>С Рождеством вас. Вот вам и пятачки, и конфетки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     Сею, сею, посеваю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С Новым годом поздравляю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На новый год, на новое счастье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Уродись, пшеничка, горох, чечевичка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На поле копнами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На столе пирогами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Спасибо, бабушка, до свидания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Ой, ребята, замёрз  я что-то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Да и гости наши засиделись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Как бы не примёрзли, на улице ведь не лето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Давайте поиграем, погреемся! (Команды детей и взрослых)</w:t>
      </w:r>
    </w:p>
    <w:p>
      <w:pPr>
        <w:pStyle w:val="Normal"/>
        <w:spacing w:before="0" w:after="0"/>
        <w:ind w:left="-851" w:hanging="0"/>
        <w:rPr>
          <w:b/>
          <w:b/>
        </w:rPr>
      </w:pPr>
      <w:r>
        <w:rPr>
          <w:b/>
        </w:rPr>
        <w:t>1.Самый меткий ( попасть  снежком в ведёрко)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2.Сделай нос снеговику</w:t>
      </w:r>
      <w:r>
        <w:rPr/>
        <w:t>.</w:t>
      </w:r>
    </w:p>
    <w:p>
      <w:pPr>
        <w:pStyle w:val="Normal"/>
        <w:spacing w:before="0" w:after="0"/>
        <w:ind w:left="-851" w:hanging="0"/>
        <w:rPr/>
      </w:pPr>
      <w:r>
        <w:rPr/>
        <w:t>3</w:t>
      </w:r>
      <w:r>
        <w:rPr>
          <w:b/>
        </w:rPr>
        <w:t>. «Рукавичка»- Рукавичка, рукавичка, ты лети, лети вперёд, там где будет остановка, тот нас спляшет иль споёт.</w:t>
      </w:r>
    </w:p>
    <w:p>
      <w:pPr>
        <w:pStyle w:val="Normal"/>
        <w:spacing w:before="0" w:after="0"/>
        <w:ind w:left="-851" w:hanging="0"/>
        <w:rPr/>
      </w:pPr>
      <w:r>
        <w:rPr/>
        <w:t>4. А теперь шире круг, рукавицы с рук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Что б на месте не стоять, будем танец исполнять!</w:t>
      </w:r>
      <w:r>
        <w:rPr>
          <w:b/>
        </w:rPr>
        <w:t>-«Русская пляска»  ???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>
          <w:b/>
        </w:rPr>
        <w:t>После танца дети уходят. Горница. Сидят хозяин с хозяйкой, дети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  ( стучат )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Таусень, таусень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Мы ходили по всем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Мы ходили искали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Всё Данилов дом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Всё Данилов дом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Уж   ты, дядюшка Данил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Золотая голова, шёлковая бород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Ты подай пирожк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Отрежь потолще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Подай побольше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Будем ждать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У ворот стоять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Открывай, дядя, окошки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Подавай-ка нам лепёшки;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В  коробейку- копейк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В колпачок пятачок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Ребёнок</w:t>
      </w:r>
      <w:r>
        <w:rPr/>
        <w:t>. Матушка, колядовщики пришли! Звать?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Хозяйка</w:t>
      </w:r>
      <w:r>
        <w:rPr/>
        <w:t>. Сядь, на лавку сядь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.</w:t>
      </w:r>
      <w:r>
        <w:rPr/>
        <w:t>( входят) Хозяева, овсень кликать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Х.</w:t>
      </w:r>
      <w:r>
        <w:rPr/>
        <w:t xml:space="preserve"> Не кличьте, не кличьте! Расходитесь по домам!</w:t>
      </w:r>
    </w:p>
    <w:p>
      <w:pPr>
        <w:pStyle w:val="Normal"/>
        <w:spacing w:before="0" w:after="0"/>
        <w:ind w:left="-851" w:hanging="0"/>
        <w:rPr/>
      </w:pPr>
      <w:r>
        <w:rPr/>
        <w:t>Ничего я вам не дам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(посовещавшись) У Данила жен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   </w:t>
      </w:r>
      <w:r>
        <w:rPr/>
        <w:t>Очень жадная был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   </w:t>
      </w:r>
      <w:r>
        <w:rPr/>
        <w:t>У ней шуба не зашита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   </w:t>
      </w:r>
      <w:r>
        <w:rPr/>
        <w:t>И посуда не помыт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  </w:t>
      </w:r>
      <w:r>
        <w:rPr/>
        <w:t>Да и муж не дюж: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 </w:t>
      </w:r>
      <w:r>
        <w:rPr/>
        <w:t>Лентяй, неуклюж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 </w:t>
      </w:r>
      <w:r>
        <w:rPr/>
        <w:t>А сынок- картинк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 </w:t>
      </w:r>
      <w:r>
        <w:rPr/>
        <w:t>В голове мякинка! (собираются уходить)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Хозяин.</w:t>
      </w:r>
      <w:r>
        <w:rPr/>
        <w:t xml:space="preserve"> Что вы, что вы! Оставайтесь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Чем хотите угощайтесь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Что придумала, жена?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</w:t>
      </w:r>
      <w:r>
        <w:rPr/>
        <w:t>Ишь, какая сатана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.</w:t>
      </w:r>
      <w:r>
        <w:rPr/>
        <w:t>( возвращаются) Скок на крылечко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 </w:t>
      </w:r>
      <w:r>
        <w:rPr/>
        <w:t>Бряк во колечко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                </w:t>
      </w:r>
      <w:r>
        <w:rPr/>
        <w:t>Дома ли хозяева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Х</w:t>
      </w:r>
      <w:r>
        <w:rPr/>
        <w:t>. Просим в избу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Красному гостю- красное место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Ехал бы мимо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Да завернул до дыма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Х</w:t>
      </w:r>
      <w:r>
        <w:rPr/>
        <w:t>. Нежданный гость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</w:t>
      </w:r>
      <w:r>
        <w:rPr/>
        <w:t>Лучше жданных двух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Х.</w:t>
      </w:r>
      <w:r>
        <w:rPr/>
        <w:t>Что есть в печи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Всё на стол мечи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Х.</w:t>
      </w:r>
      <w:r>
        <w:rPr/>
        <w:t xml:space="preserve"> Пироги, печенье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Всё для вашего угощенья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.</w:t>
      </w:r>
      <w:r>
        <w:rPr/>
        <w:t xml:space="preserve"> Блины, сначала блины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  <w:b/>
        </w:rPr>
        <w:t xml:space="preserve">              </w:t>
      </w:r>
      <w:r>
        <w:rPr>
          <w:b/>
        </w:rPr>
        <w:t>Песня «Блины»</w:t>
      </w:r>
    </w:p>
    <w:p>
      <w:pPr>
        <w:pStyle w:val="Normal"/>
        <w:spacing w:before="0" w:after="0"/>
        <w:ind w:left="-284" w:hanging="142"/>
        <w:rPr/>
      </w:pPr>
      <w:r>
        <w:rPr/>
        <w:t>Мы блинов давно не ели,</w:t>
      </w:r>
    </w:p>
    <w:p>
      <w:pPr>
        <w:pStyle w:val="Normal"/>
        <w:spacing w:before="0" w:after="0"/>
        <w:ind w:left="-284" w:hanging="142"/>
        <w:rPr/>
      </w:pPr>
      <w:r>
        <w:rPr/>
        <w:t>Мы блиночков захотели.</w:t>
      </w:r>
    </w:p>
    <w:p>
      <w:pPr>
        <w:pStyle w:val="Normal"/>
        <w:spacing w:before="0" w:after="0"/>
        <w:ind w:left="-284" w:hanging="142"/>
        <w:rPr/>
      </w:pPr>
      <w:r>
        <w:rPr/>
        <w:t>Припев: Ой, блин, блины, блины</w:t>
      </w:r>
    </w:p>
    <w:p>
      <w:pPr>
        <w:pStyle w:val="Normal"/>
        <w:spacing w:before="0" w:after="0"/>
        <w:ind w:left="-284" w:hanging="142"/>
        <w:rPr/>
      </w:pPr>
      <w:r>
        <w:rPr/>
        <w:t>Вы блиночки мои.</w:t>
      </w:r>
    </w:p>
    <w:p>
      <w:pPr>
        <w:pStyle w:val="Normal"/>
        <w:spacing w:before="0" w:after="0"/>
        <w:ind w:left="-284" w:hanging="142"/>
        <w:rPr/>
      </w:pPr>
      <w:r>
        <w:rPr/>
        <w:t>В квашне новой растворили-</w:t>
      </w:r>
    </w:p>
    <w:p>
      <w:pPr>
        <w:pStyle w:val="Normal"/>
        <w:spacing w:before="0" w:after="0"/>
        <w:ind w:left="-284" w:hanging="142"/>
        <w:rPr/>
      </w:pPr>
      <w:r>
        <w:rPr/>
        <w:t>Два часа блины ходили.</w:t>
      </w:r>
    </w:p>
    <w:p>
      <w:pPr>
        <w:pStyle w:val="Normal"/>
        <w:spacing w:before="0" w:after="0"/>
        <w:ind w:left="-284" w:hanging="142"/>
        <w:rPr/>
      </w:pPr>
      <w:r>
        <w:rPr/>
        <w:t>Припев: Ой, блин, блины, блины</w:t>
      </w:r>
    </w:p>
    <w:p>
      <w:pPr>
        <w:pStyle w:val="Normal"/>
        <w:spacing w:before="0" w:after="0"/>
        <w:ind w:left="-284" w:hanging="142"/>
        <w:rPr/>
      </w:pPr>
      <w:r>
        <w:rPr/>
        <w:t>Вы блиночки мои.</w:t>
      </w:r>
    </w:p>
    <w:p>
      <w:pPr>
        <w:pStyle w:val="Normal"/>
        <w:spacing w:before="0" w:after="0"/>
        <w:ind w:left="-284" w:hanging="142"/>
        <w:rPr/>
      </w:pPr>
      <w:r>
        <w:rPr/>
        <w:t>Моя старшая сестрица</w:t>
      </w:r>
    </w:p>
    <w:p>
      <w:pPr>
        <w:pStyle w:val="Normal"/>
        <w:spacing w:before="0" w:after="0"/>
        <w:ind w:left="-284" w:hanging="142"/>
        <w:rPr/>
      </w:pPr>
      <w:r>
        <w:rPr/>
        <w:t>Печь блины- то мастерица.</w:t>
      </w:r>
    </w:p>
    <w:p>
      <w:pPr>
        <w:pStyle w:val="Normal"/>
        <w:spacing w:before="0" w:after="0"/>
        <w:ind w:left="-284" w:hanging="142"/>
        <w:rPr/>
      </w:pPr>
      <w:r>
        <w:rPr/>
        <w:t>Припев: Ой, блин, блины, блины</w:t>
      </w:r>
    </w:p>
    <w:p>
      <w:pPr>
        <w:pStyle w:val="Normal"/>
        <w:spacing w:before="0" w:after="0"/>
        <w:ind w:left="-284" w:hanging="142"/>
        <w:rPr/>
      </w:pPr>
      <w:r>
        <w:rPr/>
        <w:t>Вы блиночки мои.</w:t>
      </w:r>
    </w:p>
    <w:p>
      <w:pPr>
        <w:pStyle w:val="Normal"/>
        <w:spacing w:before="0" w:after="0"/>
        <w:ind w:left="-284" w:hanging="142"/>
        <w:rPr/>
      </w:pPr>
      <w:r>
        <w:rPr/>
        <w:t>Напекла она поесть</w:t>
      </w:r>
    </w:p>
    <w:p>
      <w:pPr>
        <w:pStyle w:val="Normal"/>
        <w:spacing w:before="0" w:after="0"/>
        <w:ind w:left="-284" w:hanging="142"/>
        <w:rPr/>
      </w:pPr>
      <w:r>
        <w:rPr/>
        <w:t>Сотен пять, а может шесть.</w:t>
      </w:r>
    </w:p>
    <w:p>
      <w:pPr>
        <w:pStyle w:val="Normal"/>
        <w:spacing w:before="0" w:after="0"/>
        <w:ind w:left="-284" w:hanging="142"/>
        <w:rPr/>
      </w:pPr>
      <w:r>
        <w:rPr/>
        <w:t>Припев: Ой, блин, блины, блины</w:t>
      </w:r>
    </w:p>
    <w:p>
      <w:pPr>
        <w:pStyle w:val="Normal"/>
        <w:spacing w:before="0" w:after="0"/>
        <w:ind w:left="-284" w:hanging="142"/>
        <w:rPr/>
      </w:pPr>
      <w:r>
        <w:rPr/>
        <w:t>Вы блиночки мои.</w:t>
      </w:r>
    </w:p>
    <w:p>
      <w:pPr>
        <w:pStyle w:val="Normal"/>
        <w:spacing w:before="0" w:after="0"/>
        <w:ind w:left="-284" w:hanging="142"/>
        <w:rPr/>
      </w:pPr>
      <w:r>
        <w:rPr/>
        <w:t>На поднос она кладёт</w:t>
      </w:r>
    </w:p>
    <w:p>
      <w:pPr>
        <w:pStyle w:val="Normal"/>
        <w:spacing w:before="0" w:after="0"/>
        <w:ind w:left="-284" w:hanging="142"/>
        <w:rPr/>
      </w:pPr>
      <w:r>
        <w:rPr/>
        <w:t>И к столу сама несёт!</w:t>
      </w:r>
    </w:p>
    <w:p>
      <w:pPr>
        <w:pStyle w:val="Normal"/>
        <w:spacing w:before="0" w:after="0"/>
        <w:ind w:left="-284" w:hanging="142"/>
        <w:rPr/>
      </w:pPr>
      <w:r>
        <w:rPr/>
        <w:t>Девочка. Гости, будьте же здоровы,</w:t>
      </w:r>
    </w:p>
    <w:p>
      <w:pPr>
        <w:pStyle w:val="Normal"/>
        <w:spacing w:before="0" w:after="0"/>
        <w:ind w:left="-284" w:hanging="142"/>
        <w:rPr/>
      </w:pPr>
      <w:r>
        <w:rPr/>
        <w:t>Вот блины мои готовы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Мальчик.</w:t>
      </w:r>
      <w:r>
        <w:rPr/>
        <w:t xml:space="preserve"> А не загадать ли вам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</w:t>
      </w:r>
      <w:r>
        <w:rPr/>
        <w:t>Сударыни красны девки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        </w:t>
      </w:r>
      <w:r>
        <w:rPr/>
        <w:t>Да звонкие попевки,</w:t>
        <w:br/>
        <w:t xml:space="preserve">                  Да загадки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             А загадайте, судари,</w:t>
      </w:r>
    </w:p>
    <w:p>
      <w:pPr>
        <w:pStyle w:val="Normal"/>
        <w:spacing w:before="0" w:after="0"/>
        <w:ind w:left="-851" w:hanging="0"/>
        <w:rPr>
          <w:b/>
          <w:b/>
        </w:rPr>
      </w:pPr>
      <w:r>
        <w:rPr>
          <w:rFonts w:cs="Calibri"/>
        </w:rPr>
        <w:t xml:space="preserve">                 </w:t>
      </w:r>
      <w:r>
        <w:rPr/>
        <w:t>Красны молодц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 что выше леса?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Выше леса светит месяц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2.</w:t>
      </w:r>
      <w:r>
        <w:rPr/>
        <w:t>(далее задают загадки зрителям)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И комковато ,и ноздревато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И мягко, и ломко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И всех миле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ез крыльев, а летит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Без корней, а растё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елая морковка вниз головой растёт.</w:t>
      </w:r>
    </w:p>
    <w:p>
      <w:pPr>
        <w:pStyle w:val="Normal"/>
        <w:spacing w:before="0" w:after="0"/>
        <w:ind w:left="-851" w:hanging="0"/>
        <w:rPr>
          <w:b/>
          <w:b/>
        </w:rPr>
      </w:pPr>
      <w:r>
        <w:rPr>
          <w:rFonts w:cs="Calibri"/>
          <w:b/>
        </w:rPr>
        <w:t xml:space="preserve">                </w:t>
      </w:r>
      <w:r>
        <w:rPr>
          <w:b/>
        </w:rPr>
        <w:t xml:space="preserve">Входит группа колядовщиков.( с медведем) 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Поводырь.</w:t>
      </w:r>
      <w:r>
        <w:rPr/>
        <w:t xml:space="preserve"> Расступись, народ честной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  <w:b/>
        </w:rPr>
        <w:t xml:space="preserve">                      </w:t>
      </w:r>
      <w:r>
        <w:rPr/>
        <w:t>Идёт медведюшка со мной!</w:t>
      </w:r>
    </w:p>
    <w:p>
      <w:pPr>
        <w:pStyle w:val="Normal"/>
        <w:spacing w:before="0" w:after="0"/>
        <w:ind w:left="-851" w:hanging="0"/>
        <w:rPr/>
      </w:pPr>
      <w:r>
        <w:rPr/>
        <w:t>Медведь кивает головой. Поводырь подаёт ему гармошку. Медведь поёт беззвучно, широко открывая рот.</w:t>
      </w:r>
    </w:p>
    <w:p>
      <w:pPr>
        <w:pStyle w:val="Normal"/>
        <w:spacing w:before="0" w:after="0"/>
        <w:ind w:left="-851" w:hanging="0"/>
        <w:rPr/>
      </w:pPr>
      <w:r>
        <w:rPr/>
        <w:t>П. Больно тихо ты поёшь. А вам слышно? Попросите медведюшку погромче спеть (просят)</w:t>
      </w:r>
    </w:p>
    <w:p>
      <w:pPr>
        <w:pStyle w:val="Normal"/>
        <w:spacing w:before="0" w:after="0"/>
        <w:ind w:left="-851" w:hanging="0"/>
        <w:rPr/>
      </w:pPr>
      <w:r>
        <w:rPr/>
        <w:t>Медведь начинает реветь. Поводырь  забирает гармошку.</w:t>
      </w:r>
    </w:p>
    <w:p>
      <w:pPr>
        <w:pStyle w:val="Normal"/>
        <w:spacing w:before="0" w:after="0"/>
        <w:ind w:left="-851" w:hanging="0"/>
        <w:rPr/>
      </w:pPr>
      <w:r>
        <w:rPr/>
        <w:t>П. Ну не серчай, Михайло Потапыч, не пугай народ!. Покажи- ка, Мишенька, как красны девицы румянятся. Да в зеркало смотрятся, прихорашиваются.(медведь показывает)</w:t>
      </w:r>
    </w:p>
    <w:p>
      <w:pPr>
        <w:pStyle w:val="Normal"/>
        <w:spacing w:before="0" w:after="0"/>
        <w:ind w:left="-851" w:hanging="0"/>
        <w:rPr/>
      </w:pPr>
      <w:r>
        <w:rPr/>
        <w:t>П. А как Миша, малые дети горох воруют? (медведь ползёт)</w:t>
      </w:r>
    </w:p>
    <w:p>
      <w:pPr>
        <w:pStyle w:val="Normal"/>
        <w:spacing w:before="0" w:after="0"/>
        <w:ind w:left="-851" w:hanging="0"/>
        <w:rPr/>
      </w:pPr>
      <w:r>
        <w:rPr/>
        <w:t>П. А как бабы на работу идут? (Медведь ходит еле-еле)</w:t>
      </w:r>
    </w:p>
    <w:p>
      <w:pPr>
        <w:pStyle w:val="Normal"/>
        <w:spacing w:before="0" w:after="0"/>
        <w:ind w:left="-851" w:hanging="0"/>
        <w:rPr/>
      </w:pPr>
      <w:r>
        <w:rPr/>
        <w:t>П.А как они с работы домой бегут? ( медведь показывает)</w:t>
      </w:r>
    </w:p>
    <w:p>
      <w:pPr>
        <w:pStyle w:val="Normal"/>
        <w:spacing w:before="0" w:after="0"/>
        <w:ind w:left="-851" w:hanging="0"/>
        <w:rPr/>
      </w:pPr>
      <w:r>
        <w:rPr/>
        <w:t>П. Покажи нам, как Дуняша в круг заходит, лихо пляшет.( медведь надевает косынку. Пляяшет0</w:t>
      </w:r>
    </w:p>
    <w:p>
      <w:pPr>
        <w:pStyle w:val="Normal"/>
        <w:spacing w:before="0" w:after="0"/>
        <w:ind w:left="-851" w:hanging="0"/>
        <w:rPr/>
      </w:pPr>
      <w:r>
        <w:rPr/>
        <w:t>П.  Уж Мишутка утомился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</w:t>
      </w:r>
      <w:r>
        <w:rPr/>
        <w:t>Уж народу поклонился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</w:t>
      </w:r>
      <w:r>
        <w:rPr/>
        <w:t>Хозяин и хозяюшка с праздником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Наделите, подарите медведюшку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С амбару решетом или с печи пирогом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</w:t>
      </w:r>
      <w:r>
        <w:rPr>
          <w:b/>
        </w:rPr>
        <w:t>Хозяева угощают медведя с поводыр</w:t>
      </w:r>
      <w:r>
        <w:rPr/>
        <w:t>ём.</w:t>
      </w:r>
    </w:p>
    <w:p>
      <w:pPr>
        <w:pStyle w:val="Normal"/>
        <w:spacing w:before="0" w:after="0"/>
        <w:ind w:left="-851" w:hanging="0"/>
        <w:rPr/>
      </w:pPr>
      <w:r>
        <w:rPr/>
        <w:t>П.  Дай Бог тому, кто в этом дому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</w:t>
      </w:r>
      <w:r>
        <w:rPr/>
        <w:t>Ему рожь будет густ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</w:t>
      </w:r>
      <w:r>
        <w:rPr/>
        <w:t>Рожь ужи-и-ни-и-ста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</w:t>
      </w:r>
      <w:r>
        <w:rPr/>
        <w:t>Ему с колосу- осмин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</w:t>
      </w:r>
      <w:r>
        <w:rPr/>
        <w:t>Из зерна ему –коврига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Из полузерна- пирог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Лёгких вам всегда дорог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И дай Бог вам господа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</w:t>
      </w:r>
      <w:r>
        <w:rPr/>
        <w:t>Здоровья долгие года!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М</w:t>
      </w:r>
      <w:r>
        <w:rPr/>
        <w:t>.  А вы что там девушки, задумали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 xml:space="preserve">Д.  </w:t>
      </w:r>
      <w:r>
        <w:rPr/>
        <w:t>Да вот хотим погадать, да судьбу свою узнать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М</w:t>
      </w:r>
      <w:r>
        <w:rPr/>
        <w:t>. А не боитесь? Хотите расскажу, как наша Маша гадала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Хотим, хотим!</w:t>
      </w:r>
    </w:p>
    <w:p>
      <w:pPr>
        <w:pStyle w:val="Normal"/>
        <w:spacing w:before="0" w:after="0"/>
        <w:ind w:left="-851" w:hanging="0"/>
        <w:rPr/>
      </w:pPr>
      <w:r>
        <w:rPr>
          <w:rFonts w:cs="Cambria" w:ascii="Cambria" w:hAnsi="Cambria"/>
          <w:b/>
          <w:bCs/>
          <w:color w:val="000000"/>
        </w:rPr>
        <w:t xml:space="preserve">Колядовщик </w:t>
      </w:r>
      <w:r>
        <w:rPr>
          <w:rStyle w:val="Appleconvertedspace"/>
        </w:rPr>
        <w:t>.</w:t>
      </w:r>
      <w:r>
        <w:rPr>
          <w:rStyle w:val="Appleconvertedspace"/>
          <w:rFonts w:cs="Cambria" w:ascii="Cambria" w:hAnsi="Cambria"/>
          <w:b/>
          <w:bCs/>
          <w:color w:val="000000"/>
        </w:rPr>
        <w:t> </w:t>
      </w:r>
      <w:r>
        <w:rPr>
          <w:rFonts w:cs="Cambria" w:ascii="Cambria" w:hAnsi="Cambria"/>
          <w:color w:val="000000"/>
        </w:rPr>
        <w:t>Было это давным-давно, на зимние Святки. Собрались в крещенский вечер к Машеньке подружки – о суженом-ряженом гадать. Стали они через дом башмачками бросать – кому что сбудется, не минуется – загадывать. Побросали башмачками и пошли смотреть, в какую сторону носок башмака указывает: в сторону родного дома – в девках сидеть, в сторону чужого – замуж выйти. Все подружки нашли башмаки свои, а Машенька не нашла. Искала она, искала, ходила вокруг дома, ходила. Потом поглядела на небо и спрашивает: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Маша.</w:t>
      </w:r>
      <w:r>
        <w:rPr>
          <w:rStyle w:val="Appleconvertedspace"/>
          <w:rFonts w:cs="Cambria" w:ascii="Cambria" w:hAnsi="Cambria"/>
          <w:b/>
          <w:bCs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Месяц – золотые рога, скажи, не видал ли ты моего башмака?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Месяц.</w:t>
      </w:r>
      <w:r>
        <w:rPr>
          <w:rStyle w:val="Appleconvertedspace"/>
          <w:rFonts w:cs="Cambria" w:ascii="Cambria" w:hAnsi="Cambria"/>
          <w:b/>
          <w:bCs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Меня черная туча закрыла, я не видал!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Колядовщик .</w:t>
      </w:r>
      <w:r>
        <w:rPr>
          <w:rStyle w:val="Appleconvertedspace"/>
          <w:rFonts w:cs="Cambria" w:ascii="Cambria" w:hAnsi="Cambria"/>
          <w:b/>
          <w:bCs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Подошла Маша к воротам и спрашивает их: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Маша.</w:t>
      </w:r>
      <w:r>
        <w:rPr>
          <w:rStyle w:val="Appleconvertedspace"/>
          <w:rFonts w:cs="Cambria" w:ascii="Cambria" w:hAnsi="Cambria"/>
          <w:b/>
          <w:bCs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Ворота – дубовые верешки, не видали ли вы моего башмака?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Ворота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скрипят)</w:t>
      </w:r>
      <w:r>
        <w:rPr>
          <w:rFonts w:cs="Cambria" w:ascii="Cambria" w:hAnsi="Cambria"/>
          <w:color w:val="000000"/>
          <w:sz w:val="22"/>
          <w:szCs w:val="22"/>
        </w:rPr>
        <w:t>. Нас снег запорошил, мы не видали!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Колядовщик 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Спрашивает она у печной трубы: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Маша.</w:t>
      </w:r>
      <w:r>
        <w:rPr>
          <w:rStyle w:val="Appleconvertedspace"/>
          <w:rFonts w:cs="Cambria" w:ascii="Cambria" w:hAnsi="Cambria"/>
          <w:b/>
          <w:bCs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Печная труба, ты высоко торчишь, далеко глядишь, не видела ли ты моего башмака?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Труба.</w:t>
      </w:r>
      <w:r>
        <w:rPr>
          <w:rStyle w:val="Appleconvertedspace"/>
          <w:rFonts w:cs="Cambria" w:ascii="Cambria" w:hAnsi="Cambria"/>
          <w:b/>
          <w:bCs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Меня дым застил – я не видела!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Колядовщик 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Пришла Машенька в дом. Вдруг голос из-за печки говорит: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Домовой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Девушка, девушка, я твой суженый-ряженый. Выходи за меня замуж.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Колядовщик 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Испугалась Машенька. А деваться-то некуда. Вот она и спрашивает: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Маша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А ты кто такой?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Домовой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Я домовой.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Маша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А ты молодой?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Домовой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Я молодой домовой, мне всего две тысячи лет.</w:t>
      </w:r>
    </w:p>
    <w:p>
      <w:pPr>
        <w:pStyle w:val="Style15"/>
        <w:shd w:fill="FFFFFF" w:val="clea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Маша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Нет, не пойду я за старика замуж!</w:t>
      </w:r>
    </w:p>
    <w:p>
      <w:pPr>
        <w:pStyle w:val="Style15"/>
        <w:shd w:fill="FFFFFF" w:val="clea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Колядовщик .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Тут из-за печки полетел ее башмачок и на пол упал. Поняла Машенька, кто его подобрал и унес, – домовой озорничал.</w:t>
      </w:r>
    </w:p>
    <w:p>
      <w:pPr>
        <w:pStyle w:val="Normal"/>
        <w:spacing w:before="0" w:after="0"/>
        <w:ind w:left="-851" w:hanging="0"/>
        <w:rPr/>
      </w:pPr>
      <w:r>
        <w:rPr>
          <w:rFonts w:cs="Cambria" w:ascii="Cambria" w:hAnsi="Cambria"/>
          <w:b/>
        </w:rPr>
        <w:t>Д</w:t>
      </w:r>
      <w:r>
        <w:rPr>
          <w:rFonts w:cs="Cambria" w:ascii="Cambria" w:hAnsi="Cambria"/>
        </w:rPr>
        <w:t>. Ой, девочки, страшно давайте в другой раз.</w:t>
      </w:r>
    </w:p>
    <w:p>
      <w:pPr>
        <w:pStyle w:val="Normal"/>
        <w:spacing w:before="0" w:after="0"/>
        <w:ind w:left="-851" w:hanging="0"/>
        <w:rPr/>
      </w:pPr>
      <w:r>
        <w:rPr>
          <w:rFonts w:cs="Cambria" w:ascii="Cambria" w:hAnsi="Cambria"/>
          <w:b/>
        </w:rPr>
        <w:t>В.</w:t>
      </w:r>
      <w:r>
        <w:rPr>
          <w:rFonts w:cs="Cambria" w:ascii="Cambria" w:hAnsi="Cambria"/>
        </w:rPr>
        <w:t>На таких вечерах присматривали невест и женихов.</w:t>
      </w:r>
    </w:p>
    <w:p>
      <w:pPr>
        <w:pStyle w:val="Normal"/>
        <w:spacing w:before="0" w:after="0"/>
        <w:ind w:left="-851" w:hanging="0"/>
        <w:rPr/>
      </w:pPr>
      <w:r>
        <w:rPr>
          <w:rFonts w:cs="Cambria" w:ascii="Cambria" w:hAnsi="Cambria"/>
          <w:b/>
        </w:rPr>
        <w:t>М.</w:t>
      </w:r>
      <w:r>
        <w:rPr>
          <w:rFonts w:cs="Cambria" w:ascii="Cambria" w:hAnsi="Cambria"/>
        </w:rPr>
        <w:t>А не померяться ли нам силой, добры молодцы?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А давайте!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Игры (Петухи. Силачи)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Входят колядовщики с козой.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Мы не сами идём,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Мы козу ведём.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А ну, народ, расступись,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Дай нам ход!</w:t>
      </w:r>
    </w:p>
    <w:p>
      <w:pPr>
        <w:pStyle w:val="Normal"/>
        <w:spacing w:before="0" w:after="0"/>
        <w:ind w:left="-851" w:hanging="0"/>
        <w:rPr/>
      </w:pPr>
      <w:r>
        <w:rPr>
          <w:rFonts w:cs="Cambria" w:ascii="Cambria" w:hAnsi="Cambria"/>
          <w:b/>
        </w:rPr>
        <w:t>Коза.</w:t>
      </w:r>
      <w:r>
        <w:rPr>
          <w:rFonts w:cs="Cambria" w:ascii="Cambria" w:hAnsi="Cambria"/>
        </w:rPr>
        <w:t xml:space="preserve">  Где коза ходит- там жито родит,</w:t>
      </w:r>
    </w:p>
    <w:p>
      <w:pPr>
        <w:pStyle w:val="Normal"/>
        <w:spacing w:before="0" w:after="0"/>
        <w:ind w:left="-851" w:hanging="0"/>
        <w:rPr>
          <w:rFonts w:ascii="Cambria" w:hAnsi="Cambria" w:cs="Cambria"/>
        </w:rPr>
      </w:pPr>
      <w:r>
        <w:rPr>
          <w:rFonts w:cs="Cambria" w:ascii="Cambria" w:hAnsi="Cambria"/>
        </w:rPr>
        <w:t>(Идёт по кругу, толкается)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Где коза хвостом- там жито кустом.</w:t>
      </w:r>
    </w:p>
    <w:p>
      <w:pPr>
        <w:pStyle w:val="Normal"/>
        <w:spacing w:before="0" w:after="0"/>
        <w:ind w:left="-851" w:hanging="0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Где коза ногою- там жито копною (старается наступить на ногу)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 </w:t>
      </w:r>
      <w:r>
        <w:rPr/>
        <w:t>Где коза рогом- там жито стогом. (бодается)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.</w:t>
      </w:r>
      <w:r>
        <w:rPr/>
        <w:t xml:space="preserve">      Ты , коза, не сердись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 </w:t>
      </w:r>
      <w:r>
        <w:rPr/>
        <w:t>Ты нам поклонись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Да вместе и спляшем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</w:t>
      </w:r>
      <w:r>
        <w:rPr/>
        <w:t>Айда плясать !«Как у нас в Сибири разговоры были»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 xml:space="preserve">М.   </w:t>
      </w:r>
      <w:r>
        <w:rPr/>
        <w:t>Красивые у нас девочки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  </w:t>
      </w:r>
      <w:r>
        <w:rPr/>
        <w:t>А у кого самая красивая девичья кросса- до пояса коса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    Во что бы нам ещё поиграть, позабавиться?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Д</w:t>
      </w:r>
      <w:r>
        <w:rPr/>
        <w:t>.     Бояре, бояре!</w:t>
      </w:r>
    </w:p>
    <w:p>
      <w:pPr>
        <w:pStyle w:val="Normal"/>
        <w:spacing w:before="0" w:after="0"/>
        <w:rPr/>
      </w:pPr>
      <w:r>
        <w:rPr/>
        <w:t>Бояре, а мы к вам в гости пришли,</w:t>
      </w:r>
    </w:p>
    <w:p>
      <w:pPr>
        <w:pStyle w:val="Normal"/>
        <w:spacing w:before="0" w:after="0"/>
        <w:rPr/>
      </w:pPr>
      <w:r>
        <w:rPr/>
        <w:t>Дорогие, а мы к вам пришли.</w:t>
      </w:r>
    </w:p>
    <w:p>
      <w:pPr>
        <w:pStyle w:val="Normal"/>
        <w:spacing w:before="0" w:after="0"/>
        <w:rPr/>
      </w:pPr>
      <w:r>
        <w:rPr/>
        <w:t>Бояре, а зачем пришли,</w:t>
        <w:tab/>
        <w:t>-</w:t>
      </w:r>
    </w:p>
    <w:p>
      <w:pPr>
        <w:pStyle w:val="Normal"/>
        <w:spacing w:before="0" w:after="0"/>
        <w:rPr/>
      </w:pPr>
      <w:r>
        <w:rPr/>
        <w:t>Дорогие, а зачем пришли?</w:t>
      </w:r>
    </w:p>
    <w:p>
      <w:pPr>
        <w:pStyle w:val="Normal"/>
        <w:spacing w:before="0" w:after="0"/>
        <w:rPr/>
      </w:pPr>
      <w:r>
        <w:rPr/>
        <w:t>Бояре, нам невеста нужна,</w:t>
      </w:r>
    </w:p>
    <w:p>
      <w:pPr>
        <w:pStyle w:val="Normal"/>
        <w:spacing w:before="0" w:after="0"/>
        <w:rPr/>
      </w:pPr>
      <w:r>
        <w:rPr/>
        <w:t>Дорогие, нам невеста нужна!</w:t>
      </w:r>
    </w:p>
    <w:p>
      <w:pPr>
        <w:pStyle w:val="Normal"/>
        <w:spacing w:before="0" w:after="0"/>
        <w:rPr/>
      </w:pPr>
      <w:r>
        <w:rPr/>
        <w:t>Бояре, а какая вам нужна,</w:t>
      </w:r>
    </w:p>
    <w:p>
      <w:pPr>
        <w:pStyle w:val="Normal"/>
        <w:spacing w:before="0" w:after="0"/>
        <w:rPr/>
      </w:pPr>
      <w:r>
        <w:rPr/>
        <w:t>Дорогие, а какая вам нужна?</w:t>
      </w:r>
    </w:p>
    <w:p>
      <w:pPr>
        <w:pStyle w:val="Normal"/>
        <w:spacing w:before="0" w:after="0"/>
        <w:rPr/>
      </w:pPr>
      <w:r>
        <w:rPr/>
        <w:t>Бояре, нам вот эта нужна,</w:t>
      </w:r>
    </w:p>
    <w:p>
      <w:pPr>
        <w:pStyle w:val="Normal"/>
        <w:spacing w:before="0" w:after="0"/>
        <w:rPr/>
      </w:pPr>
      <w:r>
        <w:rPr/>
        <w:t>Дорогие, нам вот эта нужна!</w:t>
      </w:r>
    </w:p>
    <w:p>
      <w:pPr>
        <w:pStyle w:val="Normal"/>
        <w:spacing w:before="0" w:after="0"/>
        <w:rPr/>
      </w:pPr>
      <w:r>
        <w:rPr/>
        <w:t>Бояре, у ней зубки болят,</w:t>
      </w:r>
    </w:p>
    <w:p>
      <w:pPr>
        <w:pStyle w:val="Normal"/>
        <w:spacing w:before="0" w:after="0"/>
        <w:rPr/>
      </w:pPr>
      <w:r>
        <w:rPr/>
        <w:t>Дорогие, у ней зубки болят!</w:t>
      </w:r>
    </w:p>
    <w:p>
      <w:pPr>
        <w:pStyle w:val="Normal"/>
        <w:spacing w:before="0" w:after="0"/>
        <w:rPr/>
      </w:pPr>
      <w:r>
        <w:rPr/>
        <w:t xml:space="preserve">Бояре, а мы пряничком ее, </w:t>
      </w:r>
    </w:p>
    <w:p>
      <w:pPr>
        <w:pStyle w:val="Normal"/>
        <w:spacing w:before="0" w:after="0"/>
        <w:rPr/>
      </w:pPr>
      <w:r>
        <w:rPr/>
        <w:t>Дорогие, а мы пряничком ее!</w:t>
      </w:r>
    </w:p>
    <w:p>
      <w:pPr>
        <w:pStyle w:val="Normal"/>
        <w:spacing w:before="0" w:after="0"/>
        <w:rPr/>
      </w:pPr>
      <w:r>
        <w:rPr/>
        <w:t>Бояре, она прянички не ест,</w:t>
      </w:r>
    </w:p>
    <w:p>
      <w:pPr>
        <w:pStyle w:val="Normal"/>
        <w:spacing w:before="0" w:after="0"/>
        <w:rPr/>
      </w:pPr>
      <w:r>
        <w:rPr/>
        <w:t>Дорогие. она прянички не ест!</w:t>
      </w:r>
    </w:p>
    <w:p>
      <w:pPr>
        <w:pStyle w:val="Normal"/>
        <w:spacing w:before="0" w:after="0"/>
        <w:rPr/>
      </w:pPr>
      <w:r>
        <w:rPr/>
        <w:t>Бояре, а мы плеточкой ее,</w:t>
      </w:r>
    </w:p>
    <w:p>
      <w:pPr>
        <w:pStyle w:val="Normal"/>
        <w:spacing w:before="0" w:after="0"/>
        <w:rPr/>
      </w:pPr>
      <w:r>
        <w:rPr/>
        <w:t>Дорогие, а мы плеточкой ее!</w:t>
      </w:r>
    </w:p>
    <w:p>
      <w:pPr>
        <w:pStyle w:val="Normal"/>
        <w:spacing w:before="0" w:after="0"/>
        <w:rPr/>
      </w:pPr>
      <w:r>
        <w:rPr/>
        <w:t>Бояре, она плёточки боится</w:t>
      </w:r>
    </w:p>
    <w:p>
      <w:pPr>
        <w:pStyle w:val="Normal"/>
        <w:spacing w:before="0" w:after="0"/>
        <w:rPr/>
      </w:pPr>
      <w:r>
        <w:rPr/>
        <w:t>Дорогие, , она плёточки боится!</w:t>
      </w:r>
    </w:p>
    <w:p>
      <w:pPr>
        <w:pStyle w:val="Normal"/>
        <w:spacing w:before="0" w:after="0"/>
        <w:rPr/>
      </w:pPr>
      <w:r>
        <w:rPr/>
        <w:t>Бояре, отворяйте ворота,</w:t>
      </w:r>
    </w:p>
    <w:p>
      <w:pPr>
        <w:pStyle w:val="Normal"/>
        <w:spacing w:before="0" w:after="0"/>
        <w:rPr/>
      </w:pPr>
      <w:r>
        <w:rPr/>
        <w:t>Отдавайте нам невесту навсегда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  <w:b/>
        </w:rPr>
        <w:t xml:space="preserve">                   </w:t>
      </w:r>
      <w:r>
        <w:rPr>
          <w:b/>
        </w:rPr>
        <w:t>Дети выбирают пары, под музыку расходятся.</w:t>
      </w:r>
    </w:p>
    <w:p>
      <w:pPr>
        <w:pStyle w:val="Normal"/>
        <w:spacing w:before="0" w:after="0"/>
        <w:ind w:left="-851" w:hanging="0"/>
        <w:rPr/>
      </w:pPr>
      <w:r>
        <w:rPr>
          <w:b/>
        </w:rPr>
        <w:t>В.</w:t>
      </w:r>
      <w:r>
        <w:rPr/>
        <w:t xml:space="preserve">   Чай попили, поплясали 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Что ж, хозяева устали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</w:t>
      </w:r>
      <w:r>
        <w:rPr/>
        <w:t>За привет, за угощенье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</w:t>
      </w:r>
      <w:r>
        <w:rPr/>
        <w:t>Вы примите поздравленья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Сею, сею, посеваю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С Новым годом поздравляю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</w:t>
      </w:r>
      <w:r>
        <w:rPr/>
        <w:t>Посыпаю вам зерном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</w:t>
      </w:r>
      <w:r>
        <w:rPr/>
        <w:t>Пусть счастливым будет дом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Посыпаю здесь овсом-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Пусть богатым будет дом!</w:t>
      </w:r>
    </w:p>
    <w:p>
      <w:pPr>
        <w:pStyle w:val="Normal"/>
        <w:spacing w:before="0" w:after="0"/>
        <w:ind w:left="-851" w:hanging="0"/>
        <w:rPr/>
      </w:pPr>
      <w:r>
        <w:rPr/>
        <w:t>Сыпься, сыпься здесь ячмень-</w:t>
      </w:r>
    </w:p>
    <w:p>
      <w:pPr>
        <w:pStyle w:val="Normal"/>
        <w:spacing w:before="0" w:after="0"/>
        <w:ind w:left="-851" w:hanging="0"/>
        <w:rPr/>
      </w:pPr>
      <w:r>
        <w:rPr/>
        <w:t>Всем здоровья, как кремень!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Не торопитесь выметать зерно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Пусть до утра лежит оно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</w:t>
      </w:r>
      <w:r>
        <w:rPr/>
        <w:t>Тогда, что пожелается,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</w:rPr>
        <w:t xml:space="preserve">       </w:t>
      </w:r>
      <w:r>
        <w:rPr/>
        <w:t>Всегда- всегда сбывается.</w:t>
      </w:r>
    </w:p>
    <w:p>
      <w:pPr>
        <w:pStyle w:val="Normal"/>
        <w:spacing w:before="0" w:after="0"/>
        <w:ind w:left="-851" w:hanging="0"/>
        <w:rPr/>
      </w:pPr>
      <w:r>
        <w:rPr/>
        <w:t>С Новым годом! С новым счастье! Жить вам вместе лет до двести.</w:t>
      </w:r>
    </w:p>
    <w:p>
      <w:pPr>
        <w:pStyle w:val="Normal"/>
        <w:spacing w:before="0" w:after="0"/>
        <w:ind w:left="-851" w:hanging="0"/>
        <w:rPr>
          <w:b/>
          <w:b/>
        </w:rPr>
      </w:pPr>
      <w:r>
        <w:rPr>
          <w:b/>
        </w:rPr>
        <w:t>Песня «Кабы не было зимы»</w:t>
      </w:r>
    </w:p>
    <w:p>
      <w:pPr>
        <w:pStyle w:val="Normal"/>
        <w:spacing w:before="0" w:after="0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hanging="0"/>
        <w:rPr/>
      </w:pPr>
      <w:r>
        <w:rPr/>
      </w:r>
    </w:p>
    <w:p>
      <w:pPr>
        <w:pStyle w:val="Normal"/>
        <w:spacing w:before="0" w:after="0"/>
        <w:ind w:left="-851" w:hanging="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58:00Z</dcterms:created>
  <dc:creator>ххх</dc:creator>
  <dc:description/>
  <cp:keywords/>
  <dc:language>en-US</dc:language>
  <cp:lastModifiedBy>Admin</cp:lastModifiedBy>
  <cp:lastPrinted>2011-11-14T20:55:00Z</cp:lastPrinted>
  <dcterms:modified xsi:type="dcterms:W3CDTF">2012-01-11T11:54:00Z</dcterms:modified>
  <cp:revision>12</cp:revision>
  <dc:subject/>
  <dc:title/>
</cp:coreProperties>
</file>