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 класс, тест «Компьютер как средство автоматизации информационных процессов»</w:t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ариант 1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l. Когда В.Т. Однер изобрел арифмометр?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 1) в 1873 г.       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>2) в 1879 г.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ab/>
        <w:t xml:space="preserve">                             3) в 1882 г.                  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4) в 1880 г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7335</wp:posOffset>
            </wp:positionH>
            <wp:positionV relativeFrom="paragraph">
              <wp:posOffset>173990</wp:posOffset>
            </wp:positionV>
            <wp:extent cx="9048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2. Какое приспособление для счета, относящееся к ручному этапу развития ИКТ, изображено на рисунке?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1)  кипу     2) абак</w:t>
      </w:r>
      <w:r>
        <w:rPr>
          <w:rFonts w:cs="Times New Roman" w:ascii="Times New Roman" w:hAnsi="Times New Roman"/>
          <w:color w:val="000000"/>
          <w:w w:val="153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3) саламинская доска   4) палочки Непера</w:t>
      </w:r>
      <w:r>
        <w:rPr>
          <w:rFonts w:cs="Times New Roman" w:ascii="Times New Roman" w:hAnsi="Times New Roman"/>
          <w:color w:val="000000"/>
          <w:w w:val="147"/>
          <w:sz w:val="20"/>
          <w:szCs w:val="20"/>
        </w:rPr>
        <w:t xml:space="preserve">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З. Как называлась первая советская серийная ЭВМ?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1) ПУЛЯ     2)БЭСМ</w:t>
        <w:tab/>
        <w:t>3) МЭСМ     4) «Стрела»</w:t>
      </w:r>
    </w:p>
    <w:p>
      <w:pPr>
        <w:pStyle w:val="Style15"/>
        <w:tabs>
          <w:tab w:val="clear" w:pos="720"/>
          <w:tab w:val="left" w:pos="2822" w:leader="none"/>
        </w:tabs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4. Что представляет собой большая интегральная схема?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) набор на одной плате различных транзистор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2) набор программ для работы на ЭВМ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3) набор ламп, выполняющих различные функц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4) кристалл кремния с сотнями логических элементов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w w:val="11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116"/>
          <w:sz w:val="20"/>
          <w:szCs w:val="20"/>
        </w:rPr>
        <w:t>А5.</w:t>
      </w:r>
      <w:r>
        <w:rPr>
          <w:rFonts w:cs="Times New Roman" w:ascii="Times New Roman" w:hAnsi="Times New Roman"/>
          <w:b/>
          <w:color w:val="000000"/>
          <w:w w:val="116"/>
          <w:sz w:val="20"/>
          <w:szCs w:val="20"/>
        </w:rPr>
        <w:t>Как называется устройство ввода графических изо</w:t>
        <w:softHyphen/>
        <w:t xml:space="preserve">бражений в компьютер?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1) джойстик   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2) микрофон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) сканер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    4) клавиатура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w w:val="10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6. К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к называется устройство вывода любой визуальной информации от ПК? </w:t>
      </w:r>
      <w:ins w:id="0" w:author="Лилия" w:date="2011-12-14T13:25:00Z">
        <w:r>
          <w:rPr>
            <w:rFonts w:cs="Times New Roman" w:ascii="Times New Roman" w:hAnsi="Times New Roman"/>
            <w:color w:val="000000"/>
            <w:w w:val="109"/>
            <w:sz w:val="20"/>
            <w:szCs w:val="20"/>
          </w:rPr>
          <w:br/>
        </w:r>
      </w:ins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1) колонки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) монитор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)принтер </w:t>
      </w:r>
      <w:r>
        <w:rPr>
          <w:rFonts w:cs="Times New Roman" w:ascii="Times New Roman" w:hAnsi="Times New Roman"/>
          <w:color w:val="000000"/>
          <w:w w:val="109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) плоттер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7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ак называется принтер, печатающий высококачест</w:t>
        <w:softHyphen/>
        <w:t xml:space="preserve">венные цветные глянцевые копии? </w:t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1) матричны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2) лазерны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3) струйны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) твердокрасочный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8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войство оперативного запоминающего устройства (ОЗУ):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1) энергонезависимость    </w:t>
        <w:br/>
        <w:t xml:space="preserve">2) возможность перезаписи информац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3) долговременное хранение информации    </w:t>
        <w:br/>
        <w:t xml:space="preserve">4) энергозависимость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9. Поименованная информация на диске: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1) дисковод      2)папка       3)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файл 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      4)ка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талог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w w:val="107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w w:val="107"/>
          <w:sz w:val="20"/>
          <w:szCs w:val="20"/>
          <w:lang w:bidi="he-IL"/>
        </w:rPr>
        <w:t xml:space="preserve">А10. Укажите расширение файла proba.docx.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1) нет расширения </w:t>
        <w:tab/>
        <w:t>3) рro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>b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а          2) .docx </w:t>
        <w:tab/>
        <w:t xml:space="preserve">        4) docx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11. Укажите тип файла fact.exe.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1) текстовый    2) графический    3) исполняемый   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4) Web-страница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12. Имя С: имеет: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1) дисковод для гибких дисков      2) жесткий диск      3) дисковод для DVD-дисков    4) папка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13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перационная система - это: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1) программа для загрузки </w:t>
      </w:r>
      <w:r>
        <w:rPr>
          <w:rFonts w:cs="Times New Roman" w:ascii="Times New Roman" w:hAnsi="Times New Roman"/>
          <w:bCs/>
          <w:color w:val="000000"/>
          <w:w w:val="107"/>
          <w:sz w:val="20"/>
          <w:szCs w:val="20"/>
        </w:rPr>
        <w:t xml:space="preserve">ПК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2) программа или совокупность программ, управляю</w:t>
        <w:softHyphen/>
        <w:t>щих работой компьютера и обеспечивающих про</w:t>
        <w:softHyphen/>
        <w:t xml:space="preserve">цесс выполнения других программ </w:t>
      </w:r>
      <w:r>
        <w:rPr>
          <w:rFonts w:cs="Times New Roman" w:ascii="Times New Roman" w:hAnsi="Times New Roman"/>
          <w:bCs/>
          <w:color w:val="000000"/>
          <w:w w:val="107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3) программыдля обеспечения работы внешних устройств   </w:t>
        <w:br/>
        <w:t xml:space="preserve">4) программы для работы с файлами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14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Для каких целей необходимо системное ПО?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br/>
        <w:t xml:space="preserve">1) для разработки прикладного </w:t>
      </w:r>
      <w:r>
        <w:rPr>
          <w:rFonts w:cs="Times New Roman" w:ascii="Times New Roman" w:hAnsi="Times New Roman"/>
          <w:bCs/>
          <w:color w:val="000000"/>
          <w:w w:val="91"/>
          <w:sz w:val="20"/>
          <w:szCs w:val="20"/>
        </w:rPr>
        <w:t>ПО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 xml:space="preserve">2) для решения задач из проблемных областей </w:t>
        <w:br/>
        <w:t xml:space="preserve">3) для управления ресурсами ЭВМ </w:t>
      </w:r>
      <w:r>
        <w:rPr>
          <w:rFonts w:cs="Times New Roman" w:ascii="Times New Roman" w:hAnsi="Times New Roman"/>
          <w:bCs/>
          <w:color w:val="000000"/>
          <w:w w:val="91"/>
          <w:sz w:val="20"/>
          <w:szCs w:val="20"/>
        </w:rPr>
        <w:t xml:space="preserve">    </w:t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 xml:space="preserve">4) для расширения возможностей ОС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15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ыберите прикладные программы для обработки гра</w:t>
        <w:softHyphen/>
        <w:t xml:space="preserve">фической информации.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val="en-US"/>
        </w:rPr>
        <w:t>ros</w:t>
      </w:r>
      <w:r>
        <w:rPr>
          <w:rFonts w:cs="Times New Roman" w:ascii="Times New Roman" w:hAnsi="Times New Roman"/>
          <w:color w:val="000000"/>
          <w:w w:val="107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val="en-US"/>
        </w:rPr>
        <w:t>ft Word, StarOffice Writer</w:t>
        <w:br/>
        <w:t>2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u1tip1an, Quattro </w:t>
      </w:r>
      <w:r>
        <w:rPr>
          <w:rFonts w:cs="Times New Roman" w:ascii="Times New Roman" w:hAnsi="Times New Roman"/>
          <w:color w:val="000000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ro, SuperCalc 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val="en-US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3) Adobe Photoshop, Core1 PhotoPaint, Macromedia Freehand 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val="en-US"/>
        </w:rPr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val="en-US"/>
        </w:rPr>
        <w:t xml:space="preserve">4) 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val="en-US"/>
        </w:rPr>
        <w:t>icr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w w:val="106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val="en-US"/>
        </w:rPr>
        <w:t xml:space="preserve">ft Power Point, StarOffice Impress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w w:val="11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w w:val="115"/>
          <w:sz w:val="20"/>
          <w:szCs w:val="20"/>
        </w:rPr>
        <w:t xml:space="preserve">Аl6. </w:t>
      </w:r>
      <w:r>
        <w:rPr>
          <w:rFonts w:cs="Times New Roman" w:ascii="Times New Roman" w:hAnsi="Times New Roman"/>
          <w:b/>
          <w:color w:val="000000"/>
          <w:w w:val="115"/>
          <w:sz w:val="20"/>
          <w:szCs w:val="20"/>
        </w:rPr>
        <w:t>Выберите определение компьютерного вируса.</w:t>
        <w:br/>
      </w:r>
      <w:r>
        <w:rPr>
          <w:rFonts w:cs="Times New Roman" w:ascii="Times New Roman" w:hAnsi="Times New Roman"/>
          <w:color w:val="000000"/>
          <w:w w:val="115"/>
          <w:sz w:val="20"/>
          <w:szCs w:val="20"/>
        </w:rPr>
        <w:t>1) прикладная программа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) системная программа </w:t>
        <w:br/>
      </w:r>
      <w:r>
        <w:rPr>
          <w:rFonts w:cs="Times New Roman" w:ascii="Times New Roman" w:hAnsi="Times New Roman"/>
          <w:color w:val="000000"/>
          <w:w w:val="115"/>
          <w:sz w:val="20"/>
          <w:szCs w:val="20"/>
        </w:rPr>
        <w:t>3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а, выполняющая на компьютере несанкционированные действия </w:t>
        <w:br/>
        <w:t xml:space="preserve">4) база данных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17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Как размножается программный вирус?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1) программа-вирус один раз копируется в теле другой программы </w:t>
        <w:br/>
        <w:t>2) вирусный код неоднократно копируется в теле дру</w:t>
        <w:softHyphen/>
        <w:t xml:space="preserve">гой программы  </w:t>
        <w:br/>
        <w:t xml:space="preserve">3) программа-вирус прикрепляется к другой программе </w:t>
        <w:br/>
        <w:t>4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ирусный код один раз копируется в теле другой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ы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18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Выберите методы реализации антивирусной защит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  <w:br/>
        <w:t xml:space="preserve">1) аппаратные и программные </w:t>
        <w:br/>
        <w:t>2) программные, аппаратные и организационные</w:t>
        <w:br/>
        <w:t>3) только программные</w:t>
      </w:r>
      <w:r>
        <w:rPr>
          <w:rFonts w:cs="Times New Roman" w:ascii="Times New Roman" w:hAnsi="Times New Roman"/>
          <w:color w:val="000000"/>
          <w:w w:val="1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4) достаточно резервного копирования данных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w w:val="108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19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Как работает антивирусная программа?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t xml:space="preserve">1) на ожидании начала вирусной атаки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) на сравнении программных кодов с известными виpycaми </w:t>
      </w:r>
      <w:r>
        <w:rPr>
          <w:rFonts w:cs="Times New Roman" w:ascii="Times New Roman" w:hAnsi="Times New Roman"/>
          <w:color w:val="000000"/>
          <w:w w:val="108"/>
          <w:sz w:val="20"/>
          <w:szCs w:val="20"/>
        </w:rPr>
        <w:br/>
        <w:t xml:space="preserve">3) на удалении зараженных файлов </w:t>
        <w:br/>
        <w:t xml:space="preserve">4) на блокировании неизвестных файлов </w:t>
      </w:r>
    </w:p>
    <w:p>
      <w:pPr>
        <w:pStyle w:val="Style15"/>
        <w:spacing w:before="280" w:after="280"/>
        <w:rPr/>
      </w:pPr>
      <w:r>
        <w:rPr/>
        <w:t>В1. Установите соответствие.</w:t>
      </w:r>
    </w:p>
    <w:tbl>
      <w:tblPr>
        <w:tblW w:w="11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5702"/>
      </w:tblGrid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NIAC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NIVAC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ЭСМ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трела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tabs>
                <w:tab w:val="clear" w:pos="720"/>
                <w:tab w:val="left" w:pos="536" w:leader="none"/>
              </w:tabs>
              <w:spacing w:before="0" w:after="0"/>
              <w:ind w:left="536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серийная ЭВМ (1951)</w:t>
            </w:r>
          </w:p>
          <w:p>
            <w:pPr>
              <w:pStyle w:val="Style15"/>
              <w:numPr>
                <w:ilvl w:val="1"/>
                <w:numId w:val="1"/>
              </w:numPr>
              <w:tabs>
                <w:tab w:val="clear" w:pos="720"/>
                <w:tab w:val="left" w:pos="536" w:leader="none"/>
              </w:tabs>
              <w:spacing w:before="0" w:after="0"/>
              <w:ind w:left="1440" w:hanging="118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советская ЭВМ, созданная под руководством С.А. Лебедева в 1951 г.</w:t>
            </w:r>
          </w:p>
          <w:p>
            <w:pPr>
              <w:pStyle w:val="Style15"/>
              <w:numPr>
                <w:ilvl w:val="1"/>
                <w:numId w:val="1"/>
              </w:numPr>
              <w:tabs>
                <w:tab w:val="clear" w:pos="720"/>
                <w:tab w:val="left" w:pos="536" w:leader="none"/>
              </w:tabs>
              <w:spacing w:before="0" w:after="280"/>
              <w:ind w:left="536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ЭВМ, созданная Маучли и Эккертом в 1946 г.</w:t>
            </w:r>
          </w:p>
          <w:p>
            <w:pPr>
              <w:pStyle w:val="Style15"/>
              <w:numPr>
                <w:ilvl w:val="1"/>
                <w:numId w:val="1"/>
              </w:numPr>
              <w:tabs>
                <w:tab w:val="clear" w:pos="720"/>
                <w:tab w:val="left" w:pos="536" w:leader="none"/>
              </w:tabs>
              <w:spacing w:before="0" w:after="0"/>
              <w:ind w:left="536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 серийная советская ЭВМ (1953)</w:t>
            </w:r>
          </w:p>
        </w:tc>
      </w:tr>
    </w:tbl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2. Дайте определение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атирование – это…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3.  Назовите вспомогательные средства защиты от вирусов.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1.  Перечислите основные черты ЭВМ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коления.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2.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Пользователь, перемещаясь </w:t>
      </w:r>
      <w:r>
        <w:rPr>
          <w:rFonts w:cs="Times New Roman" w:ascii="Times New Roman" w:hAnsi="Times New Roman"/>
          <w:color w:val="000000"/>
          <w:sz w:val="14"/>
          <w:szCs w:val="14"/>
          <w:lang w:bidi="he-IL"/>
        </w:rPr>
        <w:t xml:space="preserve">ИЗ ОДНОГО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каталога в дру</w:t>
        <w:softHyphen/>
        <w:t xml:space="preserve">гой, последовательно посетил каталог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ACADEMY, COURSE, GROUP,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Е:\, PROFESSOR, LECTION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. При каждом перемещении он либо спускался в каталог на уровень ниже, либо поднимался на уровень выше. На</w:t>
        <w:softHyphen/>
        <w:t>зовите полное имя каталога, из которого начал перемеще</w:t>
        <w:softHyphen/>
        <w:t xml:space="preserve">ние пользователь.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С3.  Назовите самый надежный тип антивирусных программ.</w:t>
      </w:r>
      <w:r>
        <w:br w:type="page"/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 класс, тест «Компьютер как средство автоматизации информационных процессов»</w:t>
      </w:r>
    </w:p>
    <w:p>
      <w:pPr>
        <w:pStyle w:val="Style15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bidi="he-IL"/>
        </w:rPr>
        <w:t>Вариант2</w:t>
      </w:r>
    </w:p>
    <w:p>
      <w:pPr>
        <w:pStyle w:val="Style15"/>
        <w:tabs>
          <w:tab w:val="clear" w:pos="720"/>
          <w:tab w:val="right" w:pos="4098" w:leader="none"/>
        </w:tabs>
        <w:spacing w:before="280" w:after="2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37935</wp:posOffset>
            </wp:positionH>
            <wp:positionV relativeFrom="paragraph">
              <wp:posOffset>231140</wp:posOffset>
            </wp:positionV>
            <wp:extent cx="609600" cy="771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l. Когда Блез Паскаль изобрел «Паскалину»?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 1) в 1624 г. </w:t>
        <w:tab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2) в 1650 г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      3) в 1642 г.    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4) в 1630 г. </w:t>
        <w:tab/>
        <w:t xml:space="preserve">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2. Какое приспособление для счета, отно</w:t>
        <w:softHyphen/>
        <w:t>сящееся к ручному этапу развития ИКТ, изо</w:t>
        <w:softHyphen/>
        <w:t xml:space="preserve">бражено на рисунке? </w:t>
        <w:br/>
      </w:r>
      <w:r>
        <w:rPr>
          <w:rFonts w:cs="Times New Roman" w:ascii="Times New Roman" w:hAnsi="Times New Roman"/>
          <w:color w:val="000000"/>
          <w:w w:val="110"/>
          <w:sz w:val="20"/>
          <w:szCs w:val="20"/>
          <w:lang w:bidi="he-IL"/>
        </w:rPr>
        <w:t xml:space="preserve">1) </w:t>
      </w:r>
      <w:r>
        <w:rPr>
          <w:rFonts w:cs="Times New Roman" w:ascii="Times New Roman" w:hAnsi="Times New Roman"/>
          <w:color w:val="000000"/>
          <w:w w:val="89"/>
          <w:sz w:val="20"/>
          <w:szCs w:val="20"/>
          <w:lang w:bidi="he-IL"/>
        </w:rPr>
        <w:t xml:space="preserve">кипу  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2) абак </w:t>
      </w:r>
      <w:r>
        <w:rPr>
          <w:rFonts w:cs="Times New Roman" w:ascii="Times New Roman" w:hAnsi="Times New Roman"/>
          <w:color w:val="000000"/>
          <w:w w:val="89"/>
          <w:sz w:val="20"/>
          <w:szCs w:val="20"/>
          <w:lang w:bidi="he-IL"/>
        </w:rPr>
        <w:t xml:space="preserve">   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3) саламинская доска  4) русские счеты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З. Под чьим руководством была создана машина ENIAК?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  <w:br/>
        <w:t xml:space="preserve">1) Дж. Маучли и ДЖ. П. Эккерта   2) Г.Айкена    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3) Д. Анастасова    4) К. Цузе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4. За какое изобретение дж. Бардин, </w:t>
      </w:r>
      <w:r>
        <w:rPr>
          <w:rFonts w:cs="Times New Roman" w:ascii="Times New Roman" w:hAnsi="Times New Roman"/>
          <w:b/>
          <w:color w:val="000000"/>
          <w:w w:val="91"/>
          <w:sz w:val="20"/>
          <w:szCs w:val="20"/>
          <w:lang w:bidi="he-IL"/>
        </w:rPr>
        <w:t xml:space="preserve">У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Шокли, </w:t>
      </w:r>
      <w:r>
        <w:rPr>
          <w:rFonts w:cs="Times New Roman" w:ascii="Times New Roman" w:hAnsi="Times New Roman"/>
          <w:b/>
          <w:color w:val="000000"/>
          <w:w w:val="91"/>
          <w:sz w:val="20"/>
          <w:szCs w:val="20"/>
          <w:lang w:bidi="he-IL"/>
        </w:rPr>
        <w:t xml:space="preserve">У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Брат</w:t>
        <w:softHyphen/>
        <w:t xml:space="preserve">тейн получили Нобелевскую премию в 1956 г.? </w:t>
        <w:br/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1) печатные платы  2)электронно-вакуумные лампы  3) компьютерная мышь   4) транзистор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w w:val="115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bCs/>
          <w:color w:val="000000"/>
          <w:w w:val="115"/>
          <w:sz w:val="20"/>
          <w:szCs w:val="20"/>
          <w:lang w:bidi="he-IL"/>
        </w:rPr>
        <w:t xml:space="preserve">А5. </w:t>
      </w:r>
      <w:r>
        <w:rPr>
          <w:rFonts w:cs="Times New Roman" w:ascii="Times New Roman" w:hAnsi="Times New Roman"/>
          <w:b/>
          <w:color w:val="000000"/>
          <w:w w:val="115"/>
          <w:sz w:val="20"/>
          <w:szCs w:val="20"/>
          <w:lang w:bidi="he-IL"/>
        </w:rPr>
        <w:t xml:space="preserve">Как называется устройство, используемое только для управления курсором по экрану монитора? </w:t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bidi="he-IL"/>
        </w:rPr>
        <w:t xml:space="preserve">1) дигитайзер </w:t>
      </w:r>
      <w:r>
        <w:rPr>
          <w:rFonts w:cs="Times New Roman" w:ascii="Times New Roman" w:hAnsi="Times New Roman"/>
          <w:color w:val="000000"/>
          <w:w w:val="115"/>
          <w:sz w:val="20"/>
          <w:szCs w:val="20"/>
          <w:lang w:bidi="he-IL"/>
        </w:rPr>
        <w:t xml:space="preserve">   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bidi="he-IL"/>
        </w:rPr>
        <w:t xml:space="preserve">2) клавиатура </w:t>
      </w:r>
      <w:r>
        <w:rPr>
          <w:rFonts w:cs="Times New Roman" w:ascii="Times New Roman" w:hAnsi="Times New Roman"/>
          <w:color w:val="000000"/>
          <w:w w:val="115"/>
          <w:sz w:val="20"/>
          <w:szCs w:val="20"/>
          <w:lang w:bidi="he-IL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3)трекбол </w:t>
      </w:r>
      <w:r>
        <w:rPr>
          <w:rFonts w:cs="Times New Roman" w:ascii="Times New Roman" w:hAnsi="Times New Roman"/>
          <w:color w:val="000000"/>
          <w:w w:val="115"/>
          <w:sz w:val="20"/>
          <w:szCs w:val="20"/>
          <w:lang w:bidi="he-IL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4) сканер 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bidi="he-IL"/>
        </w:rPr>
        <w:t xml:space="preserve">А6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Как называется устройство, используемое для вывода чертежей на бумажные носители?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bidi="he-IL"/>
        </w:rPr>
        <w:t xml:space="preserve">1) плоттер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  2) принтер    3)колонки     4) монитор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bidi="he-IL"/>
        </w:rPr>
        <w:t xml:space="preserve">А7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Как называется принтер, используемый для массовой цветной печати?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1) матричный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    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2) лазерный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     </w:t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bidi="he-IL"/>
        </w:rPr>
        <w:t xml:space="preserve">3) струйный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4) твердокрасочный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bidi="he-IL"/>
        </w:rPr>
        <w:t xml:space="preserve">А8.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Свойство постоянного запоминающего устройства (ПЗУ):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1) только чтение информации </w:t>
        <w:br/>
        <w:t xml:space="preserve">2) энергонезависимость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br/>
      </w:r>
      <w:r>
        <w:rPr>
          <w:rFonts w:cs="Times New Roman" w:ascii="Times New Roman" w:hAnsi="Times New Roman"/>
          <w:color w:val="000000"/>
          <w:w w:val="106"/>
          <w:sz w:val="20"/>
          <w:szCs w:val="20"/>
          <w:lang w:bidi="he-IL"/>
        </w:rPr>
        <w:t xml:space="preserve">3) возможность перезаписи информации </w:t>
        <w:br/>
        <w:t xml:space="preserve">4) кратковременное хранение информации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9. Файл - это: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1) единица измерения информации </w:t>
        <w:br/>
        <w:t>2)программа в оперативной памяти</w:t>
        <w:br/>
        <w:t>3)программа или часть памяти, имеющая имя</w:t>
        <w:br/>
        <w:t>4) текст, напечатанный на принтере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10. Укажите расширение файла primer .а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bidi="he-IL"/>
        </w:rPr>
        <w:t>vi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. </w:t>
        <w:br/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1)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primer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avi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.      2) .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primer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ab/>
        <w:t>3) а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vi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     4) .а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vi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11. Укажите тип файла fact.jpeg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.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1) текстовый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    </w:t>
      </w:r>
      <w:r>
        <w:rPr>
          <w:rFonts w:cs="Times New Roman" w:ascii="Times New Roman" w:hAnsi="Times New Roman"/>
          <w:color w:val="000000"/>
          <w:w w:val="113"/>
          <w:sz w:val="20"/>
          <w:szCs w:val="20"/>
          <w:lang w:bidi="he-IL"/>
        </w:rPr>
        <w:t xml:space="preserve">2) графический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    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>3) исполняемый                4)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val="en-US" w:bidi="he-IL"/>
        </w:rPr>
        <w:t>Web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-страница </w:t>
      </w:r>
      <w:r>
        <w:rPr>
          <w:rFonts w:cs="Times New Roman" w:ascii="Times New Roman" w:hAnsi="Times New Roman"/>
          <w:color w:val="000000"/>
          <w:w w:val="149"/>
          <w:sz w:val="20"/>
          <w:szCs w:val="20"/>
          <w:lang w:bidi="he-IL"/>
        </w:rPr>
        <w:t xml:space="preserve">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w w:val="107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12. Имя А: имеет: </w:t>
        <w:br/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1) дисковод для гибких дисков    2) жесткий диск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      </w:t>
      </w:r>
      <w:r>
        <w:rPr>
          <w:rFonts w:cs="Times New Roman" w:ascii="Times New Roman" w:hAnsi="Times New Roman"/>
          <w:color w:val="000000"/>
          <w:w w:val="107"/>
          <w:sz w:val="20"/>
          <w:szCs w:val="20"/>
          <w:lang w:bidi="he-IL"/>
        </w:rPr>
        <w:t xml:space="preserve">3) дисковод для DVD-дисков      4) папка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w w:val="122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w w:val="122"/>
          <w:sz w:val="20"/>
          <w:szCs w:val="20"/>
          <w:lang w:bidi="he-IL"/>
        </w:rPr>
        <w:t>Аl3. Драйвер - это: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bidi="he-IL"/>
        </w:rPr>
        <w:t xml:space="preserve">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1) программа для загрузки ПК </w:t>
        <w:br/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bidi="he-IL"/>
        </w:rPr>
        <w:t xml:space="preserve">2)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программа или совокупность программ, управляющих работой компьютера и обеспечивающих про</w:t>
        <w:softHyphen/>
        <w:t xml:space="preserve">цесс выполнения других программ </w:t>
      </w:r>
      <w:r>
        <w:rPr>
          <w:rFonts w:cs="Times New Roman" w:ascii="Times New Roman" w:hAnsi="Times New Roman"/>
          <w:color w:val="000000"/>
          <w:w w:val="122"/>
          <w:sz w:val="20"/>
          <w:szCs w:val="20"/>
          <w:lang w:bidi="he-IL"/>
        </w:rPr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3) программы для обеспечения работы внешних устройств </w:t>
        <w:br/>
        <w:t xml:space="preserve">4) программы для работы с файлами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14. Утилита - это ПО: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1) для разработки прикладного ПО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2) для решения задач из различных областей </w:t>
        <w:br/>
        <w:t xml:space="preserve">3) управляющее всеми ресурсам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4) расширяющее возможности ОС 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15. Выберите прикладные программы для обработки таб</w:t>
        <w:softHyphen/>
        <w:t>личной информации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.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 xml:space="preserve">1) 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М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>i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с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>ros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о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 xml:space="preserve">ft Word, StarOffice Writer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br/>
        <w:t>2) M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 xml:space="preserve">1tip1an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bidi="he-IL"/>
        </w:rPr>
        <w:t>Q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bidi="he-IL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bidi="he-IL"/>
        </w:rPr>
        <w:t xml:space="preserve">attroPro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 xml:space="preserve">perCalc </w:t>
        <w:br/>
        <w:t xml:space="preserve">3) Adobe Photoshop, 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>Соге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 xml:space="preserve">1 PhotoPaint, Macromedia Freehand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 xml:space="preserve">4) 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М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>i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с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>ros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>о</w:t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val="en-US" w:bidi="he-IL"/>
        </w:rPr>
        <w:t xml:space="preserve">ft Power Point, StarOffice Impress 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l6. Назовите типы компьютерных вирусов.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1) аппаратные, программные, загрузочные </w:t>
        <w:br/>
        <w:t xml:space="preserve">2) программные, загрузочные, макровирусы </w:t>
        <w:br/>
        <w:t xml:space="preserve">3) файловые, программные, макровирусы </w:t>
        <w:br/>
        <w:t xml:space="preserve">4) файловые, загрузочные, макровирусы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17. Выберите наиболее правильное описание этапов дей</w:t>
        <w:softHyphen/>
        <w:t xml:space="preserve">ствия программного вируса. </w:t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1) размножение, вирусная атака </w:t>
        <w:br/>
        <w:t xml:space="preserve">2) запись в файл, размножени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3) запись в файл, размножение, уничтожение программы </w:t>
        <w:br/>
        <w:t xml:space="preserve">4) размножение, запись в файл, удаление программы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 xml:space="preserve">А18. Что такое вирусная атака? </w:t>
        <w:br/>
      </w:r>
      <w:r>
        <w:rPr>
          <w:rFonts w:cs="Times New Roman" w:ascii="Times New Roman" w:hAnsi="Times New Roman"/>
          <w:color w:val="000000"/>
          <w:w w:val="109"/>
          <w:sz w:val="20"/>
          <w:szCs w:val="20"/>
          <w:lang w:bidi="he-IL"/>
        </w:rPr>
        <w:t>1) неоднократное копирование кода вируса в код про</w:t>
        <w:softHyphen/>
        <w:t xml:space="preserve">граммы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br/>
      </w:r>
      <w:r>
        <w:rPr>
          <w:rFonts w:cs="Times New Roman" w:ascii="Times New Roman" w:hAnsi="Times New Roman"/>
          <w:color w:val="000000"/>
          <w:w w:val="108"/>
          <w:sz w:val="20"/>
          <w:szCs w:val="20"/>
          <w:lang w:bidi="he-IL"/>
        </w:rPr>
        <w:t xml:space="preserve">2) отключение компьютера из-за попадания вируса </w:t>
        <w:br/>
        <w:t>3) нарушение работы программы, уничтожение дан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ных, форматирование жесткого диска </w:t>
        <w:br/>
        <w:t xml:space="preserve">4) изменение данных 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А19. Выберите антивирусные программы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. </w:t>
        <w:br/>
        <w:t xml:space="preserve">1)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AVP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DrWeb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NortonAntiViru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  <w:br/>
        <w:t xml:space="preserve">2)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M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DO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M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Word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А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VP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  <w:br/>
        <w:t xml:space="preserve">3)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M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Word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MS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Excel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Norton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Commander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  <w:br/>
        <w:t xml:space="preserve">4)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DrWeb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AVP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en-US" w:bidi="he-IL"/>
        </w:rPr>
        <w:t>NortonDiskDoctor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</w:r>
    </w:p>
    <w:p>
      <w:pPr>
        <w:pStyle w:val="Style15"/>
        <w:spacing w:before="280" w:after="280"/>
        <w:rPr/>
      </w:pPr>
      <w:r>
        <w:rPr/>
        <w:t>В1. Установите соответствие.</w:t>
      </w:r>
    </w:p>
    <w:tbl>
      <w:tblPr>
        <w:tblW w:w="11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5702"/>
      </w:tblGrid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4 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2 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3 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4 г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тупенчатый вычислитель»</w:t>
            </w:r>
          </w:p>
          <w:p>
            <w:pPr>
              <w:pStyle w:val="Style15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фокарта</w:t>
            </w:r>
          </w:p>
          <w:p>
            <w:pPr>
              <w:pStyle w:val="Style15"/>
              <w:numPr>
                <w:ilvl w:val="1"/>
                <w:numId w:val="1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аскалина»</w:t>
            </w:r>
          </w:p>
          <w:p>
            <w:pPr>
              <w:pStyle w:val="Style15"/>
              <w:numPr>
                <w:ilvl w:val="1"/>
                <w:numId w:val="1"/>
              </w:numPr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Часы для счета»</w:t>
            </w:r>
          </w:p>
        </w:tc>
      </w:tr>
    </w:tbl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2. Дайте определение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водник – это…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3.  Назовите основное средство защиты от вирусов.</w:t>
      </w:r>
    </w:p>
    <w:p>
      <w:pPr>
        <w:pStyle w:val="Style15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1.  Перечислите основные черты ЭВМ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коления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2.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 Пользователь, перемещаясь из одного каталога в другой, последовательно посетил каталог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LESSONS, CLASS, SCHOOL,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he-IL"/>
        </w:rPr>
        <w:t>D:\, МYDOC, LEТfERS.</w:t>
      </w:r>
      <w:r>
        <w:rPr>
          <w:rFonts w:cs="Times New Roman" w:ascii="Times New Roman" w:hAnsi="Times New Roman"/>
          <w:color w:val="000000"/>
          <w:sz w:val="20"/>
          <w:szCs w:val="20"/>
          <w:lang w:bidi="he-IL"/>
        </w:rPr>
        <w:t xml:space="preserve"> При каж</w:t>
        <w:softHyphen/>
        <w:t>дом перемещении он либо спускался в каталог на уровень ниже, либо поднимался на уровень выше. Назовите пол</w:t>
        <w:softHyphen/>
        <w:t>ное имя каталога из которого начал перемещение поль</w:t>
        <w:softHyphen/>
        <w:t xml:space="preserve">зователь. 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3. Назовите тип антивирусных программ, действующих по принципу полифага.</w:t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b/>
          <w:b/>
          <w:color w:val="000000"/>
          <w:w w:val="9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w w:val="90"/>
          <w:sz w:val="20"/>
          <w:szCs w:val="20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russianUpper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11:00Z</dcterms:created>
  <dc:creator>Лилия</dc:creator>
  <dc:description/>
  <cp:keywords/>
  <dc:language>en-US</dc:language>
  <cp:lastModifiedBy>Лилия</cp:lastModifiedBy>
  <dcterms:modified xsi:type="dcterms:W3CDTF">2012-01-11T15:13:00Z</dcterms:modified>
  <cp:revision>3</cp:revision>
  <dc:subject/>
  <dc:title>Тест 1</dc:title>
</cp:coreProperties>
</file>