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nal Test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Unit 3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nslate from Russian into Englis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жесток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рьез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тель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желюб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б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говорчив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зависим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тлетическ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ящ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80"/>
        <w:rPr>
          <w:sz w:val="28"/>
          <w:szCs w:val="28"/>
        </w:rPr>
      </w:pPr>
      <w:r>
        <w:rPr>
          <w:sz w:val="28"/>
          <w:szCs w:val="28"/>
        </w:rPr>
        <w:t>Типичный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ll in the blank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8"/>
          <w:szCs w:val="28"/>
          <w:lang w:val="en-US"/>
        </w:rPr>
        <w:t>She works at  hospital, looks after sick people. She is a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any office you can meet a lot of … . The wear dark suits and white shir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gives us books to re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study laws and know about social problems, you can become a 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very smart; he writes programmes for a computer. He is a 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ldren don’t like to visit him, he treats their teeth. He is a 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very busy, he has got a company. He is 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rite the verbs in ing- form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k, arrange, go, play, come, stay, say, make, work, cook, listen, watch, do, run, knit, jog, enjoy, clean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Use the Present simple or the Present Progressive Tense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brother is a good sportsman. He (play) football every d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! The girl (play the pian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hn! What … you (do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(watch) an interesting film no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e always (help) her parents.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 xml:space="preserve">5. Translate the sentences.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sz w:val="28"/>
          <w:szCs w:val="28"/>
          <w:lang w:val="en-US"/>
        </w:rPr>
        <w:t>1. We are going to take part in the Russian- English students’ exchange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2. I would like to change my Russian money for English pounds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sz w:val="28"/>
          <w:szCs w:val="28"/>
          <w:lang w:val="en-US"/>
        </w:rPr>
        <w:t>3. Would you like to go to the cinema for a change?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sz w:val="28"/>
          <w:szCs w:val="28"/>
          <w:lang w:val="en-US"/>
        </w:rPr>
        <w:t xml:space="preserve">4. Could you give me change for 100 toubles? </w:t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52:00Z</dcterms:created>
  <dc:creator>Учитель</dc:creator>
  <dc:description/>
  <cp:keywords/>
  <dc:language>en-US</dc:language>
  <cp:lastModifiedBy>Учитель</cp:lastModifiedBy>
  <cp:lastPrinted>2009-03-04T13:03:00Z</cp:lastPrinted>
  <dcterms:modified xsi:type="dcterms:W3CDTF">2009-03-04T08:08:00Z</dcterms:modified>
  <cp:revision>4</cp:revision>
  <dc:subject/>
  <dc:title>Final Test</dc:title>
</cp:coreProperties>
</file>