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ст для проверки осознанности знаний определений и правил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ы 1 и 2.</w:t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Имя числительное – это часть речи, которая обозначает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</w:t>
      </w:r>
      <w:r>
        <w:rPr>
          <w:sz w:val="22"/>
          <w:lang w:val="en-US"/>
        </w:rPr>
        <w:t>)</w:t>
      </w:r>
      <w:r>
        <w:rPr>
          <w:sz w:val="22"/>
        </w:rPr>
        <w:t xml:space="preserve"> предмет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количество предметов, число, порядок предметов при счет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признак предмета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Имена числительные делятся н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качественные и относительны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собственные и нарицательны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количественные и порядковые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Составные числительные – это числительные, состоящие из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одного слова с двумя корнями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двух или более слов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u w:val="single"/>
        </w:rPr>
        <w:t>Мягкий знак пишется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на конце всех числительных;</w:t>
      </w:r>
    </w:p>
    <w:p>
      <w:pPr>
        <w:pStyle w:val="Normal"/>
        <w:ind w:left="360" w:hanging="0"/>
        <w:rPr/>
      </w:pPr>
      <w:r>
        <w:rPr>
          <w:sz w:val="22"/>
        </w:rPr>
        <w:t xml:space="preserve">б) на конце числительных от </w:t>
      </w:r>
      <w:r>
        <w:rPr>
          <w:i/>
          <w:iCs/>
          <w:sz w:val="22"/>
        </w:rPr>
        <w:t>пяти</w:t>
      </w:r>
      <w:r>
        <w:rPr>
          <w:sz w:val="22"/>
        </w:rPr>
        <w:t xml:space="preserve"> до </w:t>
      </w:r>
      <w:r>
        <w:rPr>
          <w:i/>
          <w:iCs/>
          <w:sz w:val="22"/>
        </w:rPr>
        <w:t>двадцати</w:t>
      </w:r>
      <w:r>
        <w:rPr>
          <w:sz w:val="22"/>
        </w:rPr>
        <w:t xml:space="preserve"> и в числительном </w:t>
      </w:r>
      <w:r>
        <w:rPr>
          <w:i/>
          <w:iCs/>
          <w:sz w:val="22"/>
        </w:rPr>
        <w:t>тридцать</w:t>
      </w:r>
      <w:r>
        <w:rPr>
          <w:sz w:val="22"/>
        </w:rPr>
        <w:t>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в именительном и винительном падежах числительных, обозначающие круглые десятки от 50 до 80 и круглые сотни от 500 до 900, после первого корня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У количественных числительных есть разряды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обозначающие целые числа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</w:t>
      </w:r>
      <w:r>
        <w:rPr>
          <w:sz w:val="22"/>
          <w:lang w:val="en-US"/>
        </w:rPr>
        <w:t>)</w:t>
      </w:r>
      <w:r>
        <w:rPr>
          <w:sz w:val="22"/>
        </w:rPr>
        <w:t xml:space="preserve"> собирательные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обозначающие порядок предметов при счет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г) обозначающие дробные числа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При склонении дробных числительных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склоняются обе части как числительны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склоняются обе части как прилагательны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первая часть склоняется как числительное, вторая – как прилагательное во множественном числе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Собирательные числительные сочетаются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со всеми существительными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с существительными, обозначающими лиц мужского пола, детей и детенышей животных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с существительными, употребляющимися во множественном числе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u w:val="single"/>
        </w:rPr>
        <w:t>Порядковые числительные обозначают</w:t>
      </w:r>
      <w:r>
        <w:rPr>
          <w:sz w:val="22"/>
        </w:rPr>
        <w:t>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количество предметов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порядок предметов при счете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несколько предметов как одно целое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Порядковые числительные изменяются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) по падежам, родам и числам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по лицам и числам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не изменяются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10. </w:t>
      </w:r>
      <w:r>
        <w:rPr>
          <w:sz w:val="22"/>
          <w:u w:val="single"/>
        </w:rPr>
        <w:t>В составных порядковых числительных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а ) склоняется только последнее слово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б) склоняются все слова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) ни одно слово не склоняется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8:52:00Z</dcterms:created>
  <dc:creator>Александр</dc:creator>
  <dc:description/>
  <dc:language>en-US</dc:language>
  <cp:lastModifiedBy>Александр</cp:lastModifiedBy>
  <cp:lastPrinted>2002-05-10T16:41:00Z</cp:lastPrinted>
  <dcterms:modified xsi:type="dcterms:W3CDTF">2002-05-10T12:44:00Z</dcterms:modified>
  <cp:revision>4</cp:revision>
  <dc:subject/>
  <dc:title>Тест для проверки осознанности знаний определений и правил</dc:title>
</cp:coreProperties>
</file>