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ст по английскому языку по теме </w:t>
      </w:r>
      <w:r>
        <w:rPr>
          <w:i/>
        </w:rPr>
        <w:t>«Артикли»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Use </w:t>
      </w:r>
      <w:r>
        <w:rPr>
          <w:b/>
          <w:i/>
          <w:lang w:val="en-US"/>
        </w:rPr>
        <w:t>the, a, an, -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) He is … my friend.                     2) She will be … doctor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) … Simon is … happy.                4) It was … interesting film.</w:t>
      </w:r>
    </w:p>
    <w:p>
      <w:pPr>
        <w:pStyle w:val="Normal"/>
        <w:ind w:left="720" w:hanging="0"/>
        <w:rPr/>
      </w:pPr>
      <w:r>
        <w:rPr>
          <w:lang w:val="en-US"/>
        </w:rPr>
        <w:t>5) He is … best student.                 6) Olga lives in … Russia.</w:t>
      </w:r>
    </w:p>
    <w:p>
      <w:pPr>
        <w:pStyle w:val="Normal"/>
        <w:ind w:left="720" w:hanging="0"/>
        <w:rPr/>
      </w:pPr>
      <w:r>
        <w:rPr>
          <w:lang w:val="en-US"/>
        </w:rPr>
        <w:t>7) … USA is … very big country.  8) … Ivanovs live in … St. Petersbur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9) … moon goes round … Earth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0) … people of the world must help … anim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lang w:val="en-US"/>
        </w:rPr>
        <w:t xml:space="preserve">Choose the right answer. Write </w:t>
      </w:r>
      <w:r>
        <w:rPr>
          <w:b/>
          <w:i/>
          <w:lang w:val="en-US"/>
        </w:rPr>
        <w:t>the, a, an, -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deepest lake in the world is 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a) …Lake Ontario      b) … Lake Volgo        c) … Lake Baik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2) … warmest of the three is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) …Black Sea            b) … Red Sea              c)  … Caspian S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3)  … longest river in the world is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) …Nile                   b) … Volga                  c) … Mississip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4) … largest ocean in the world is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) … Atlantic Ocean   b) … Pacific Ocean     c) … Indian Oc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5)   … highest mountains are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) …Himalayas           b) … Alps                  c) … Caucas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6) … capital of  …  France is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)  … London            b) … Paris                 c) … R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7) … most famous Moscow theatre is _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a) … Bolshoi Theatre;  b) … Mali Theatre    c) … Grand Ope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. Write </w:t>
      </w:r>
      <w:r>
        <w:rPr>
          <w:b/>
          <w:i/>
          <w:lang w:val="en-US"/>
        </w:rPr>
        <w:t>a, an, -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1) What … nice weather toda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2) What … interesting film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3) What … good book I’ve read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4) What … hot tea!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5) What … clever advic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6) What … nice day today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7) What … kind people!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8) What … unusual animal!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9) What … difficult test we’ve just writte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10) What … beautiful flow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53:00Z</dcterms:created>
  <dc:creator>Customer</dc:creator>
  <dc:description/>
  <cp:keywords/>
  <dc:language>en-US</dc:language>
  <cp:lastModifiedBy>Customer</cp:lastModifiedBy>
  <dcterms:modified xsi:type="dcterms:W3CDTF">2009-03-18T23:18:00Z</dcterms:modified>
  <cp:revision>3</cp:revision>
  <dc:subject/>
  <dc:title>Тест по английскому языку по теме «Артикли»</dc:title>
</cp:coreProperties>
</file>