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вузначные числа. Случаи сложения и вычитания, основанные на            знании нумерации чисе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я нумерации и образования 2значных чисел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иёмы сложения и вычитания основанными на знании десятичного состава чисел второго десятк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решать задач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атематическую речь учащихся, Мышление, интерес к предмету, расширять кругоз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и животных, карточки с заданиями, план путешествия.</w:t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.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жданный дан звонок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видят всё - всё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слышат всё – всё.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отправляемся в  путешествие, а куда вы узнаете после того как разгадаете ребус.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сех зверей по порядку. Потом возьмите от каждого названия                  1 букву. Прочитайте приглаш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665480</wp:posOffset>
                </wp:positionV>
                <wp:extent cx="942975" cy="55245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ндю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43.5pt;mso-wrap-distance-left:9.05pt;mso-wrap-distance-right:9.05pt;mso-wrap-distance-top:0pt;mso-wrap-distance-bottom:0pt;margin-top:52.4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нд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665480</wp:posOffset>
                </wp:positionV>
                <wp:extent cx="933450" cy="5524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кобр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52.4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коб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865</wp:posOffset>
                </wp:positionH>
                <wp:positionV relativeFrom="paragraph">
                  <wp:posOffset>665480</wp:posOffset>
                </wp:positionV>
                <wp:extent cx="933450" cy="5524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ё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52.4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ё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665480</wp:posOffset>
                </wp:positionV>
                <wp:extent cx="933450" cy="5524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двед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52.4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дв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635</wp:posOffset>
                </wp:positionH>
                <wp:positionV relativeFrom="paragraph">
                  <wp:posOffset>1370330</wp:posOffset>
                </wp:positionV>
                <wp:extent cx="933450" cy="5143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107.9pt;mso-position-vertical-relative:text;margin-left:-7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0865</wp:posOffset>
                </wp:positionH>
                <wp:positionV relativeFrom="paragraph">
                  <wp:posOffset>1370330</wp:posOffset>
                </wp:positionV>
                <wp:extent cx="933450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107.9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065</wp:posOffset>
                </wp:positionH>
                <wp:positionV relativeFrom="paragraph">
                  <wp:posOffset>1370330</wp:posOffset>
                </wp:positionV>
                <wp:extent cx="9334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нгв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107.9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нгв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3465</wp:posOffset>
                </wp:positionH>
                <wp:positionV relativeFrom="paragraph">
                  <wp:posOffset>1370330</wp:posOffset>
                </wp:positionV>
                <wp:extent cx="933450" cy="514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л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107.9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1370330</wp:posOffset>
                </wp:positionV>
                <wp:extent cx="933450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л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107.9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л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4390</wp:posOffset>
                </wp:positionH>
                <wp:positionV relativeFrom="paragraph">
                  <wp:posOffset>713105</wp:posOffset>
                </wp:positionV>
                <wp:extent cx="933450" cy="5048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9.75pt;mso-wrap-distance-left:9.05pt;mso-wrap-distance-right:9.05pt;mso-wrap-distance-top:0pt;mso-wrap-distance-bottom:0pt;margin-top:56.15pt;mso-position-vertical-relative:text;margin-left:36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1590</wp:posOffset>
                </wp:positionH>
                <wp:positionV relativeFrom="paragraph">
                  <wp:posOffset>1370330</wp:posOffset>
                </wp:positionV>
                <wp:extent cx="93345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нгу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107.9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нгу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1940</wp:posOffset>
                </wp:positionH>
                <wp:positionV relativeFrom="paragraph">
                  <wp:posOffset>1370330</wp:posOffset>
                </wp:positionV>
                <wp:extent cx="933450" cy="514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107.9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ы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ём в зоопарк)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был в зоопарке?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х животных видели?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правила поведения в зоопарк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ходить близко к вольерам 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кормить животных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громко говорить и кричать -это может потревожить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ьте себе, что сейчас мы оказались в зоопарке. Наш путь от вольера к вольеру, зашифрован пример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 примера и номер одной из клеток совпадаю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путешествие начнем от билетной кассы. И ТАК В П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ый с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ив на все вопросы у кассы, мы  можем двигаться даль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годня число? (1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цифр используется для запис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а будет сумма цифр использованных в числ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нужно прибавить к 10 , чтобы получить 19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день нед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месяц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он по счету в го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это время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изменения произошли в природе с приходом весн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какое сегодня числ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ьер № 19-Сло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он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амое большое сухопутное живо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земле. У него длинный хобот   и большие уши. Слоны живут в джунглях, питаются ветками и листьями деревьев. « Разговаривают» они хоботом - трубя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ая  работа на карточ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8610</wp:posOffset>
                </wp:positionH>
                <wp:positionV relativeFrom="paragraph">
                  <wp:posOffset>78105</wp:posOffset>
                </wp:positionV>
                <wp:extent cx="3581400" cy="1447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тавить пропущенные зна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*14                        12*6             16+3*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+3*7                      5*15             17-2*1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+4*4+13               14-4*17        14-4*14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114pt;mso-wrap-distance-left:9.05pt;mso-wrap-distance-right:9.05pt;mso-wrap-distance-top:0pt;mso-wrap-distance-bottom:0pt;margin-top:6.15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ставить пропущенные знак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*14                        12*6             16+3*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+3*7                      5*15             17-2*17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3+4*4+13               14-4*17        14-4*14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открыта. Давайте узнаем кто следующий у нас на пути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0+6 – прочитать по разному.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умма равна 16.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ер № 16. Носорог.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осорог – </w:t>
      </w:r>
      <w:r>
        <w:rPr>
          <w:rFonts w:cs="Times New Roman" w:ascii="Times New Roman" w:hAnsi="Times New Roman"/>
          <w:i/>
          <w:sz w:val="28"/>
          <w:szCs w:val="28"/>
        </w:rPr>
        <w:t>по размерам  занимает 2 место после слона. Назвали его так из-за огромного рога, который красуется у него на носу. Живут до 40 лет. Днём спят, а вечером пасутся.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бота по учебнику.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51 примеры № 8 (с комментированием)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52 задача № 11   (чертеж)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самое маленькое  2зн. число. (10)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ер № 10 Гепард.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пард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>по внешнему виду  напоминает крупную собаку с длинными ногами кошачьей мордой. Гепард быстро привыкает человеку. У него сильные и быстрые  ноги.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 задач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гнезде у синичек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семь яичек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иничка положила ещё 2 яич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ичек в гнезде у синичек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 ельнику мама шла,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рыжиков нашла,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ышка дочка 3 грибоч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без запинки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 грибов в корзинке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 шишек у сосны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 только до весн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весной подул,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шишек он смахну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шишек на сосне улыбается тебе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зоопарке я бывал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ьянок там считал: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грают на песке, 5 уселись на доске,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4 спинки греют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 их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ер № 14. У вольера с обезьянами.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8660</wp:posOffset>
                </wp:positionH>
                <wp:positionV relativeFrom="paragraph">
                  <wp:posOffset>345440</wp:posOffset>
                </wp:positionV>
                <wp:extent cx="704850" cy="6667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5.8pt;margin-top:27.2pt;width:55.4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520</wp:posOffset>
                </wp:positionH>
                <wp:positionV relativeFrom="paragraph">
                  <wp:posOffset>345440</wp:posOffset>
                </wp:positionV>
                <wp:extent cx="657225" cy="6667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6pt;margin-top:27.2pt;width:51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990</wp:posOffset>
                </wp:positionH>
                <wp:positionV relativeFrom="paragraph">
                  <wp:posOffset>345440</wp:posOffset>
                </wp:positionV>
                <wp:extent cx="657225" cy="6667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7pt;margin-top:27.2pt;width:51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7215</wp:posOffset>
                </wp:positionH>
                <wp:positionV relativeFrom="paragraph">
                  <wp:posOffset>297815</wp:posOffset>
                </wp:positionV>
                <wp:extent cx="819150" cy="7143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45pt;margin-top:23.45pt;width:64.4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345440</wp:posOffset>
                </wp:positionV>
                <wp:extent cx="742950" cy="6667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27.2pt;width:58.4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7695</wp:posOffset>
                </wp:positionH>
                <wp:positionV relativeFrom="paragraph">
                  <wp:posOffset>345440</wp:posOffset>
                </wp:positionV>
                <wp:extent cx="614045" cy="561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FF0000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85pt;margin-top:27.2pt;width:48.3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FF0000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шив цепочку примеров, вы узнаете,  какая обезьяна  самая крупная.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268605</wp:posOffset>
                </wp:positionV>
                <wp:extent cx="481330" cy="276225"/>
                <wp:effectExtent l="5080" t="13970" r="635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6120"/>
                        </a:xfrm>
                        <a:prstGeom prst="rightArrow">
                          <a:avLst>
                            <a:gd name="adj1" fmla="val 50000"/>
                            <a:gd name="adj2" fmla="val 43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0.3pt;margin-top:21.15pt;width:37.85pt;height:21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6190</wp:posOffset>
                </wp:positionH>
                <wp:positionV relativeFrom="paragraph">
                  <wp:posOffset>278130</wp:posOffset>
                </wp:positionV>
                <wp:extent cx="581025" cy="219075"/>
                <wp:effectExtent l="5715" t="10795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19240"/>
                        </a:xfrm>
                        <a:prstGeom prst="rightArrow">
                          <a:avLst>
                            <a:gd name="adj1" fmla="val 50000"/>
                            <a:gd name="adj2" fmla="val 662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7pt;margin-top:21.9pt;width:45.7pt;height:17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6365</wp:posOffset>
                </wp:positionH>
                <wp:positionV relativeFrom="paragraph">
                  <wp:posOffset>211455</wp:posOffset>
                </wp:positionV>
                <wp:extent cx="481330" cy="285750"/>
                <wp:effectExtent l="5080" t="13335" r="635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85840"/>
                        </a:xfrm>
                        <a:prstGeom prst="rightArrow">
                          <a:avLst>
                            <a:gd name="adj1" fmla="val 50000"/>
                            <a:gd name="adj2" fmla="val 42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5pt;margin-top:16.65pt;width:37.85pt;height:22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2215</wp:posOffset>
                </wp:positionH>
                <wp:positionV relativeFrom="paragraph">
                  <wp:posOffset>268605</wp:posOffset>
                </wp:positionV>
                <wp:extent cx="581025" cy="228600"/>
                <wp:effectExtent l="5715" t="10160" r="825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28600"/>
                        </a:xfrm>
                        <a:prstGeom prst="rightArrow">
                          <a:avLst>
                            <a:gd name="adj1" fmla="val 50000"/>
                            <a:gd name="adj2" fmla="val 635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5pt;margin-top:21.15pt;width:45.7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4745</wp:posOffset>
                </wp:positionH>
                <wp:positionV relativeFrom="paragraph">
                  <wp:posOffset>268605</wp:posOffset>
                </wp:positionV>
                <wp:extent cx="690245" cy="228600"/>
                <wp:effectExtent l="5715" t="8890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228600"/>
                        </a:xfrm>
                        <a:prstGeom prst="rightArrow">
                          <a:avLst>
                            <a:gd name="adj1" fmla="val 50000"/>
                            <a:gd name="adj2" fmla="val 75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35pt;margin-top:21.15pt;width:54.3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</w:rPr>
        <w:t>-2                +5                 +9                +1                  +1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нка- 26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лла – 17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мос- 15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иллы </w:t>
      </w:r>
      <w:r>
        <w:rPr>
          <w:rFonts w:cs="Times New Roman" w:ascii="Times New Roman" w:hAnsi="Times New Roman"/>
          <w:sz w:val="28"/>
          <w:szCs w:val="28"/>
        </w:rPr>
        <w:t>- обитают в Африке. Они живут семьями. Длина тела около 2 метров.  Это миролюбивые животные на человека не нападают и во всем подражают вожаку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геометрическим  материалом: «Геометрическая мозаика»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ите зеленый кружок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а от него желтый треугольник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ва от зеленого кружка- желтый квадрат, выше зеленого кружка- красный   треугольник, ниже красный квадрат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желтым треугольником положите зеленый квадрат, а рядом красный кружок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ы: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фигура следует за зеленым квадратом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фигура предшествует желтому треугольнику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фигура находится м/у зелёными фигурами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реугольников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всего фигур использовали?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ьер №7  Жираф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жирафа</w:t>
      </w:r>
      <w:r>
        <w:rPr>
          <w:rFonts w:cs="Times New Roman" w:ascii="Times New Roman" w:hAnsi="Times New Roman"/>
          <w:sz w:val="28"/>
          <w:szCs w:val="28"/>
        </w:rPr>
        <w:t xml:space="preserve">  длинные ноги и шея. Он легко достает листья и ветки с высоких деревьев. Жирафы живут в Африке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иготовил для вас вот такую картинку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обычная. Кто скажет почему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тайте задание и выполните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тог уро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ло к концу наше путешествие по зоопарку, пора возвращаться домой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задание было для вас трудным?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 на уроке?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Style w:val="Applestylespan"/>
          <w:rFonts w:eastAsia="Tahoma" w:cs="Tahoma" w:ascii="Tahoma" w:hAnsi="Tahoma"/>
          <w:color w:val="000000"/>
          <w:sz w:val="14"/>
          <w:szCs w:val="14"/>
        </w:rPr>
        <w:t xml:space="preserve">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21:00Z</dcterms:created>
  <dc:creator>Лариса</dc:creator>
  <dc:description/>
  <cp:keywords/>
  <dc:language>en-US</dc:language>
  <cp:lastModifiedBy>Учитель</cp:lastModifiedBy>
  <dcterms:modified xsi:type="dcterms:W3CDTF">2012-01-11T09:15:00Z</dcterms:modified>
  <cp:revision>4</cp:revision>
  <dc:subject/>
  <dc:title/>
</cp:coreProperties>
</file>