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/>
        <w:t xml:space="preserve">«Таксимовская средняя общеобразовательная школа №3» 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56"/>
          <w:szCs w:val="56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b/>
          <w:sz w:val="56"/>
          <w:szCs w:val="56"/>
        </w:rPr>
        <w:t xml:space="preserve">Жевательная резинка: </w:t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b/>
          <w:sz w:val="56"/>
          <w:szCs w:val="56"/>
        </w:rPr>
        <w:t>польза или вред?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Автор: Дауткина Анастасия,</w:t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   </w:t>
      </w:r>
      <w:r>
        <w:rPr/>
        <w:t>ученица 4 «Б» класса</w:t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Научный руководитель:</w:t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</w:t>
      </w:r>
      <w:r>
        <w:rPr/>
        <w:t>Кропотова</w:t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Маргарита Ивановна, </w:t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</w:t>
      </w:r>
      <w:r>
        <w:rPr/>
        <w:t xml:space="preserve">учитель начальных 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/>
        <w:t xml:space="preserve">                                              </w:t>
      </w:r>
      <w:r>
        <w:rPr/>
        <w:t>классов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/>
      </w:pPr>
      <w:r>
        <w:rPr/>
        <w:t xml:space="preserve">п. Таксимо </w:t>
      </w:r>
    </w:p>
    <w:p>
      <w:pPr>
        <w:pStyle w:val="Normal"/>
        <w:ind w:left="-1080" w:hanging="0"/>
        <w:jc w:val="center"/>
        <w:rPr/>
      </w:pPr>
      <w:r>
        <w:rPr/>
        <w:t xml:space="preserve">2008г. 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spacing w:lineRule="auto" w:line="36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  <w:gridCol w:w="1011"/>
      </w:tblGrid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Введени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сновная часть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История возникновения жевательной резинки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Результаты анкетирования учащихся 2«Б», 4«Б» классов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 Состав жевательной резинки и её вредное влияние на здоровье человек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Заключение. Советы любителям жевательной резинки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Литератур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риложен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Реценз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современном мире жевательная резинка - один из самых широко распространённых  пищевых товаров. С экранов телевизоров множество реклам сообщают нам о полезных свойствах жевательной резинки и  её новинках. Сейчас в США продаётся более 100 сортов жвачки. Большинство людей, а особенно дети верят рекламе, не задумываясь </w:t>
      </w:r>
      <w:r>
        <w:rPr>
          <w:color w:val="FF0000"/>
        </w:rPr>
        <w:t xml:space="preserve"> </w:t>
      </w:r>
      <w:r>
        <w:rPr/>
        <w:t>о вредном влиянии жевательной резинки на здоровье. В настоящее время употребление жвачки становится проблемой: люди жуют в общественных местах, на мероприятиях, при разговоре с жующими людьми неразборчива речь, подростки надувают пузыри, выбрасывают жвачку, где придётся. Всё это неприятно и говорит о невоспитанности людей. Эта проблема очень актуальна сегодня. Мне бы хотелось собрать  информацию о вредном влиянии жевательной резинки на здоровье человека и рассказать учащимся начальных клас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 исследования:  </w:t>
      </w:r>
      <w:r>
        <w:rPr/>
        <w:t>выяснить, какое влияние оказывает жевательная резинка на здоровье челове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исслед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Изучить историю возникновения жевательной резинк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Провести исследование среди учащихся начальных классов по употреблению жевательной резинк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Исследовать состав жевательной резинки и её вредное воздействие на здоровье челове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Сообщить информацию о вредном влиянии жевательной резинки на здоровье человека  учащимся начальных класс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кт</w:t>
      </w:r>
      <w:r>
        <w:rPr>
          <w:rFonts w:cs="Pristina;Courier New" w:ascii="Pristina;Courier New" w:hAnsi="Pristina;Courier New"/>
          <w:b/>
        </w:rPr>
        <w:t xml:space="preserve"> </w:t>
      </w:r>
      <w:r>
        <w:rPr>
          <w:b/>
        </w:rPr>
        <w:t>исследования:</w:t>
      </w:r>
      <w:r>
        <w:rPr>
          <w:rFonts w:cs="Pristina;Courier New" w:ascii="Pristina;Courier New" w:hAnsi="Pristina;Courier New"/>
        </w:rPr>
        <w:t xml:space="preserve"> </w:t>
      </w:r>
      <w:r>
        <w:rPr/>
        <w:t xml:space="preserve"> жевательная</w:t>
      </w:r>
      <w:r>
        <w:rPr>
          <w:rFonts w:cs="Pristina;Courier New" w:ascii="Pristina;Courier New" w:hAnsi="Pristina;Courier New"/>
        </w:rPr>
        <w:t xml:space="preserve"> </w:t>
      </w:r>
      <w:r>
        <w:rPr/>
        <w:t>резинка</w:t>
      </w:r>
      <w:r>
        <w:rPr>
          <w:rFonts w:cs="Pristina;Courier New" w:ascii="Pristina;Courier New" w:hAnsi="Pristina;Courier New"/>
        </w:rPr>
        <w:t xml:space="preserve"> </w:t>
      </w:r>
      <w:r>
        <w:rPr/>
        <w:t>и</w:t>
      </w:r>
      <w:r>
        <w:rPr>
          <w:rFonts w:cs="Pristina;Courier New" w:ascii="Pristina;Courier New" w:hAnsi="Pristina;Courier New"/>
        </w:rPr>
        <w:t xml:space="preserve"> </w:t>
      </w:r>
      <w:r>
        <w:rPr/>
        <w:t>здоровье</w:t>
      </w:r>
      <w:r>
        <w:rPr>
          <w:rFonts w:cs="Pristina;Courier New" w:ascii="Pristina;Courier New" w:hAnsi="Pristina;Courier New"/>
        </w:rPr>
        <w:t xml:space="preserve"> </w:t>
      </w:r>
      <w:r>
        <w:rPr/>
        <w:t>челов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</w:t>
      </w:r>
      <w:r>
        <w:rPr>
          <w:rFonts w:cs="Pristina;Courier New" w:ascii="Pristina;Courier New" w:hAnsi="Pristina;Courier New"/>
          <w:b/>
        </w:rPr>
        <w:t xml:space="preserve"> </w:t>
      </w:r>
      <w:r>
        <w:rPr>
          <w:b/>
        </w:rPr>
        <w:t>исследования:</w:t>
      </w:r>
      <w:r>
        <w:rPr>
          <w:rFonts w:cs="Pristina;Courier New" w:ascii="Pristina;Courier New" w:hAnsi="Pristina;Courier New"/>
        </w:rPr>
        <w:t xml:space="preserve"> </w:t>
      </w:r>
      <w:r>
        <w:rPr/>
        <w:t xml:space="preserve"> влияние</w:t>
      </w:r>
      <w:r>
        <w:rPr>
          <w:rFonts w:cs="Pristina;Courier New" w:ascii="Pristina;Courier New" w:hAnsi="Pristina;Courier New"/>
        </w:rPr>
        <w:t xml:space="preserve"> </w:t>
      </w:r>
      <w:r>
        <w:rPr/>
        <w:t>жевательной</w:t>
      </w:r>
      <w:r>
        <w:rPr>
          <w:rFonts w:cs="Pristina;Courier New" w:ascii="Pristina;Courier New" w:hAnsi="Pristina;Courier New"/>
        </w:rPr>
        <w:t xml:space="preserve">  </w:t>
      </w:r>
      <w:r>
        <w:rPr/>
        <w:t>резинки</w:t>
      </w:r>
      <w:r>
        <w:rPr>
          <w:rFonts w:cs="Pristina;Courier New" w:ascii="Pristina;Courier New" w:hAnsi="Pristina;Courier New"/>
        </w:rPr>
        <w:t xml:space="preserve"> </w:t>
      </w:r>
      <w:r>
        <w:rPr/>
        <w:t>на</w:t>
      </w:r>
      <w:r>
        <w:rPr>
          <w:rFonts w:cs="Pristina;Courier New" w:ascii="Pristina;Courier New" w:hAnsi="Pristina;Courier New"/>
        </w:rPr>
        <w:t xml:space="preserve"> </w:t>
      </w:r>
      <w:r>
        <w:rPr/>
        <w:t>здоровье</w:t>
      </w:r>
      <w:r>
        <w:rPr>
          <w:rFonts w:cs="Pristina;Courier New" w:ascii="Pristina;Courier New" w:hAnsi="Pristina;Courier New"/>
        </w:rPr>
        <w:t xml:space="preserve"> </w:t>
      </w:r>
      <w:r>
        <w:rPr/>
        <w:t xml:space="preserve">человек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ипотеза: </w:t>
      </w:r>
      <w:r>
        <w:rPr/>
        <w:t xml:space="preserve">  жевательная резинка оказывает больше вреда на здоровье человека, чем пользы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тоды исследования: </w:t>
      </w:r>
      <w:r>
        <w:rPr/>
        <w:t>наблюдение, изучение литературы, анкетирование, интервьюирование, опро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возникновения жевательной рези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   </w:t>
      </w:r>
      <w:r>
        <w:rPr/>
        <w:t xml:space="preserve">Мне было очень интересно узнать:   кто изобрёл жевательную резинку, где и когда? Из литературы я узнала, что  Родиной жевательной резинки является США. Но даже когда она ещё не была изобретена, человек хотел что-нибудь пожевать, чтобы расслабиться. В разных странах люди жевали смолу, листья, траву, кожуру граната и даже дёготь берёзового дерева. Майя и другие жители Центральной Америки многие тысячелетия задолго до того, как пришли белые люди, жевали каучук.  Индейцы в Новой Англии жевали еловую смолу, и американские колонизаторы переняли у них эту привычку. В Древней Греции и на Ближнем Востоке пережёвывание смолы мастикового дерева применялось для очищения зубов. В начале </w:t>
      </w:r>
      <w:r>
        <w:rPr>
          <w:lang w:val="en-US"/>
        </w:rPr>
        <w:t>XIX</w:t>
      </w:r>
      <w:r>
        <w:rPr/>
        <w:t xml:space="preserve"> века первая жевательная резинка, которую продавали в США, была изготовлена из еловой смолы. В 60-х годах </w:t>
      </w:r>
      <w:r>
        <w:rPr>
          <w:lang w:val="en-US"/>
        </w:rPr>
        <w:t>XIX</w:t>
      </w:r>
      <w:r>
        <w:rPr/>
        <w:t xml:space="preserve"> века в качестве основы для жвачки стали использовать каучук, получаемый из сока деревьев гевеи и саподиллы. Его удобно было жевать, и он мог удерживать запахи. В результате популярность резинки возросла. Настоящая жевательная резинка была изобретена в 1869 году мексиканским учёным Антонио Лопес де Санта Анна. Ему помогал изобретатель Томас Адамс, который в 1871 году создал первую машину по производству жевательной резинки. В 1928 году химик Уолте Димер создал ещё одну разновидность жвачки – «баббл гам», которая позволяла легко выдувать пузыри. Это изобретение сделало этот продукт популярным и среди детей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аким образом, жевательная резинка имеет свою историю. Важно то, что все народы жевали жвачку или перед едой – для возбуждения аппетита, или после приёма пищи – как очищающее рот средство. С какой же целью употребляют жевательную резинку современные люди? Для этого я провела анкетирование учащихс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анкетирования учащихся 2 «Б» и 4 «Б» клас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Ученикам было предложено 4 вопроса о том, употребляют ли они жевательную резинку, какую, как часто и зачем.  Анкетирование показало, что из 37 опрошенных учащихся, 11ребят жуют часто, иногда – 22, а не жуют – 4. Весь день жуют – 5, после еды – 21, в любое время – 11. Для освежения дыхания жуют – 13, нравится вкус – 18, для очищения полости рта – 3, просто так – 3. Большинство детей предпочитает «Орбит», «Дирол» или любую жвачку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Эти результаты говорят о том, что ребята мало знают о вреде жевательной резинки и не все правильно её употребляют. Поэтому есть необходимость рассказать учащимся о составе резинки и  её вреде на организм человека.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став жевательной резинки и её вредное влияние на здоровье челове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Я изучила состав жевательных резинок, которые популярны у опрошенных ребят. </w:t>
      </w:r>
    </w:p>
    <w:p>
      <w:pPr>
        <w:pStyle w:val="Normal"/>
        <w:spacing w:lineRule="auto" w:line="360"/>
        <w:jc w:val="both"/>
        <w:rPr/>
      </w:pPr>
      <w:r>
        <w:rPr/>
        <w:t>Для того чтобы узнать пользу или вред приносит жевательная резинка с таким составом, я прочитала статью в газете, взяла интервью у врача–стоматолога, врача-педиатра, поговорила с медсестрой в районной поликлинике, опросила учеников и учителей. Вот что я узнал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рач-стоматолог, Акулова В.М.: «Жевательную резинку можно жевать после еды 15минут и не больше. Если же жевать до еды или больше положенного времени, то выделяется желудочный сок, который разъедает стенки желудка, что вызывает болезни: гастрит, язву и т.д. Если вы будете жевать хорошую, без сахара и лучше белую жвачку, то это полезно для развития дёсен и челюстей, для освежения полости рта. А лучше всего жевать смолу деревьев»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естра-хозяйка, Агафонова В.М.: «Вы сначала всё трогаете руками, а потом грязными руками берёте жвачку, и все микробы попадают в желудок. От этого болит живот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рач-педиатр, Хайров Р.Р:  «Ко мне обращается много детей с жалобами на боли в животе. Так вот причиной этого часто является употребление жвачки. Жевательную резинку жевать детям вообще нельзя. Компоненты, входящие в состав жвачки вызывают массу желудочно-кишечных заболеваний. Маленькие дети часто проглатывают резинку, что создаёт непроходимость кишечника и вызывает сильные боли. В таких случаях помочь могут только врач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азета «Аргументы и факты: «Цвет жевательной резинке придаёт химия. Чаще всего используется краситель Е171. Это диоксид титана, или, как принято говорить среди маляров, титановые белила. Раньше эта краска была разрешена только для косметики, мыла и стройматериалов.</w:t>
      </w:r>
    </w:p>
    <w:p>
      <w:pPr>
        <w:pStyle w:val="Normal"/>
        <w:spacing w:lineRule="auto" w:line="360"/>
        <w:jc w:val="both"/>
        <w:rPr/>
      </w:pPr>
      <w:r>
        <w:rPr/>
        <w:t>Заменители сахара: сорбит, ксилит, манит, мальтит могут вызвать понос, боль в животе, метеоризм.</w:t>
      </w:r>
    </w:p>
    <w:p>
      <w:pPr>
        <w:pStyle w:val="Normal"/>
        <w:spacing w:lineRule="auto" w:line="360"/>
        <w:jc w:val="both"/>
        <w:rPr/>
      </w:pPr>
      <w:r>
        <w:rPr/>
        <w:t>Ароматизаторы, полученные из корицы, могут вызвать язвы в полости рт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асла из надувающихся жевательных резинок типа «баббл гам» могут вызвать воспаление кожи вокруг рта.</w:t>
      </w:r>
    </w:p>
    <w:p>
      <w:pPr>
        <w:pStyle w:val="Normal"/>
        <w:spacing w:lineRule="auto" w:line="360"/>
        <w:jc w:val="both"/>
        <w:rPr/>
      </w:pPr>
      <w:r>
        <w:rPr/>
        <w:t>Краситель хлорофилл Е140, ментол, антиоксидант Е321 могут вызвать аллергическую реакцию в виде крапивницы.</w:t>
      </w:r>
    </w:p>
    <w:p>
      <w:pPr>
        <w:pStyle w:val="Normal"/>
        <w:spacing w:lineRule="auto" w:line="360"/>
        <w:jc w:val="both"/>
        <w:rPr/>
      </w:pPr>
      <w:r>
        <w:rPr/>
        <w:t>Сахара, содержащиеся в некоторых видах жвачки, могут вызвать кариес.</w:t>
      </w:r>
    </w:p>
    <w:p>
      <w:pPr>
        <w:pStyle w:val="Normal"/>
        <w:spacing w:lineRule="auto" w:line="360"/>
        <w:jc w:val="both"/>
        <w:rPr/>
      </w:pPr>
      <w:r>
        <w:rPr/>
        <w:t>Лакрица (солодка) может вызвать повышение давления и опасное уменьшение количества калия в крови»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ропотова М.И., учитель: «У моего сына болел живот. Мы обратились к педиатру, Хайрову Р.Р. Он сказал, что возможно боли вызваны употреблением жвачки. Сын прекратил жевать резинку. Боли исчезли».</w:t>
      </w:r>
    </w:p>
    <w:p>
      <w:pPr>
        <w:pStyle w:val="Normal"/>
        <w:spacing w:lineRule="auto" w:line="360"/>
        <w:jc w:val="both"/>
        <w:rPr/>
      </w:pPr>
      <w:r>
        <w:rPr/>
        <w:t xml:space="preserve">Кононова Т., ученица 3 «Б», Архипова В., ученица 4 «А» класса: «От жевательной резинки болит живот». </w:t>
      </w:r>
    </w:p>
    <w:p>
      <w:pPr>
        <w:pStyle w:val="Normal"/>
        <w:spacing w:lineRule="auto" w:line="360"/>
        <w:rPr/>
      </w:pPr>
      <w:r>
        <w:rPr/>
        <w:t xml:space="preserve">Собранная информация показывает нам, что  жевательная  резинка  вредно влияет на здоровье человека.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Заключение.  Советы любителям жевательной рез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Моя гипотеза о вреде жевательной резинки подтвердилась. Я провела классный час по данной теме и распространила памятки в своём классе.  Ребята пришли к выводу, что полезнее жевать смолу хвойных деревьев. Тем любителям резинки, которые не могут отказаться от неё, я предлагаю советы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Жевательная резинка не должна содержать сахар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потреблять только белую (без красителей) жвачк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Жевать её надо только после еды в течение 10-15 мину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ельзя заглатывать резинк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Жевательная резинка должна быть произведена известной фирмой, положительно зарекомендовавшей себя на рынке и строго следящей за качеством  своей продукци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Жевать её следует аккуратно, желательно не в общественных местах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пользованную жвачку выбрасывать в мусорные урны.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Используемая литератур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Ликум А. «Популярная энциклопедия для детей». -  М.: Компания Ключ, том 1, 1994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еонович А.А. «Я познаю мир». – М.: Детская энциклопедия». Том 1, 200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льников А. «Хватит жевать – начинайте читать»,</w:t>
      </w:r>
      <w:r>
        <w:rPr>
          <w:color w:val="FF0000"/>
        </w:rPr>
        <w:t xml:space="preserve"> </w:t>
      </w:r>
      <w:r>
        <w:rPr/>
        <w:t xml:space="preserve"> «Аргументы и факты» №5, 2008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Всё обо всём. Популярная энциклопедия для детей». Том 1.- М.: 1994. Перевод с английского  Е.А. Кашинская, Т. М. Кашинский, А. Е. Саакян. Руководитель группы переводчиков Г. П. Шалаева. Научный редактор В.В. Славки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зультаты анкетирования учащихся 2 «Б» и 4 «Б» клас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. Жуёшь ли ты жвачку и как часто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u w:val="single"/>
        </w:rPr>
        <w:t>2 «Б</w:t>
      </w:r>
      <w:r>
        <w:rPr>
          <w:b/>
        </w:rPr>
        <w:t xml:space="preserve">»                                      </w:t>
      </w:r>
      <w:r>
        <w:rPr>
          <w:b/>
          <w:u w:val="single"/>
        </w:rPr>
        <w:t>4 «Б</w:t>
      </w:r>
      <w:r>
        <w:rPr>
          <w:b/>
        </w:rPr>
        <w:t>»</w:t>
      </w:r>
    </w:p>
    <w:p>
      <w:pPr>
        <w:pStyle w:val="Normal"/>
        <w:jc w:val="both"/>
        <w:rPr>
          <w:b/>
          <w:b/>
          <w:u w:val="single"/>
        </w:rPr>
      </w:pPr>
      <w:r>
        <w:rPr/>
        <w:t>часто – 7                                  4</w:t>
      </w:r>
    </w:p>
    <w:p>
      <w:pPr>
        <w:pStyle w:val="Normal"/>
        <w:jc w:val="both"/>
        <w:rPr/>
      </w:pPr>
      <w:r>
        <w:rPr/>
        <w:t>иногда – 7                               15</w:t>
      </w:r>
    </w:p>
    <w:p>
      <w:pPr>
        <w:pStyle w:val="Normal"/>
        <w:jc w:val="both"/>
        <w:rPr/>
      </w:pPr>
      <w:r>
        <w:rPr/>
        <w:t>не жую – 2                              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2. Когда в течение дня ты пользуешься жвачкой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2 «Б»</w:t>
      </w:r>
      <w:r>
        <w:rPr/>
        <w:t xml:space="preserve">                                    </w:t>
      </w:r>
      <w:r>
        <w:rPr>
          <w:b/>
          <w:u w:val="single"/>
        </w:rPr>
        <w:t>4 «Б»</w:t>
      </w:r>
    </w:p>
    <w:p>
      <w:pPr>
        <w:pStyle w:val="Normal"/>
        <w:jc w:val="both"/>
        <w:rPr/>
      </w:pPr>
      <w:r>
        <w:rPr/>
        <w:t>Весь день – 1                         4</w:t>
      </w:r>
    </w:p>
    <w:p>
      <w:pPr>
        <w:pStyle w:val="Normal"/>
        <w:jc w:val="both"/>
        <w:rPr/>
      </w:pPr>
      <w:r>
        <w:rPr/>
        <w:t>После еды – 6                       15</w:t>
      </w:r>
    </w:p>
    <w:p>
      <w:pPr>
        <w:pStyle w:val="Normal"/>
        <w:jc w:val="both"/>
        <w:rPr/>
      </w:pPr>
      <w:r>
        <w:rPr/>
        <w:t>Когда захочу – 9                   В выходные дни -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Зачем ты жуёшь жевательную резинк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u w:val="single"/>
        </w:rPr>
        <w:t>2 «Б</w:t>
      </w:r>
      <w:r>
        <w:rPr>
          <w:b/>
        </w:rPr>
        <w:t xml:space="preserve">»                                        </w:t>
      </w:r>
      <w:r>
        <w:rPr>
          <w:b/>
          <w:u w:val="single"/>
        </w:rPr>
        <w:t>4 «Б"</w:t>
      </w:r>
    </w:p>
    <w:p>
      <w:pPr>
        <w:pStyle w:val="Normal"/>
        <w:jc w:val="both"/>
        <w:rPr>
          <w:b/>
          <w:b/>
        </w:rPr>
      </w:pPr>
      <w:r>
        <w:rPr/>
        <w:t xml:space="preserve">Освежает дыхание – 3             10   </w:t>
      </w:r>
    </w:p>
    <w:p>
      <w:pPr>
        <w:pStyle w:val="Normal"/>
        <w:jc w:val="both"/>
        <w:rPr/>
      </w:pPr>
      <w:r>
        <w:rPr/>
        <w:t>Нравится вкус – 10                   8</w:t>
      </w:r>
    </w:p>
    <w:p>
      <w:pPr>
        <w:pStyle w:val="Normal"/>
        <w:jc w:val="both"/>
        <w:rPr/>
      </w:pPr>
      <w:r>
        <w:rPr/>
        <w:t>Очистить зубы – 2                    1</w:t>
      </w:r>
    </w:p>
    <w:p>
      <w:pPr>
        <w:pStyle w:val="Normal"/>
        <w:jc w:val="both"/>
        <w:rPr/>
      </w:pPr>
      <w:r>
        <w:rPr/>
        <w:t>Просто так – 1                          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ую жевательную резинку ты предпочитаешь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 «Б» </w:t>
      </w:r>
      <w:r>
        <w:rPr>
          <w:b/>
        </w:rPr>
        <w:t xml:space="preserve">                                  4 «Б»</w:t>
      </w:r>
    </w:p>
    <w:p>
      <w:pPr>
        <w:pStyle w:val="Normal"/>
        <w:jc w:val="both"/>
        <w:rPr/>
      </w:pPr>
      <w:r>
        <w:rPr/>
        <w:t>Орбит – 5                                  7</w:t>
      </w:r>
    </w:p>
    <w:p>
      <w:pPr>
        <w:pStyle w:val="Normal"/>
        <w:jc w:val="both"/>
        <w:rPr/>
      </w:pPr>
      <w:r>
        <w:rPr/>
        <w:t>Дирол – 3                                  5</w:t>
      </w:r>
    </w:p>
    <w:p>
      <w:pPr>
        <w:pStyle w:val="Normal"/>
        <w:jc w:val="both"/>
        <w:rPr/>
      </w:pPr>
      <w:r>
        <w:rPr/>
        <w:t>Арбузную – 2                           -</w:t>
      </w:r>
    </w:p>
    <w:p>
      <w:pPr>
        <w:pStyle w:val="Normal"/>
        <w:jc w:val="both"/>
        <w:rPr/>
      </w:pPr>
      <w:r>
        <w:rPr/>
        <w:t>Айс – 1                                      -</w:t>
      </w:r>
    </w:p>
    <w:p>
      <w:pPr>
        <w:pStyle w:val="Normal"/>
        <w:jc w:val="both"/>
        <w:rPr/>
      </w:pPr>
      <w:r>
        <w:rPr/>
        <w:t>Любую – 4                                8</w:t>
      </w:r>
    </w:p>
    <w:p>
      <w:pPr>
        <w:pStyle w:val="Normal"/>
        <w:jc w:val="both"/>
        <w:rPr/>
      </w:pPr>
      <w:r>
        <w:rPr/>
        <w:t>хуббу–буббу – 1                      Арсинал –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став жевательной резинк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р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рб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сластители (сорбит, мальтит, ксилит, маннит, аспартам, ацесульфам-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дсластители (аспартам Е951, ацесульфам К950, глазурь Е903, маннит Е421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ислоты Е330, Е296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рбит Е420  Мальтит Е9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иновая ос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иновая ос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билизатор Е4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билизатор Е4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зирователь Е90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густитель Е4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оматизаторы, идентичные натуральным и искус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туральные, идентичные натуральным и искусственные ароматиза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мульгатор Е47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мульгатор соевый лецит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тиоксидант Е3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тиоксидант Е320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итель Е17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итель Е171</w:t>
            </w:r>
          </w:p>
        </w:tc>
      </w:tr>
      <w:tr>
        <w:trPr>
          <w:trHeight w:val="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нилалан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нилаланин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иложение №3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Дерево – саподилла,  сок которого идёт на изготовление жевательной резин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0005</wp:posOffset>
            </wp:positionV>
            <wp:extent cx="5143500" cy="7658100"/>
            <wp:effectExtent l="0" t="0" r="0" b="0"/>
            <wp:wrapTight wrapText="bothSides">
              <wp:wrapPolygon edited="0">
                <wp:start x="-55" y="0"/>
                <wp:lineTo x="-55" y="21545"/>
                <wp:lineTo x="21600" y="21545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 интересно!</w:t>
      </w:r>
    </w:p>
    <w:p>
      <w:pPr>
        <w:pStyle w:val="Normal"/>
        <w:spacing w:lineRule="auto" w:line="360"/>
        <w:ind w:right="175" w:firstLine="540"/>
        <w:jc w:val="both"/>
        <w:rPr/>
      </w:pPr>
      <w:r>
        <w:rPr/>
        <w:t>Сингапур прекратил экспорт, производство и продажу на своей территории жевательной резинки в 1992 году, обосновав это тем, что она загрязняет улицы городов и общественный транспорт. Совсем недавно употребление жевательной резинки в этой стране перестало быть уголовным преступлением. Правда, и теперь жвачку можно будет купить только как медицинский препарат для очистки зубов, по рецепту врача и только в аптек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Жевательная резинка на ботинке.</w:t>
      </w:r>
    </w:p>
    <w:p>
      <w:pPr>
        <w:pStyle w:val="Normal"/>
        <w:spacing w:lineRule="auto" w:line="360"/>
        <w:ind w:right="355" w:firstLine="540"/>
        <w:jc w:val="both"/>
        <w:rPr/>
      </w:pPr>
      <w:r>
        <w:rPr/>
        <w:t>После жевания резинку следует выбросить в мусорное ведро, а не приклеивать к столу или стулу, как это делают некоторые ребята. Представьте, что будет с вашей одеждой, если вы сядете на стул или облокотитесь на стол с приклеенной жвачкой..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b/>
          <w:i/>
        </w:rPr>
        <w:t>Жевательная резинка больше не липнет</w:t>
      </w:r>
      <w:r>
        <w:rPr>
          <w:rFonts w:cs="Tahoma" w:ascii="Comic Sans MS" w:hAnsi="Comic Sans MS"/>
          <w:b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 xml:space="preserve">Британские ученые изобрели жевательную резинку, которая практически не будет прилипать к поверхностям, и соответственно не будет загрязнять улиц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>Как посчитали представители Лондонского городского совета, ежегодное очищение тротуаров от жвачки обходится им более чем в 100 тысяч фунтов (200 тысяч долларов) в год. Оксфорду приходится тратить на аналогичные цели около 45 тысяч фу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>Представители компании Revolymer создали новый материал, добавление которого к жевательной резинке позволяет легко отчистить ее от любых поверхностей. В основе его лежат полимеры, имеющие как гидрофильные, так и гидрофобные сво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>Новая разработка отмывается с подошв обуви и растворяется в воде, что облегчает ее утилизацию.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научную работу Дауткиной Анастаси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ченицы  4  «Б» класса ТСОШ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Я – исследовател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данной работе автора исследуется влияние жевательной резинки на здоровье человека. Актуальность темы обусловлена проблемой, которая наблюдается в обществе: большинство людей употребляют жевательную резинку, не задумываясь о её вреде, об эстетике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Центральным вопросом  исследования является изучение состава жевательной резинки и её вредное воздействие на организм человека. Анастасия выяснила историю происхождения жвачки, провела анкетирование среди учащихся начальных классов и сделала вывод о необходимости провести разъяснительную работу среди учащихся начальных классов.          </w:t>
      </w:r>
    </w:p>
    <w:p>
      <w:pPr>
        <w:pStyle w:val="Normal"/>
        <w:spacing w:lineRule="auto" w:line="360"/>
        <w:jc w:val="both"/>
        <w:rPr>
          <w:color w:val="FF6600"/>
        </w:rPr>
      </w:pPr>
      <w:r>
        <w:rPr/>
        <w:t>Автору удалось систематизировать и обобщить собранный материал. Ученица по результатам исследования провела классный час в своем классе, который вызвал положительный отзыв у учащихся. Они перестали пользоваться жевательной резинко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ставленные задачи были выполнены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Поступили приглашения от учителей 1 – 4 классов с просьбой провести классные часы в их классах. Таким образом, данная работа имеет практическое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</w:t>
      </w:r>
      <w:r>
        <w:rPr/>
        <w:t xml:space="preserve">Эта работа получила высокую оценку на внутришкольной научно-практической конференции и была выбрана для представления на районном конкурсе «Я – исследовател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  <w:t>31.03.08</w:t>
        <w:tab/>
        <w:t xml:space="preserve">                                                   Научный руководитель:                      Кропотова М.И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istina">
    <w:altName w:val="Courier New"/>
    <w:charset w:val="00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6:49:00Z</dcterms:created>
  <dc:creator>Misha</dc:creator>
  <dc:description/>
  <cp:keywords/>
  <dc:language>en-US</dc:language>
  <cp:lastModifiedBy>1</cp:lastModifiedBy>
  <cp:lastPrinted>2008-04-02T15:03:00Z</cp:lastPrinted>
  <dcterms:modified xsi:type="dcterms:W3CDTF">2008-04-02T06:04:00Z</dcterms:modified>
  <cp:revision>30</cp:revision>
  <dc:subject/>
  <dc:title>Муниципальное общеобразовательное учреждение</dc:title>
</cp:coreProperties>
</file>