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  <w:t>День именинника  (поздравление летних именинников в 3-м классе).</w:t>
      </w:r>
    </w:p>
    <w:p>
      <w:pPr>
        <w:pStyle w:val="Normal"/>
        <w:ind w:left="-180" w:firstLine="888"/>
        <w:rPr>
          <w:i/>
          <w:i/>
        </w:rPr>
      </w:pPr>
      <w:r>
        <w:rPr/>
        <w:t>Звучит фонограмма песни «Пусть бегут неуклюже…» и под аплодисменты выходят именинники.</w:t>
      </w:r>
    </w:p>
    <w:p>
      <w:pPr>
        <w:pStyle w:val="Style15"/>
        <w:rPr/>
      </w:pPr>
      <w:r>
        <w:rPr>
          <w:i/>
          <w:iCs/>
          <w:sz w:val="28"/>
          <w:szCs w:val="28"/>
        </w:rPr>
        <w:t>Летние именинники по очереди</w:t>
      </w:r>
      <w:r>
        <w:rPr>
          <w:sz w:val="28"/>
          <w:szCs w:val="28"/>
        </w:rPr>
        <w:t>:</w:t>
      </w:r>
    </w:p>
    <w:p>
      <w:pPr>
        <w:pStyle w:val="Style15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> Ликует школа, да не вся.</w:t>
        <w:br/>
        <w:t>–  Летние каникулы, конечно, хорошо, но...</w:t>
        <w:br/>
        <w:t>– Так хочется, чтобы тебя всем классом поздравили.</w:t>
        <w:br/>
        <w:t>– Уехали, разъехались, и не соберешь друзей.</w:t>
        <w:br/>
        <w:t>– А в классе именинникам за день рождения "пять" ставили...</w:t>
        <w:br/>
        <w:t>– И домашнее задание отменяли.</w:t>
        <w:br/>
        <w:t>– А помните, как хором всем кричали:  Поздравляем!"</w:t>
        <w:br/>
        <w:t>– Вот-вот... Мы кричали, а нам...</w:t>
      </w:r>
    </w:p>
    <w:p>
      <w:pPr>
        <w:pStyle w:val="Style15"/>
        <w:spacing w:lineRule="auto" w:line="480"/>
        <w:rPr>
          <w:sz w:val="28"/>
          <w:szCs w:val="28"/>
        </w:rPr>
      </w:pPr>
      <w:r>
        <w:rPr>
          <w:i/>
          <w:iCs/>
          <w:sz w:val="28"/>
          <w:szCs w:val="28"/>
        </w:rPr>
        <w:t>Все остальные ребята и гости: "Поздравляем !  ( 9 раз)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 1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м нам, без сомнения,</w:t>
        <w:br/>
        <w:t>Сейчас хорошо,</w:t>
        <w:br/>
        <w:t>Что ваш день рождения</w:t>
        <w:br/>
        <w:t>Сегодня пришел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ченик 2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ас мы поздравим</w:t>
        <w:br/>
        <w:t>Со всею душой</w:t>
        <w:br/>
        <w:t>И весело справим</w:t>
        <w:br/>
        <w:t>Ваш праздник большой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 3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й, девчонки и мальчишки,</w:t>
        <w:br/>
        <w:t>Мамы, папы и братишки,</w:t>
        <w:br/>
        <w:t>Весь честной народ,</w:t>
        <w:br/>
        <w:t>Проходи вперед!</w:t>
        <w:br/>
        <w:t>Становись в хоровод,</w:t>
        <w:br/>
        <w:t>Нас веселье ждет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ченик 4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годня запрещается</w:t>
        <w:br/>
        <w:t>Здесь хныкать и хандрить...</w:t>
        <w:br/>
        <w:t>И строго воспрещается</w:t>
        <w:br/>
        <w:t>Зевать, пищать и ныть.</w:t>
      </w:r>
    </w:p>
    <w:p>
      <w:pPr>
        <w:pStyle w:val="Style15"/>
        <w:rPr/>
      </w:pPr>
      <w:r>
        <w:rPr>
          <w:b/>
          <w:bCs/>
          <w:sz w:val="28"/>
          <w:szCs w:val="28"/>
        </w:rPr>
        <w:t>Летние именинники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десь будут веселье, </w:t>
        <w:br/>
        <w:t>И шутки, и смех.</w:t>
        <w:br/>
        <w:t>На праздник к себе</w:t>
        <w:br/>
        <w:t>Приглашаем мы всех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и 5 и 6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круг пошире становитесь, </w:t>
        <w:br/>
        <w:t>К танцу музыка зовет.</w:t>
        <w:br/>
        <w:t>Крепче за руки беритесь –</w:t>
        <w:br/>
        <w:t>Начинаем хоровод!</w:t>
      </w:r>
    </w:p>
    <w:p>
      <w:pPr>
        <w:pStyle w:val="Style15"/>
        <w:rPr/>
      </w:pPr>
      <w:r>
        <w:rPr>
          <w:b/>
          <w:bCs/>
          <w:sz w:val="28"/>
          <w:szCs w:val="28"/>
        </w:rPr>
        <w:t>Хоровод "Каравай".</w:t>
      </w:r>
      <w:r>
        <w:rPr>
          <w:sz w:val="28"/>
          <w:szCs w:val="28"/>
        </w:rPr>
        <w:t xml:space="preserve"> Играют и дети, и родители так: именинники в кругу, им говорят привычные слова, называя именинников по порядку их дней рождений: "Как на ... именины испекли мы каравай. Каравай, каравай, кого хочешь выбирай!" Но тот, кого выбрали в круг, не идет, а говорит другу приятные слова. (</w:t>
      </w:r>
      <w:r>
        <w:rPr>
          <w:i/>
          <w:iCs/>
          <w:sz w:val="28"/>
          <w:szCs w:val="28"/>
        </w:rPr>
        <w:t>Слова учим до праздника, конечно же, по секрету от именинников.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b/>
          <w:bCs/>
          <w:sz w:val="28"/>
          <w:szCs w:val="28"/>
        </w:rPr>
        <w:t>"Игра в игре".</w:t>
      </w:r>
      <w:r>
        <w:rPr>
          <w:sz w:val="28"/>
          <w:szCs w:val="28"/>
        </w:rPr>
        <w:t xml:space="preserve"> Именинники становятся "паровозиком" и под музыку бегают из круга в круг (игра "Воротца"). Воротца опускаются, тот, кто оказался внутри, проводит игру. (</w:t>
      </w:r>
      <w:r>
        <w:rPr>
          <w:i/>
          <w:iCs/>
          <w:sz w:val="28"/>
          <w:szCs w:val="28"/>
        </w:rPr>
        <w:t>Игры с детьми готовятся заранее по секрету от всех.</w:t>
      </w:r>
      <w:r>
        <w:rPr>
          <w:sz w:val="28"/>
          <w:szCs w:val="28"/>
        </w:rPr>
        <w:t>) Если же внутри несколько ребят – выбирают ведущего считалочко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ветит ярко солнце,</w:t>
        <w:br/>
        <w:t>Лес густой шумит.</w:t>
        <w:br/>
        <w:t>Белка на пушистой</w:t>
        <w:br/>
        <w:t>Елочке сидит.</w:t>
        <w:br/>
        <w:t>Ищет белка ягоды,</w:t>
        <w:br/>
        <w:t>Шишки на траве.</w:t>
        <w:br/>
        <w:t>Ищем мы ведущего,</w:t>
        <w:br/>
        <w:t>Главного в игре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Если выбор пал на того, кто уже играл, он сам выбирает ведущего.</w:t>
      </w:r>
    </w:p>
    <w:p>
      <w:pPr>
        <w:pStyle w:val="Style15"/>
        <w:rPr/>
      </w:pPr>
      <w:r>
        <w:rPr>
          <w:b/>
          <w:bCs/>
          <w:sz w:val="28"/>
          <w:szCs w:val="28"/>
        </w:rPr>
        <w:t>Именинник 1.</w:t>
      </w:r>
      <w:r>
        <w:rPr>
          <w:sz w:val="28"/>
          <w:szCs w:val="28"/>
        </w:rPr>
        <w:t xml:space="preserve"> Я буду вам рассказывать истории, а вы хором отвечайте "да" или "нет". Готовы? Слушайт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ьюга поле замела,</w:t>
        <w:br/>
        <w:t>Вся земля вокруг бела.</w:t>
        <w:br/>
        <w:t>Отвечайте: правда ли?..</w:t>
        <w:br/>
        <w:t>В марте стаял снег и лед –</w:t>
        <w:br/>
        <w:t>Это к нам зима идет.</w:t>
        <w:br/>
        <w:t>Отвечайте: правда ли?..</w:t>
        <w:br/>
        <w:t>Ночью в дождик, как пастух,</w:t>
        <w:br/>
        <w:t>Вывел кур гулять петух.</w:t>
        <w:br/>
        <w:t>Отвечайте: правда ли?..</w:t>
        <w:br/>
        <w:t>Хоть улитка и мала,</w:t>
        <w:br/>
        <w:t>Целый домик унесла.</w:t>
        <w:br/>
        <w:t>Отвечайте: правда ли?..</w:t>
        <w:br/>
        <w:t>Лебедь плавает в пруду,</w:t>
        <w:br/>
        <w:t>Спит на яблоне в саду.</w:t>
        <w:br/>
        <w:t>Отвечайте: правда ли?..</w:t>
        <w:br/>
        <w:t>Закудахтал пес Барбос</w:t>
        <w:br/>
        <w:t>И в гнезде яичко снес.</w:t>
        <w:br/>
        <w:t>Отвечайте: правда ли?..</w:t>
      </w:r>
    </w:p>
    <w:p>
      <w:pPr>
        <w:pStyle w:val="Style15"/>
        <w:rPr/>
      </w:pPr>
      <w:r>
        <w:rPr>
          <w:b/>
          <w:bCs/>
          <w:sz w:val="28"/>
          <w:szCs w:val="28"/>
        </w:rPr>
        <w:t>Именинник 2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вы знаете, друзья, </w:t>
        <w:br/>
        <w:t>Что до носа не доехать,</w:t>
        <w:br/>
        <w:t>Что до носа не допрыгать,</w:t>
        <w:br/>
        <w:t>Что до носа ни руками,</w:t>
        <w:br/>
        <w:t>Ни ногами не достать?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, доехать, ну, допрыгать –</w:t>
        <w:br/>
        <w:t>Ну еще туда-сюда.</w:t>
        <w:br/>
        <w:t>А достать его руками –</w:t>
        <w:br/>
        <w:t>Это просто..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Все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ором</w:t>
      </w:r>
      <w:r>
        <w:rPr>
          <w:sz w:val="28"/>
          <w:szCs w:val="28"/>
        </w:rPr>
        <w:t>). Ерунда!</w:t>
      </w:r>
    </w:p>
    <w:p>
      <w:pPr>
        <w:pStyle w:val="Style15"/>
        <w:rPr/>
      </w:pPr>
      <w:r>
        <w:rPr>
          <w:b/>
          <w:bCs/>
          <w:sz w:val="28"/>
          <w:szCs w:val="28"/>
        </w:rPr>
        <w:t>Именинник 2.</w:t>
      </w:r>
      <w:r>
        <w:rPr>
          <w:sz w:val="28"/>
          <w:szCs w:val="28"/>
        </w:rPr>
        <w:t xml:space="preserve"> Вы так считаете? Быстренько беритесь правой рукой за нос, а левой – за правое ухо. И по моей команде меняйте руки. Показываю. Теперь приготовились... Раз, два, три... Что, не получается? Повторим?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Играют, пока у большинства не получается быстро и ловко.</w:t>
      </w:r>
    </w:p>
    <w:p>
      <w:pPr>
        <w:pStyle w:val="Style15"/>
        <w:rPr/>
      </w:pPr>
      <w:r>
        <w:rPr>
          <w:b/>
          <w:bCs/>
          <w:sz w:val="28"/>
          <w:szCs w:val="28"/>
        </w:rPr>
        <w:t>Именинник 3.</w:t>
      </w:r>
      <w:r>
        <w:rPr>
          <w:sz w:val="28"/>
          <w:szCs w:val="28"/>
        </w:rPr>
        <w:t xml:space="preserve"> Я хочу, чтобы мы все вместе попрыгали. Слушайте, пожалуйста, меня и делайте то, что я говорю и показыва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, два, три – прыжки на месте,</w:t>
        <w:br/>
        <w:t>Руки врозь и руки вместе.</w:t>
        <w:br/>
        <w:t>Прыг да скок, прыг да скок –</w:t>
        <w:br/>
        <w:t>И назад один прыжок.</w:t>
        <w:br/>
        <w:t>Раз, два, три – прыжки на месте,</w:t>
        <w:br/>
        <w:t>Проживем мы лет по двести.</w:t>
        <w:br/>
        <w:t>Если прыг да если скок,</w:t>
        <w:br/>
        <w:t>Повернись, дружок, разок.</w:t>
      </w:r>
    </w:p>
    <w:p>
      <w:pPr>
        <w:pStyle w:val="Style15"/>
        <w:rPr/>
      </w:pPr>
      <w:r>
        <w:rPr>
          <w:sz w:val="28"/>
          <w:szCs w:val="28"/>
        </w:rPr>
        <w:t>Молодцы! Хорошо получилось. А теперь игра "Не верь глазам своим". Я буду говорить и показывать, а вы делайте только то, что я говорю, а не то, что показываю. Приготовились! Начали! (</w:t>
      </w:r>
      <w:r>
        <w:rPr>
          <w:i/>
          <w:iCs/>
          <w:sz w:val="28"/>
          <w:szCs w:val="28"/>
        </w:rPr>
        <w:t>Говорит одно, а движения показывает другие.</w:t>
      </w:r>
      <w:r>
        <w:rPr>
          <w:sz w:val="28"/>
          <w:szCs w:val="28"/>
        </w:rPr>
        <w:t>) Руки к ушам! Сели! Встали!..</w:t>
      </w:r>
    </w:p>
    <w:p>
      <w:pPr>
        <w:pStyle w:val="Style15"/>
        <w:rPr/>
      </w:pPr>
      <w:r>
        <w:rPr>
          <w:b/>
          <w:bCs/>
          <w:sz w:val="28"/>
          <w:szCs w:val="28"/>
        </w:rPr>
        <w:t>Именинница 4.</w:t>
      </w:r>
      <w:r>
        <w:rPr>
          <w:sz w:val="28"/>
          <w:szCs w:val="28"/>
        </w:rPr>
        <w:t xml:space="preserve"> А у меня игра на внимание и умение слышать. Я буду начинать, а вы подпевайт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идели-видели,</w:t>
        <w:br/>
        <w:t>В зоопарке видели.</w:t>
        <w:br/>
        <w:t>А ну-ка, попробуем все вместе:</w:t>
        <w:br/>
        <w:t xml:space="preserve">Видели-видели, </w:t>
        <w:br/>
        <w:t>В зоопарке видели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если мы этого не видели, то кричим: "Обманула, обманула!"</w:t>
      </w:r>
    </w:p>
    <w:p>
      <w:pPr>
        <w:pStyle w:val="Style15"/>
        <w:rPr/>
      </w:pPr>
      <w:r>
        <w:rPr>
          <w:b/>
          <w:bCs/>
          <w:sz w:val="28"/>
          <w:szCs w:val="28"/>
        </w:rPr>
        <w:t>Именинница 4.</w:t>
      </w:r>
      <w:r>
        <w:rPr>
          <w:sz w:val="28"/>
          <w:szCs w:val="28"/>
        </w:rPr>
        <w:t xml:space="preserve"> Приготовились, слушаем и пое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решеткой у ворот</w:t>
        <w:br/>
        <w:t>Спит огромный бегемот.</w:t>
        <w:br/>
        <w:t>До чего сердит и лют</w:t>
        <w:br/>
        <w:t>Хищный зверь – большой верблюд!</w:t>
        <w:br/>
        <w:t>На хвостах висят мартышки,</w:t>
        <w:br/>
        <w:t>То-то рады ребятишки.</w:t>
        <w:br/>
        <w:t>Пони – маленькие кони.</w:t>
        <w:br/>
        <w:t>До чего красивы пони!</w:t>
        <w:br/>
        <w:t>За морями, за домами</w:t>
        <w:br/>
        <w:t>Ходит курица с рогами.</w:t>
        <w:br/>
        <w:t>Выше ели и осины</w:t>
        <w:br/>
        <w:t>Полетели вдруг пингвины.</w:t>
        <w:br/>
        <w:t>А вчера – вот это дело! –</w:t>
        <w:br/>
        <w:t>Галка по небу летела.</w:t>
      </w:r>
    </w:p>
    <w:p>
      <w:pPr>
        <w:pStyle w:val="Style15"/>
        <w:rPr/>
      </w:pPr>
      <w:r>
        <w:rPr>
          <w:b/>
          <w:bCs/>
          <w:sz w:val="28"/>
          <w:szCs w:val="28"/>
        </w:rPr>
        <w:t>Именинник 5.</w:t>
      </w:r>
      <w:r>
        <w:rPr>
          <w:sz w:val="28"/>
          <w:szCs w:val="28"/>
        </w:rPr>
        <w:t xml:space="preserve"> Моя игра называется "Воздух, вода, земля, ветер". Тот, к кому я подойду и скажу: "Воздух", – должен быстро назвать какую-нибудь птицу. Кому скажу: "Вода", – рыбу, "Земля", – животное. А если скажу: "Ветер", – нужно покружиться на месте. Понятно? Играем!</w:t>
      </w:r>
    </w:p>
    <w:p>
      <w:pPr>
        <w:pStyle w:val="Style15"/>
        <w:rPr/>
      </w:pPr>
      <w:r>
        <w:rPr>
          <w:b/>
          <w:bCs/>
          <w:sz w:val="28"/>
          <w:szCs w:val="28"/>
        </w:rPr>
        <w:t>Именинник 6.</w:t>
      </w:r>
      <w:r>
        <w:rPr>
          <w:sz w:val="28"/>
          <w:szCs w:val="28"/>
        </w:rPr>
        <w:t xml:space="preserve"> Я люблю петь. Песню крокодила Гены знаете? Давайте споем один куплет. (</w:t>
      </w:r>
      <w:r>
        <w:rPr>
          <w:i/>
          <w:iCs/>
          <w:sz w:val="28"/>
          <w:szCs w:val="28"/>
        </w:rPr>
        <w:t>Все поют.</w:t>
      </w:r>
      <w:r>
        <w:rPr>
          <w:sz w:val="28"/>
          <w:szCs w:val="28"/>
        </w:rPr>
        <w:t>) Молодцы! А теперь поем так: мальчики поют "му-му-му", девочки "ме-ме-ме", а взрослые – "ой-ой-ой". Тренируемся: мальчики... девочки... взрослые... Все вместе под музыку начали!</w:t>
      </w:r>
    </w:p>
    <w:p>
      <w:pPr>
        <w:pStyle w:val="Style15"/>
        <w:rPr/>
      </w:pPr>
      <w:r>
        <w:rPr>
          <w:b/>
          <w:bCs/>
          <w:sz w:val="28"/>
          <w:szCs w:val="28"/>
        </w:rPr>
        <w:t>Именинник 7.</w:t>
      </w:r>
      <w:r>
        <w:rPr>
          <w:sz w:val="28"/>
          <w:szCs w:val="28"/>
        </w:rPr>
        <w:t xml:space="preserve"> Предлагаю вам сыграть в игру "Путаница". Нужно ставить в конце строчки нужное слово: мальчики или девочки. Отвечать надо хором. Понятно? Итак, я начина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сной венки из одуванчиков</w:t>
        <w:br/>
        <w:t>Плетут, конечно, только...</w:t>
        <w:br/>
        <w:t>Болты, шурупы, шестеренки</w:t>
        <w:br/>
        <w:t>Найдешь в кармане у...</w:t>
        <w:br/>
        <w:t>Коньки на льду чертили стрелочки,</w:t>
        <w:br/>
        <w:t>В хоккей с утра играли...</w:t>
        <w:br/>
        <w:t>Болтали час без передышки</w:t>
        <w:br/>
        <w:t>В цветастых платьицах...</w:t>
        <w:br/>
        <w:t>При всех помериться силенкой,</w:t>
        <w:br/>
        <w:t>Конечно, любят лишь...</w:t>
        <w:br/>
        <w:t>Боятся темноты трусишки,</w:t>
        <w:br/>
        <w:t>Все как один они...</w:t>
        <w:br/>
        <w:t>Шелк, кружева и в кольцах пальчики –</w:t>
        <w:br/>
        <w:t>Выходят на прогулку..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Молодцы именинники, хорошо нас веселили, развлекали. А сейчас, я думаю, самое время нам всем пора присесть кружком и спеть песню о дружбе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Дети исполняют песню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Спасибо! А теперь, дорогие именинники, ребята подготовили вам подарок – инсценировку "Фермер в долине".</w:t>
      </w:r>
    </w:p>
    <w:p>
      <w:pPr>
        <w:pStyle w:val="Style15"/>
        <w:rPr/>
      </w:pPr>
      <w:r>
        <w:rPr>
          <w:b/>
          <w:bCs/>
          <w:sz w:val="28"/>
          <w:szCs w:val="28"/>
        </w:rPr>
        <w:t>Фермер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л в долине фермер,</w:t>
        <w:br/>
        <w:t>Жил в долине фермер,</w:t>
        <w:br/>
        <w:t>Как-то раз решил он погулять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Жен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свою жену с собою,</w:t>
        <w:br/>
        <w:t>И свою жену с собою</w:t>
        <w:br/>
        <w:t>Фермер захотел сегодня взять.</w:t>
        <w:br/>
        <w:t>А жена решила, а жена решила</w:t>
        <w:br/>
        <w:t>Взять сынка любимого с собой.</w:t>
      </w:r>
    </w:p>
    <w:p>
      <w:pPr>
        <w:pStyle w:val="Style15"/>
        <w:rPr/>
      </w:pPr>
      <w:r>
        <w:rPr>
          <w:b/>
          <w:bCs/>
          <w:sz w:val="28"/>
          <w:szCs w:val="28"/>
        </w:rPr>
        <w:t>Ребенок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сынок заплакал, а сынок заплакал,</w:t>
        <w:br/>
        <w:t>Няню тянет за подол рукой.</w:t>
      </w:r>
    </w:p>
    <w:p>
      <w:pPr>
        <w:pStyle w:val="Style15"/>
        <w:rPr/>
      </w:pPr>
      <w:r>
        <w:rPr>
          <w:b/>
          <w:bCs/>
          <w:sz w:val="28"/>
          <w:szCs w:val="28"/>
        </w:rPr>
        <w:t>Няня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яня без собачки, няня без собачки</w:t>
        <w:br/>
        <w:t>На прогулку с ними не идет.</w:t>
      </w:r>
    </w:p>
    <w:p>
      <w:pPr>
        <w:pStyle w:val="Style15"/>
        <w:rPr/>
      </w:pPr>
      <w:r>
        <w:rPr>
          <w:b/>
          <w:bCs/>
          <w:sz w:val="28"/>
          <w:szCs w:val="28"/>
        </w:rPr>
        <w:t>Собачка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собачка кошку, а собачка кошку</w:t>
        <w:br/>
        <w:t>За собой на улицу зовет.</w:t>
      </w:r>
    </w:p>
    <w:p>
      <w:pPr>
        <w:pStyle w:val="Style15"/>
        <w:rPr/>
      </w:pPr>
      <w:r>
        <w:rPr>
          <w:b/>
          <w:bCs/>
          <w:sz w:val="28"/>
          <w:szCs w:val="28"/>
        </w:rPr>
        <w:t>Кошка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шка хочет с мышкой,</w:t>
        <w:br/>
        <w:t>кошка хочет с мышкой</w:t>
        <w:br/>
        <w:t>Провести сегодняшний денек.</w:t>
      </w:r>
    </w:p>
    <w:p>
      <w:pPr>
        <w:pStyle w:val="Style15"/>
        <w:rPr/>
      </w:pPr>
      <w:r>
        <w:rPr>
          <w:b/>
          <w:bCs/>
          <w:sz w:val="28"/>
          <w:szCs w:val="28"/>
        </w:rPr>
        <w:t>Мышка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А мышонок серый, а мышонок серый</w:t>
        <w:br/>
        <w:t xml:space="preserve">Тащит сыра вкусного кусок. </w:t>
        <w:br/>
        <w:t>(</w:t>
      </w:r>
      <w:r>
        <w:rPr>
          <w:i/>
          <w:iCs/>
          <w:sz w:val="28"/>
          <w:szCs w:val="28"/>
        </w:rPr>
        <w:t>Кладет сыр на пол.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b/>
          <w:bCs/>
          <w:sz w:val="28"/>
          <w:szCs w:val="28"/>
        </w:rPr>
        <w:t>Фермер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уходит фермер со своей женою.</w:t>
      </w:r>
    </w:p>
    <w:p>
      <w:pPr>
        <w:pStyle w:val="Style15"/>
        <w:rPr/>
      </w:pPr>
      <w:r>
        <w:rPr>
          <w:b/>
          <w:bCs/>
          <w:sz w:val="28"/>
          <w:szCs w:val="28"/>
        </w:rPr>
        <w:t>Жена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жена с ребенком машут нам рукою.</w:t>
      </w:r>
    </w:p>
    <w:p>
      <w:pPr>
        <w:pStyle w:val="Style15"/>
        <w:rPr/>
      </w:pPr>
      <w:r>
        <w:rPr>
          <w:b/>
          <w:bCs/>
          <w:sz w:val="28"/>
          <w:szCs w:val="28"/>
        </w:rPr>
        <w:t>Ребенок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сыночек с няней рядышком идут.</w:t>
      </w:r>
    </w:p>
    <w:p>
      <w:pPr>
        <w:pStyle w:val="Style15"/>
        <w:rPr/>
      </w:pPr>
      <w:r>
        <w:rPr>
          <w:b/>
          <w:bCs/>
          <w:sz w:val="28"/>
          <w:szCs w:val="28"/>
        </w:rPr>
        <w:t>Няня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яня с собачонкой песенку поют.</w:t>
      </w:r>
    </w:p>
    <w:p>
      <w:pPr>
        <w:pStyle w:val="Style15"/>
        <w:rPr/>
      </w:pPr>
      <w:r>
        <w:rPr>
          <w:b/>
          <w:bCs/>
          <w:sz w:val="28"/>
          <w:szCs w:val="28"/>
        </w:rPr>
        <w:t>Собачка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собачка с кошкой скачут по дорожке.</w:t>
      </w:r>
    </w:p>
    <w:p>
      <w:pPr>
        <w:pStyle w:val="Style15"/>
        <w:rPr/>
      </w:pPr>
      <w:r>
        <w:rPr>
          <w:b/>
          <w:bCs/>
          <w:sz w:val="28"/>
          <w:szCs w:val="28"/>
        </w:rPr>
        <w:t>Кошка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шка ловит мышку, а мышонок – кошку.</w:t>
      </w:r>
    </w:p>
    <w:p>
      <w:pPr>
        <w:pStyle w:val="Style15"/>
        <w:rPr/>
      </w:pPr>
      <w:r>
        <w:rPr>
          <w:b/>
          <w:bCs/>
          <w:sz w:val="28"/>
          <w:szCs w:val="28"/>
        </w:rPr>
        <w:t>Мышка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не совсем не жалко вкусный желтый сыр.</w:t>
        <w:br/>
        <w:t>Нашим именинникам мы его дадим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тягивает "сыр" именинникам. Эта коробка соответственно окрашена, в ней подарки, книги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Тёплым, жарким, ясным днём в летних месяцах родились: (перечисляются фамилии детей)</w:t>
        <w:br/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1) Тянем за уши.</w:t>
        <w:br/>
        <w:t>2) Поём песню "Пусть бегут неуклюже..."</w:t>
      </w:r>
    </w:p>
    <w:p>
      <w:pPr>
        <w:pStyle w:val="Style15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Киндялова Валеру поздравляем! </w:t>
      </w:r>
      <w:r>
        <w:rPr>
          <w:rFonts w:cs="Verdana" w:ascii="Verdana" w:hAnsi="Verdana"/>
          <w:color w:val="000000"/>
          <w:sz w:val="28"/>
          <w:szCs w:val="28"/>
        </w:rPr>
        <w:drawing>
          <wp:inline distT="0" distB="0" distL="0" distR="0">
            <wp:extent cx="1437005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</w:rPr>
        <w:br/>
        <w:t>Быть хорошим мальчиком желаем,</w:t>
        <w:br/>
        <w:t>Трудолюбивым, аккуратным.</w:t>
        <w:br/>
        <w:t>И всегда во всём приятным! ( вручается подарок )</w:t>
      </w:r>
    </w:p>
    <w:p>
      <w:pPr>
        <w:pStyle w:val="Style15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Verdana" w:ascii="Verdana" w:hAnsi="Verdana"/>
          <w:color w:val="000000"/>
          <w:sz w:val="28"/>
          <w:szCs w:val="28"/>
        </w:rPr>
        <w:t>Ксюша Горелова- гордость наша,</w:t>
        <w:br/>
        <w:t>Многим  друзьям пример:</w:t>
        <w:br/>
        <w:t xml:space="preserve">И в учёбе, и в веселье </w:t>
        <w:br/>
        <w:t xml:space="preserve">Заводила! </w:t>
      </w:r>
      <w:r>
        <w:rPr>
          <w:rFonts w:cs="Verdana" w:ascii="Verdana" w:hAnsi="Verdana"/>
          <w:color w:val="000000"/>
          <w:sz w:val="28"/>
          <w:szCs w:val="28"/>
        </w:rPr>
        <w:drawing>
          <wp:inline distT="0" distB="0" distL="0" distR="0">
            <wp:extent cx="1104900" cy="1363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</w:rPr>
        <w:br/>
        <w:t>Рады  Ксению мы поздравить</w:t>
        <w:br/>
        <w:t>И здоровья пожелать,</w:t>
        <w:br/>
        <w:t>Быть весёлым человеком, </w:t>
        <w:br/>
        <w:t>Никогда не унывать! ( вручается подарок )</w:t>
      </w:r>
    </w:p>
    <w:p>
      <w:pPr>
        <w:pStyle w:val="Style15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Глаза у этой девочки</w:t>
        <w:br/>
        <w:t>Добрые такие.</w:t>
        <w:br/>
        <w:t>Со всеми дружит в классе</w:t>
        <w:br/>
        <w:t>Девочка Анастасия.</w:t>
        <w:br/>
        <w:t>Общительная, добрая,</w:t>
        <w:br/>
        <w:t>Любит рисовать,</w:t>
        <w:br/>
        <w:t>Любит почитать.</w:t>
        <w:br/>
        <w:t>Желаем тебе, Настенька,</w:t>
        <w:br/>
        <w:t>В день твоего рождения</w:t>
        <w:br/>
        <w:t>Здоровья очень крепкого,</w:t>
        <w:br/>
        <w:t>Удачи и веселья! ( вручается подарок )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Любит очень посмеяться, </w:t>
      </w:r>
      <w:r>
        <w:rPr>
          <w:rFonts w:cs="Verdana" w:ascii="Verdana" w:hAnsi="Verdana"/>
          <w:color w:val="000000"/>
          <w:sz w:val="28"/>
          <w:szCs w:val="28"/>
        </w:rPr>
        <w:drawing>
          <wp:inline distT="0" distB="0" distL="0" distR="0">
            <wp:extent cx="2666365" cy="1648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</w:rPr>
        <w:br/>
        <w:t>Любит в куклы поиграть,</w:t>
        <w:br/>
        <w:t>А на уроках любит очень</w:t>
        <w:br/>
        <w:t>С девочками поболтать.</w:t>
        <w:br/>
        <w:t>Мы тебе желаем, Лера,</w:t>
        <w:br/>
        <w:t>Не болеть и быть здоровой,</w:t>
        <w:br/>
        <w:t>Хорошо учиться в школе,</w:t>
        <w:br/>
        <w:t>Быть счастливой и весёлой! ( вручается подарок )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Verdana" w:ascii="Verdana" w:hAnsi="Verdana"/>
          <w:color w:val="000000"/>
          <w:sz w:val="28"/>
          <w:szCs w:val="28"/>
        </w:rPr>
        <w:t>В день долгожданных именин</w:t>
        <w:br/>
        <w:t>Поздравить, Дима, мы тебя хотим!</w:t>
        <w:br/>
        <w:t>В общенье будь, как прежде, лёгок,</w:t>
        <w:br/>
        <w:t>В делах - умел, изящен, ловок,</w:t>
        <w:br/>
        <w:t>Но в бесконечных разговорах</w:t>
        <w:br/>
        <w:t>Не застревай на глупых спорах.</w:t>
        <w:br/>
        <w:t>Расти добрым, честным, в труде терпеливым,</w:t>
        <w:br/>
        <w:t>Вообще - человеком счастливым. ( вручается подарок )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Девочка - Юля,</w:t>
        <w:br/>
        <w:t>Во всём она послушна,</w:t>
      </w:r>
    </w:p>
    <w:p>
      <w:pPr>
        <w:pStyle w:val="Style15"/>
        <w:rPr>
          <w:rFonts w:ascii="Verdana" w:hAnsi="Verdana" w:cs="Verdana"/>
          <w:color w:val="000000"/>
          <w:sz w:val="28"/>
          <w:szCs w:val="28"/>
        </w:rPr>
      </w:pPr>
      <w:r>
        <w:rPr>
          <w:sz w:val="28"/>
          <w:szCs w:val="28"/>
        </w:rPr>
        <w:t>Учится прилежно</w:t>
        <w:br/>
        <w:t>Девочка ЮЛЯ.</w:t>
        <w:br/>
        <w:t>Как здорово с подругой</w:t>
        <w:br/>
        <w:t>День рожденья отмечать:</w:t>
        <w:br/>
        <w:t>В компьютерные игры</w:t>
        <w:br/>
        <w:t>И в куклы поиграть.</w:t>
        <w:br/>
        <w:t>Желаем мы Юленьке</w:t>
        <w:br/>
        <w:t>Учиться лишь на "5".</w:t>
        <w:br/>
        <w:t>Быть всегда здоровой</w:t>
        <w:br/>
        <w:t>И школу не пропускать( вручается подарок )</w:t>
      </w:r>
    </w:p>
    <w:p>
      <w:pPr>
        <w:pStyle w:val="Normal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  <w:br/>
        <w:t xml:space="preserve">           </w:t>
      </w:r>
      <w:r>
        <w:rPr>
          <w:sz w:val="28"/>
          <w:szCs w:val="28"/>
        </w:rPr>
        <w:t>Почему и отче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м пришло весель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ь ещё не Новый Год и не новосел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не зря нам сейчас весело с друзьям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что у нас, а что у нас отгадайте с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го и почем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довольны очень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егодня без конца весело хохоч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е зря нам сейчас весело с друзьям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что у нас, а что у нас отгадайте с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и отче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мпы светят ярко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ому так в этот день весело и жарк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е зря в этот час конфеты и печень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ь у нас сегодня праздни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 рожденья!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Исполнение песни «День рождения» на мотив песни «Чунга-Чанга</w:t>
      </w:r>
      <w:r>
        <w:rPr>
          <w:b/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 рожденья с детства любим мы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день рожденья дарятся цве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нь рожденья водим карава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нь рожденья с нами подпева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Веселятся вместе де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здник знают все на свет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раз в году бывает день рожден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дравленья и подар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аряды очень яр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нетерпеньем ждем всегда мы день рожден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ь рожденья песни, танцы, сме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нь рожденья будет торт для все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 рожденья празднуют друзь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 рожденья, без него нельз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елятся вместе де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здник знают все на свет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раз в году бывает день рожден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дравленья и подар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аряды очень яр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нетерпеньем ждем всегда мы день рожден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рожденья будем отмеча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ь рожденья некогда скуча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ь рожденья сказки и мечт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 рожденья, как прекрасен 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елятся вместе де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здник знают все на свет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раз в году бывает день рожден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дравленья и подар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аряды очень яр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нетерпеньем ждем всегда мы день рожден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Ведущий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нашим именинникам составим одно большое пожелание. Скажите каждый все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шь одну фразу. (</w:t>
      </w:r>
      <w:r>
        <w:rPr>
          <w:i/>
          <w:sz w:val="28"/>
          <w:szCs w:val="28"/>
        </w:rPr>
        <w:t>Крепкого здоровья, успехов в учебе и т. д. 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удь здоровы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удь счастливы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удь, как солнышко красивы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удь, как звонкий ручеек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удь, как бабочка, игривы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удь всегда трудолюбивы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икогда не ссорься с мамой, папой, бабушкой, друзьям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 расти большим, большим!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СЕ ВМЕС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т таким, таким, так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ждый человек своим рождением обязан маме - самому любимому и преданному человеку. Только мама всегда поймет. Только мама всегда простит. Только мама поможет и в радости и в горе. Пусть эта песня прозвучит для всех наших мам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есня из репертуара группы «Ласковый ма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тве я был непослушным ребенком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шалил и по лужам гоня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называла меня поросенком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я все равно до ушей промока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но ложилась и рано вставал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чно спешила с работы домо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уроков из школы встреча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целый день проводила со мно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ма, милая мама, жизнь мне подарила 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ма, милая мама, на свете большей нет добр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 весна, скоро будет твой праздник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ова приедут к нам в гости друз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ется мне, чтобы ты отдохнул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уетись, положись на мен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ы не волнуйся, я стал уже взрослы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каникул пойду в пятый клас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се вчерашние наши проблем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ут казаться смешными для нас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ма, милая мама, жизнь мне подарила 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ма, милая мама, на свете большей нет доброты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ойдите к своим мамам, бабушкам, папам. Поцелуйте их и скажите им, как сильно вы их любит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Кто же еще спешит поздравить наших именинников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здравительные телеграммы напечатаны на открытках. Гости отгадывают от кого пришли теле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равляю! Жаль, что я не могу быть на вашем празднике, потому что с моим названным братцем случилась беда, и я спешу к нему на помощь. Желаю, чтобы у именинника было много хороших друзей, которые смогли бы помочь в трудную мину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т! Мне бы очень хотелось побывать у тебя на дне рождения, ведь я лучший в мире летун и лучший истребитель именинных пирогов и варенья. Но сегодня я встречаюсь с одним знакомым Малышом. Дело-то житейское. А в следующий раз мы устроим настоящее веселье! Желаю, чтобы с тобой чаще происходили приключения и чуде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равляю! Поздравляю! Сейчас я улетаю с милой ласточкой за синее море, где всегда лето и цветут чудесные цветы. Пусть в твоей жизни будет больше красоты и солнечных дней. А мы летим, летим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равляю и желаю, чтобы твоя жизнь была сладкой, как мед. Ведь зачем на свете мед? Для того чтобы кто-то его ел! По-моему так, а не инач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и наши поздравления! Готовимся к театральной премьере, а потом поедем на гастроли. Желаем найти ключик от заветной двери, как это сделали мы, и тогда все твои желания исполня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, привет! Побольше озорничай, балуйся, вредничай, делай гадости, иначе я объявлю тебе войну, как ушастому и зеле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равляю от чистого сердца! Хотя я влюблен и думаю только о ней, хотя я живу только с мыслью о том, что обязательно найду ту девушку, которой туфелька придется в пору, и женюсь на ней, я не забыл о твоем дне рождения. Желаю тебе верить в чудеса, и тогда ты обязательно встретишь свою принцессу, свою меч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сте! Встретиться сейчас не получается. Прибавилось забот, потому что у нас родился теленок. Зато скоро будем делать сметанку и творог на продажу. Пей побольше молока, чаще выезжай за город на природу, ходи на рыбалку, тогда ты всегда будешь сыт, здоров и весел, а это главное в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! Расти смелым и трудолюбивым, как наш старший братец. И тогда никакой волк не будет тебе страшен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Ведущий. А теперь, ребята, мы поздравим наших именинников дружной песней.</w:t>
        <w:br/>
        <w:t>Дети исполняют песню на мелодию Р.Паулса "Золотая свадьба".</w:t>
        <w:br/>
        <w:t>Праздник, праздник празднуем семьёй,</w:t>
        <w:br/>
        <w:t>Праздник, праздник - день рожденья твой.</w:t>
        <w:br/>
        <w:t>"Поздравляем!" - весело кричат</w:t>
        <w:br/>
        <w:t>8 мальчиков, 12 девчат.</w:t>
        <w:br/>
        <w:t>Припев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Девочки, мальчики рядышком -</w:t>
              <w:br/>
              <w:t>Здесь все на празднике вместе.</w:t>
              <w:br/>
              <w:t>Девочки, мальчики рядышком</w:t>
              <w:br/>
              <w:t>Дружно поют эту песню.</w:t>
              <w:br/>
              <w:t>Именины - праздник золотой.</w:t>
              <w:br/>
              <w:t>Именины - вместе с нами пой!</w:t>
              <w:br/>
              <w:t>"С днём рожденья!" - весело кричат</w:t>
              <w:br/>
              <w:t>8 мальчиков, 12 девчат.</w:t>
              <w:br/>
              <w:t>Припев.</w:t>
              <w:br/>
              <w:t>Ведущий. </w:t>
              <w:br/>
              <w:t>Именинники сегодня</w:t>
              <w:br/>
              <w:t>Угощают всех ребят,</w:t>
              <w:br/>
              <w:t>И они за угощенье</w:t>
              <w:br/>
              <w:t xml:space="preserve">От души благодарят.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drawing>
                <wp:inline distT="0" distB="0" distL="0" distR="0">
                  <wp:extent cx="1324610" cy="1286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Родители именинников приглашают всех на праздничное чаепитие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0:30:00Z</dcterms:created>
  <dc:creator>1</dc:creator>
  <dc:description/>
  <cp:keywords/>
  <dc:language>en-US</dc:language>
  <cp:lastModifiedBy>1</cp:lastModifiedBy>
  <dcterms:modified xsi:type="dcterms:W3CDTF">2012-01-11T20:31:00Z</dcterms:modified>
  <cp:revision>1</cp:revision>
  <dc:subject/>
  <dc:title>День именинника  (поздравление летних именинников в 3-м классе)</dc:title>
</cp:coreProperties>
</file>