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№55 «Улыбка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нспект занятия по развитию речи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Дифференциация звуков з-ж»</w:t>
      </w:r>
      <w:r>
        <w:rPr>
          <w:rFonts w:cs="Times New Roman" w:ascii="Times New Roman" w:hAnsi="Times New Roman"/>
          <w:b/>
          <w:i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общеразвиваюей направленности дет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о 6 лет «Б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ла: </w:t>
      </w:r>
      <w:r>
        <w:rPr>
          <w:rFonts w:cs="Times New Roman" w:ascii="Times New Roman" w:hAnsi="Times New Roman"/>
          <w:i/>
          <w:sz w:val="28"/>
          <w:szCs w:val="28"/>
        </w:rPr>
        <w:t>Пучкова И.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Нижневартовск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«Дифференциация звуков и букв З-Ж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озрастная направленность </w:t>
      </w:r>
      <w:r>
        <w:rPr>
          <w:rFonts w:cs="Times New Roman" w:ascii="Times New Roman" w:hAnsi="Times New Roman"/>
          <w:sz w:val="28"/>
          <w:szCs w:val="28"/>
        </w:rPr>
        <w:t>Дети 5-6 лет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креплять правильное произношение звуков [З], [Ж] в слогах, словах, чистоговорках, во фразовой реч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ить детей различать эти звуки на слух и в произношен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умения внимательно вслушиваться в речь взрослого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навык звукового анализ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особствовать развитию логического мышл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умение делать самоанализ, самооценку своей деятельност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особствовать формированию чувства товарищества, взаимопомощ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равильно произносят звуки [з], [ж] в слогах, словах, чистоговорках, во фразовой речи; умеют различать эти звуки на слух и в произношени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</w: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, карандаши на каждого ребенк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 «Поймай звук», «С какого звука начинается», «Четвертый лишний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ок, определение с какого звука начинается слово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</w:rPr>
        <w:t>Методические приёмы с указанием времени на каждую часть</w:t>
      </w:r>
    </w:p>
    <w:tbl>
      <w:tblPr>
        <w:tblW w:w="662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288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у «Отгадай загадку»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ние звуков З-Ж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у  «Повтори не ошибись»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омары и жуки»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етвертый лишний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Где звук?»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</w: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оят полукруго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ел за помощью гномик Жаза, он помощник Деда мороза. Ему нужно скорее забраться по волшебной лесенке, но он путает звуки и ступеньки его не пускают. Поможем гному взобраться по лестнице и помочь разложить подарки Деду Мороз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научиться правильно и красиво разговаривать, нужно ежедневно делать специальную гимнастику для языч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артикуляционных упражнений («Блинчик», «Качели», «Кошка  сердится», «Маляр», «Иголочка»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упень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я перед экрано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у «отгадай загадку»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</w:rPr>
        <w:t>Летит, пищит. Ножки длинные тащит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учай не упустит.  Сядет и укусит:..(комар)</w:t>
      </w:r>
    </w:p>
    <w:p>
      <w:pPr>
        <w:pStyle w:val="Normal"/>
        <w:spacing w:before="0" w:after="0"/>
        <w:ind w:firstLine="269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на веточке сижу,</w:t>
      </w:r>
    </w:p>
    <w:p>
      <w:pPr>
        <w:pStyle w:val="Normal"/>
        <w:spacing w:before="0" w:after="0"/>
        <w:ind w:firstLine="269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укву "Ж" всё твержу,</w:t>
      </w:r>
    </w:p>
    <w:p>
      <w:pPr>
        <w:pStyle w:val="Normal"/>
        <w:spacing w:before="0" w:after="0"/>
        <w:ind w:firstLine="269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наю твёрдо букву эту,</w:t>
      </w:r>
    </w:p>
    <w:p>
      <w:pPr>
        <w:pStyle w:val="Normal"/>
        <w:spacing w:before="0" w:after="0"/>
        <w:ind w:firstLine="269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 жжужу весной и летом. (жук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ступеньк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ние звуков З-Ж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енит комар, как жужжит жук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Раздели на команды»</w:t>
      </w:r>
    </w:p>
    <w:p>
      <w:pPr>
        <w:pStyle w:val="Normal"/>
        <w:spacing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ба, замок, желуди, зонт, жук, зуб, роза, ваза, флажок, зебра, жираф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тупеньк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стают в круг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/у  «Повтори не ошибись»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жа, жа, за — вот идет коза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, за, жа — мы видели ежа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жу, зу, зу — мы ведем козу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у, жу, жу — на лужок хожу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ы, зы, зы — новые таз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, жи, жи — у меня нож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тупенька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/И «Комары и жуки»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ети разбиваются на две группы, называя слова начинающиеся со звуков З-Ж. Одни изображают жуков, другие — комаров. Кроме того, один ребенок с хорошей речью изображает сов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ица говорит: «Комары летят, комары гудят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— комары — вылетают и гудят: «з-з-з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оспитательница говорит: «Жуки летят, жуки жужжат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— жуки — вылетают и жужжат: «ж-ж-ж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 говорит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сова, большая голова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ку сижу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стороны гляжу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, комаров ловлю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у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ово «лечу» ребенок — сова — делает взмах руками, как крыльями, п ловит детей. Пойманный становится «совой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тупенька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я перед экр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Четвертый лишний»</w:t>
      </w:r>
    </w:p>
    <w:p>
      <w:pPr>
        <w:pStyle w:val="Normal"/>
        <w:spacing w:before="0" w:after="0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 xml:space="preserve">Журавль, ежик, джинсы, </w:t>
      </w:r>
      <w:r>
        <w:rPr>
          <w:rFonts w:cs="Times New Roman" w:ascii="Times New Roman" w:hAnsi="Times New Roman"/>
          <w:sz w:val="28"/>
          <w:szCs w:val="28"/>
          <w:u w:val="single"/>
        </w:rPr>
        <w:t>берез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1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иджак,</w:t>
      </w:r>
      <w:r>
        <w:rPr>
          <w:rFonts w:cs="Times New Roman" w:ascii="Times New Roman" w:hAnsi="Times New Roman"/>
          <w:sz w:val="28"/>
          <w:szCs w:val="28"/>
        </w:rPr>
        <w:t xml:space="preserve">  зонт, зубы, ваза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Жаба, жук, жираф, </w:t>
      </w:r>
      <w:r>
        <w:rPr>
          <w:rFonts w:cs="Times New Roman" w:ascii="Times New Roman" w:hAnsi="Times New Roman"/>
          <w:sz w:val="28"/>
          <w:szCs w:val="28"/>
          <w:u w:val="single"/>
        </w:rPr>
        <w:t>корзин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тупеньк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сто звуков  [ж, з]  в словах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, мороз, ваза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аф, ежик, морж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пенька</w:t>
      </w:r>
    </w:p>
    <w:p>
      <w:pPr>
        <w:pStyle w:val="Style15"/>
        <w:ind w:left="54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стают в круг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5"/>
        <w:ind w:left="54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жно правильно проговорить чистоговорку</w:t>
      </w:r>
    </w:p>
    <w:p>
      <w:pPr>
        <w:pStyle w:val="Style15"/>
        <w:ind w:left="547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ржавел зажим железный —</w:t>
      </w:r>
    </w:p>
    <w:p>
      <w:pPr>
        <w:pStyle w:val="Style15"/>
        <w:ind w:left="547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от зажим уж бесполезный.</w:t>
      </w:r>
    </w:p>
    <w:p>
      <w:pPr>
        <w:pStyle w:val="Style15"/>
        <w:ind w:left="547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а наш гномик Жаза Добрался к Деду Морозу. Теперь они успеют разложить подарки по мешкам для всех детей.</w:t>
      </w:r>
    </w:p>
    <w:p>
      <w:pPr>
        <w:pStyle w:val="Style15"/>
        <w:spacing w:before="0" w:after="0"/>
        <w:ind w:left="547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Итог занятия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гномика, которому мы помог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вуки учились различ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помнили на уроке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за столы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рисуй такой величины ухо, насколько ты хорошо слушал учителя и 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оварищей! Такой длины нос, насколько тебе было интересно! Такой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еличины глаз, насколько внимательно ты смотрел на доску, в тетрадь,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  экран. Такой величины рот, насколько ты болтал не по делу.  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демонстрация рисунков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2:00Z</dcterms:created>
  <dc:creator>Ириша</dc:creator>
  <dc:description/>
  <cp:keywords/>
  <dc:language>en-US</dc:language>
  <cp:lastModifiedBy>Ириша</cp:lastModifiedBy>
  <cp:lastPrinted>2011-12-17T19:59:00Z</cp:lastPrinted>
  <dcterms:modified xsi:type="dcterms:W3CDTF">2011-12-17T17:52:00Z</dcterms:modified>
  <cp:revision>2</cp:revision>
  <dc:subject/>
  <dc:title/>
</cp:coreProperties>
</file>