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42"/>
        <w:gridCol w:w="893"/>
        <w:gridCol w:w="1509"/>
        <w:gridCol w:w="3083"/>
        <w:gridCol w:w="1817"/>
        <w:gridCol w:w="3378"/>
        <w:gridCol w:w="1258"/>
        <w:gridCol w:w="906"/>
        <w:gridCol w:w="937"/>
      </w:tblGrid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 о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ип у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ы контроля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рител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во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</w:t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и. Полное имя файла. Инструктаж по ТБ в работе с компьютером класс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 основных устройств для ввода, вывода, обработки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и выключение  компьютера и подключаемых к нему устрой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ТБ при работе на компьютере. Бережное отношение к техническим устройст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«информация», «электронный текст», что электронный вариант текста вводят в компьютер, используя клавиа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ют его на носителе информации, правила информации и синтакс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создавать  электронный текст с помощью компьютера, сравнивать письменный и электронный тексты, называть технические устройства для работы с текстом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над файлами и папками (каталогами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сновных устройств для ввода, обработки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безопасных приемов труда при работе на компьютер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что есть разные компьютерные программы для работы с электронными текстами: текстовые редакторы, программы распознавания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зывать компьютерные программы (графические редакторы), вводить текст в компьютер с помощью клавиатуры, использовать спец клавиш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«Знакомство с папками и файлами». Компьютерное письмо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текста на принтер. Бережное отношение к техническим устройства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, контрольные задан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начение главного меню и инструментальной пр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сматривать изображение главного окна одного из текстовых редакторов, анализировать действия при работе с электронным тексто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клавиатурного письма. Операции при создании текст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стыми информационными объектами (текст, таблица, схема, рисунок). Преобразование, создание, сохранение, уда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как использовать компьютерную мышь для редактирования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называть приемы редактирования текста (вставить, удалить и т.д.); называть инструменты для форматирования  текста (изменение шрифта, подчеркивание и т.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стыми информационными объектами (текст, таблица, схема, рисунок), преобразование, создание, сохранение, удалени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как сохранить результаты работы с электронным текстом, понятия «электронная папка», «электронный докумен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анализировать части электронного файла, в котором сохраняется информация; объединять файлы с документами в группы и сохранять в папках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Создание текстов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сновных устройств для ввода, вывода, обработки информаци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, контрольные задан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зывать текстовый редактор, исправлять ошибки в электронном тексте, называть имя файла, папку, в которых хранятся документы, выполнять задания по учебнику на компьютере. Использовать инструменты для форматирования текст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ые публикации. Программы для создания печатных публикац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, пользование мышью, использование простейших средств текстового редактора. Работа с простыми информационными объектами (текст, таблица, схема, рисунок): преобразование, создание, сохранение, удалени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тличие   электронных словарей от печатных, понятие «главное меню электронной энциклопед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сказывать правила использования печатных словарей; сравнивать электронные и печатные словар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в публикациях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стыми информационными объектами (текст, таблица, схема, рисунок). Преобразование, создание, удаление, сохра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и выключение компьютера, подключение к нему устройств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зывать текстовый редактор, исправлять ошибки в электронном тексте, называть имя файла, папку, в которых хранятся документы, выполнять задания по учебнику на компьютере. Использовать инструменты для форматирования текст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и таблицы в публикациях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ростыми информационными объектами (текст, таблица, схема, рисунок).Преобразование, создание, удаление, сохранение.Включение и выключение компьютера, подключение к нему устройств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начение главного меню и инструментальной пр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сматривать изображение главного окна одного из текстовых редакторов, анализировать действия при работе с электронным тексто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«Создание печатных публикаций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стыми информационными объектами (текст, таблица, схема, рисунок). Преобразование, создание, сохранение, уда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, контрольные задан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с электронным оглавлением справочника; с помощью электронной энциклопедии получать информацию о бытовом приборе по алгоритму, открывать алфавитный указатель, используя пункт главного меню Эл. Энциклопедии, отвечать на вопросы, используя Эл. Энциккл. Открывать и работать в текстовом редакторе. Оформлять текст рисунком, сохранять свои результат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граммой для создания электронных публикац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ростыми информационными объектами (текст, таблица, схема, рисунок).Преобразование, создание, удаление, сохранение.Включение и выключение компьютера, подключение к нему устройств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начение главного меню и инструментальной пр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сматривать изображение главного окна одного из текстовых редакторов, анализировать действия при работе с электронным тексто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компьютерного поиска информации. Поисковые системы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стыми информационными объектами (текст, таблица, схема, рисунок). Преобразование, создание, удаление, сохра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и выключение компьютера, подключение к нему устройств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тличие   электронных словарей от печатных, понятие «главное меню электронной энциклопед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сказывать правила использования печатных словарей; сравнивать электронные и печатные слова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 запросы. Уточнение запросов на поиск информации. Поисковые системы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стыми информационными объектами (текст, таблица, схема, рисунок). Преобразование, создание, сохранение, уда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тличие   электронных словарей от печатных, понятие «главное меню электронной энциклопед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сказывать правила использования печатных словарей; сравнивать электронные и печатные слова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зображений. Сохранение найденных изображений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сновных устройств для ввода, вывода, обработки информаци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с электронным оглавлением справочника; с помощью электронной энциклопедии получать информацию о бытовом приборе по алгоритму, открывать алфавитный указатель, используя пункт главного меню Эл. Энциклопедии, отвечать на вопросы, используя Эл. Энциккл. Открывать и работать в текстовом редакторе. Оформлять текст рисунком, сохранять свои результат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: «Поиск информации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стыми информационными объектами (текст, таблица, схема, рисунок). Преобразование, создание, удаление, сохра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и выключение компьютера, подключение к нему устройств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, контрольные задан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начение главного меню и инструментальной пр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сматривать изображение главного окна одного из текстовых редакторов, анализировать действия при работе с электронным тексто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за год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остыми информационными объектами (текст, таблица, схема, рисунок). Преобразование, создание, удаление, сохра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и выключение компьютера, подключение к нему устройств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ческая рабо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с электронным оглавлением справочника; с помощью электронной энциклопедии получать информацию о бытовом приборе по алгоритму, открывать алфавитный указатель, используя пункт главного меню Эл. Энциклопедии, отвечать на вопросы, используя Эл. Энциккл. Открывать и работать в текстовом редакторе. Оформлять текст рисунком, сохранять свои результат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20:30:00Z</dcterms:created>
  <dc:creator>Елена</dc:creator>
  <dc:description/>
  <cp:keywords/>
  <dc:language>en-US</dc:language>
  <cp:lastModifiedBy>User</cp:lastModifiedBy>
  <cp:lastPrinted>2011-12-13T01:16:00Z</cp:lastPrinted>
  <dcterms:modified xsi:type="dcterms:W3CDTF">2011-12-12T22:19:00Z</dcterms:modified>
  <cp:revision>7</cp:revision>
  <dc:subject/>
  <dc:title/>
</cp:coreProperties>
</file>