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етодическая разработка раздела общеобразовательной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ограммы «Опорно-двигательная система»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учителя   биологии    первой  квалификационной  категории 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ОУ Криушинской СОШ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 xml:space="preserve">Майоровой Натальи Алексеевны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Опорно-двигательная система</w:t>
      </w:r>
      <w:r>
        <w:rPr>
          <w:sz w:val="28"/>
        </w:rPr>
        <w:t xml:space="preserve"> выполняет важные для организма функции. Скелет обеспечивает опору, а мышцы - движения. Состояние данной системы влияет на общее состояние человека, на определенные органы и системы. </w:t>
      </w:r>
      <w:r>
        <w:rPr>
          <w:sz w:val="28"/>
          <w:szCs w:val="28"/>
        </w:rPr>
        <w:t>В наше время, когда развивается техника и наука, человек страдает гиподинамией! Отсюда увеличение числа заболеваний, особенно связанных с ОДС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еред человеком стоит задача: сохранить ОДС в хорошем рабочем состоянии. Кроме того, мой вопрос актуален для изучения, т.к. чтобы оказать помощь человеку нужно знать его строение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большинство нарушений ОДС происходит в дошкольный и школьный период. Мною проведен анализ состояния ОДС учащихся класса в период с 2007 года до 2009 года включительно. Статистика показывает, что среди нарушений преобладают сколиоз и плоскостопие. Из 17 учащихся класса у 7 отмечается плоскостопие, у 3 – деформация грудной клетки и у 10 – нарушение осанки. И только 2 учащихся оказались совершенно здоровы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в прошлом году эти цифры были немного ниже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е факты свидетельствуют о том, что нарушений ОДС с каждым годом всё больше. Большими темпами прогрессирует нарушение осанки. Именно поэтому необходимо уделять большое внимание здоровью школьников, ведь многие последствия нарушений  ОДС –  необратимы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, которые я ставила,  работая над данным разделом программы, </w:t>
      </w:r>
      <w:r>
        <w:rPr>
          <w:b/>
          <w:sz w:val="28"/>
          <w:szCs w:val="28"/>
        </w:rPr>
        <w:t>обратить внимание самих учащихся на проблемы сбережения здоровья</w:t>
      </w:r>
      <w:r>
        <w:rPr>
          <w:sz w:val="28"/>
          <w:szCs w:val="28"/>
        </w:rPr>
        <w:t xml:space="preserve">. Показать ребятам как они сами могут предохранить свой опорно-двигательный аппарат от развития различных отклонений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Задачи: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Style14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опорно-двигательной системы, исследовать  взаимосвязь строения и выполняемых функций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качества, навыки самостоятельной работы, развивать логическое мышление, умение выделять главное, сравнивать, анализировать, составлять схемы;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бережного отношения к своему здоровью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рганизации деятельности учащихс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подготовке к урокам биологии я работаю углубленно над внедрением инновационных технологий и различных методов и форм организации деятельности учащихс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всего, я стараюсь использовать </w:t>
      </w:r>
      <w:r>
        <w:rPr>
          <w:b/>
          <w:sz w:val="28"/>
          <w:szCs w:val="28"/>
        </w:rPr>
        <w:t xml:space="preserve"> компьютерные технологии</w:t>
      </w:r>
      <w:r>
        <w:rPr>
          <w:sz w:val="28"/>
          <w:szCs w:val="28"/>
        </w:rPr>
        <w:t xml:space="preserve">, которые  открывают широкие возможности для развития принципиально нового обучения. Внедрение информационных технологий может содействовать реорганизации обучения, существенному повышению его эффективности. С помощью этих систем можно давать успешно работающим учащимся дополнительный или факультативный материал, целенаправленно управлять соревновательным элементом, присутствующим в деятельности учащихся, осуществляя индивидуализацию и дифференциацию обучения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Практика показывает, что изучение биологии с использованием компьютерных технологий имеет немало преимуществ перед традиционными методами обучения. Предлагаемые разработки уроков на основе методики развивающего обучения с применением компьютерных технологий, делают урок современным, научным, насыщенным. Это, несомненно, повышает интерес к предмету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Работа с интерактивной доской.  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помощью интерактивной доски можно:</w:t>
      </w:r>
    </w:p>
    <w:p>
      <w:pPr>
        <w:pStyle w:val="Style14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емонстрировать презентации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модели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ктивно вовлекать учащихся в процесс освоения материала; </w:t>
      </w:r>
    </w:p>
    <w:p>
      <w:pPr>
        <w:pStyle w:val="Style14"/>
        <w:numPr>
          <w:ilvl w:val="0"/>
          <w:numId w:val="4"/>
        </w:numPr>
        <w:spacing w:lineRule="auto" w:line="360"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лучшать темп и течение занятия;</w:t>
      </w:r>
    </w:p>
    <w:p>
      <w:pPr>
        <w:pStyle w:val="Style14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iCs/>
          <w:sz w:val="28"/>
          <w:szCs w:val="28"/>
        </w:rPr>
        <w:t>на ней можно передвигать объекты и надписи, добавлять комментарии к текстам, рисункам и диаграммам, выделять ключевые области и добавлять цвет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3) Работа с учебником. </w:t>
      </w:r>
      <w:r>
        <w:rPr>
          <w:bCs/>
          <w:sz w:val="28"/>
          <w:szCs w:val="28"/>
        </w:rPr>
        <w:t>Урок биологии – возможность для формирования умений работы с учебником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при работе с учебником могут носить различный характер: поисково-репродуктивный, сравнительно-аналитический и творческий, что позволяет в рамках обычного урока осуществлять дифференцированный подход в обучении. Кроме того, при этом значительно облегчается выполнение домашних заданий. Характер и формы работы с учебником приведены в таблице 1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родуктивно-поискова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о-аналитическ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а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и схем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прочитанн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исун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с ошибк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с пропущенными слов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рминам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заданным слов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с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конспек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ежающие домаш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предполагают различные виды деятельности учеников, способствующие творческому развитию детей и успешному процессу обучения, воспитания и разви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творческие задания</w:t>
      </w:r>
      <w:r>
        <w:rPr>
          <w:sz w:val="28"/>
          <w:szCs w:val="28"/>
        </w:rPr>
        <w:t xml:space="preserve"> (сочинение, рисунок, доклад, реферат, составление тестов и др.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дготовка презентаци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задания по работе с учебником</w:t>
      </w:r>
      <w:r>
        <w:rPr>
          <w:sz w:val="28"/>
          <w:szCs w:val="28"/>
        </w:rPr>
        <w:t xml:space="preserve"> (его текстом, иллюстрациями), которые не перегружают учеников, а помогают им лучше разобраться в изучаемом материале, легче его запомнить, воспитывают в них тщательность, аккуратность, систематичность в работе. Они способствуют не только усвоению знаний, но и формированию умений по работе с учебником, а также некоторых интеллектуальных ум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ставление кроссвордов</w:t>
      </w:r>
      <w:r>
        <w:rPr>
          <w:sz w:val="28"/>
          <w:szCs w:val="28"/>
        </w:rPr>
        <w:t>. Ученики любят не только решать кроссворды, но и составлять их, проявляя при этом все свои интеллектуальные и творческие способности. Регулярное использование такого рода задания способствует росту мастерства, интереса предмета и качества знаний, т.к. при этом необходимо заново пересмотреть и повторить весь материал темы. Кроссворды составляются дома после изучения какой-либо темы. Они могут быть тематическими, включающими любые вопросы, связанные с темой, или терминологическими, в которых используются только термины данной темы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пережающие домашние зад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ть состоит в том, что ученикам для самостоятельного изучения дают материал, который на уроке не объясняется. Учитель указывает страницы учебника и дополнительной литературы и отмечает главную особенность домашней работы – понять материал, а не запомнить ег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а ученики знакомятся с содержанием, обдумывают ответы на вопросы учебника. Многое могут понять самостоятельно, часть материала рождает вопросы к учителю. С этим ученик приходит в школу. Он готов к общению с учителем для более глубокого изучения данного материала.</w:t>
      </w:r>
    </w:p>
    <w:p>
      <w:pPr>
        <w:pStyle w:val="Style14"/>
        <w:ind w:firstLine="360"/>
        <w:rPr/>
      </w:pPr>
      <w:r>
        <w:rPr>
          <w:sz w:val="28"/>
          <w:szCs w:val="28"/>
        </w:rPr>
        <w:t>На данный раздел по программе отводится 8 часов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темы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. Аппарат опоры и движения, его функции. Скелет человека и его значение, строение скелет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. Особенности строения скелета человек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. Строение и свойства костей. Типы соединения костей. Лаб раб «Изучение внешнего строения костей»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4.  Первая помощь при растяжении связок, вывихах суставов, переломах костей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5. Мышцы, их строение и функции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6.  Работа мышц. Утомление. Лаб. раб. «Выявление влияния статической и динамической работы на утомление мышц»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к 7.  Значение физических упражнений для формирования аппарата опоры и движения. </w:t>
            </w:r>
          </w:p>
        </w:tc>
      </w:tr>
      <w:tr>
        <w:trPr>
          <w:trHeight w:val="58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8(обобщающий). Взаимосвязь строения и функций опорно-двигательного аппарата.  Роль двигательной активности в развитии аппарата опоры и движения человека.</w:t>
            </w:r>
          </w:p>
        </w:tc>
      </w:tr>
    </w:tbl>
    <w:p>
      <w:pPr>
        <w:pStyle w:val="2"/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ь теоретический и практический материал изучается на семи уроках. </w:t>
      </w:r>
      <w:r>
        <w:rPr>
          <w:color w:val="000000"/>
          <w:sz w:val="28"/>
          <w:szCs w:val="28"/>
        </w:rPr>
        <w:t>На 8 уроке систематизируются и обобщаются знания по теме, проводится работа на компьютере по выявлению уровня усвоения  основных понятий темы, установлению причинно-следственных связей.</w:t>
      </w:r>
      <w:r>
        <w:rPr>
          <w:sz w:val="28"/>
          <w:szCs w:val="28"/>
        </w:rPr>
        <w:tab/>
      </w:r>
    </w:p>
    <w:p>
      <w:pPr>
        <w:pStyle w:val="Style14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уроке ставится проблема: «Какие особенности скелета отличают человека от млекопитающих животных?»; обсуждается план изучения материала, определяются темы индивидуальных и групповых исследовательских работ восьмиклассников. Формы организации учебной деятельности на первых трех уроках: самостоятельная поисковая работа с моделями, таблицами, текстом и рисунками учебника по выявлению особенностей скелета человека, связанных с прямохождением и трудовой деятельностью; организация лабораторной работы по изучению строения и химического состава костей.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агаются методические разработки отдельных уроков, на которых хотелось бы остановиться, так как именно они, по моему мнению, представляют определенную ценность для формирования необходимых знаний учащихся, направленных на укрепление и сохранение своего здоровья, и проблемно-исследовательских навыков работы.</w:t>
      </w:r>
    </w:p>
    <w:p>
      <w:pPr>
        <w:pStyle w:val="Style1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ое внимание хотелось бы уделить  </w:t>
      </w:r>
      <w:r>
        <w:rPr>
          <w:b/>
          <w:sz w:val="28"/>
          <w:szCs w:val="28"/>
        </w:rPr>
        <w:t>уроку 4</w:t>
      </w:r>
      <w:r>
        <w:rPr>
          <w:sz w:val="28"/>
          <w:szCs w:val="28"/>
        </w:rPr>
        <w:t xml:space="preserve">. Данный урок важен по  разделу «Опора и движение», т.к. необходимо научить учащихся оказывать первую доврачебную помощь при повреждениях скелета и учитывая тот факт, что в учебнике Сонина нет данного материала, то я считаю, компьютерная презентация здесь необходима, если учесть и тот факт, что часть материала готовили сами учащиеся.  </w:t>
      </w:r>
      <w:r>
        <w:rPr>
          <w:b/>
          <w:sz w:val="28"/>
          <w:szCs w:val="28"/>
        </w:rPr>
        <w:t>Презентация</w:t>
      </w:r>
    </w:p>
    <w:p>
      <w:pPr>
        <w:pStyle w:val="Style1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, полученные на данном уроке, необходимы учащимся для оказания первой доврачебной помощи при повреждениях скелета, а значит для сохранения здоровья.</w:t>
      </w:r>
    </w:p>
    <w:p>
      <w:pPr>
        <w:pStyle w:val="Style1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уроке 7</w:t>
      </w:r>
      <w:r>
        <w:rPr>
          <w:sz w:val="28"/>
          <w:szCs w:val="28"/>
        </w:rPr>
        <w:t xml:space="preserve"> я предлагаю использовать методику определения искривлений позвоночника и плоскостопия, и меры по их предупреждению. </w:t>
      </w:r>
      <w:r>
        <w:rPr>
          <w:b/>
          <w:sz w:val="28"/>
          <w:szCs w:val="28"/>
        </w:rPr>
        <w:t xml:space="preserve">Презентация </w:t>
      </w:r>
    </w:p>
    <w:p>
      <w:pPr>
        <w:pStyle w:val="Style14"/>
        <w:spacing w:lineRule="auto" w:line="360"/>
        <w:rPr>
          <w:b/>
          <w:b/>
        </w:rPr>
      </w:pPr>
      <w:r>
        <w:rPr>
          <w:sz w:val="28"/>
          <w:szCs w:val="28"/>
        </w:rPr>
        <w:t xml:space="preserve">На уроке учащимся раздается памятка </w:t>
      </w:r>
      <w:r>
        <w:rPr>
          <w:sz w:val="28"/>
          <w:szCs w:val="28"/>
          <w:u w:val="single"/>
        </w:rPr>
        <w:t>Упражнения для укрепления осанки  и памятка профилактики плоскостопия.</w:t>
      </w:r>
      <w:r>
        <w:rPr/>
        <w:t xml:space="preserve"> 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комившись с данными методиками и получив памятки по укреплению осанки и профилактике плоскостопия, ребята могут сами выявлять нарушения осанки и плоскостопие  и принимать меры по их устранению. </w:t>
      </w:r>
      <w:r>
        <w:rPr>
          <w:sz w:val="28"/>
          <w:szCs w:val="28"/>
        </w:rPr>
        <w:t>Материал воспринимается восьмиклассниками с пониманием и очень серьез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еме очень важным, на мой взгляд, является обобщающий урок, где происходит обобщение знаний о связи между строением и функциями скелета и мышц, а также осуществляется контроль за уровнем усвоения темы. Целесообразно на данном уроке применение различных форм обучения. Именно на данном уроке я и использую  интерактивную дос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изучении данного раздела программы нужно применять зад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ующие развитию логического мышления;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соответств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я дифференцированного характера;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цифровой дикт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освоения раздела программы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облемно-исследовательских навыков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ознавательного интереса по вопросам здоровьесбере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ле изучения темы проводилось анкетирование учащихся по некоторым вопроса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 каком случае эффективность запоминания выше: если это обычный урок или с использованием компьютерных технолог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6557"/>
      </w:tblGrid>
      <w:tr>
        <w:trPr>
          <w:trHeight w:val="803" w:hRule="atLeast"/>
        </w:trPr>
        <w:tc>
          <w:tcPr>
            <w:tcW w:w="2164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чащихся</w:t>
            </w:r>
          </w:p>
        </w:tc>
        <w:tc>
          <w:tcPr>
            <w:tcW w:w="6557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компьютерных технологий</w:t>
            </w:r>
          </w:p>
        </w:tc>
      </w:tr>
      <w:tr>
        <w:trPr>
          <w:trHeight w:val="580" w:hRule="atLeast"/>
        </w:trPr>
        <w:tc>
          <w:tcPr>
            <w:tcW w:w="2164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ащихся</w:t>
            </w:r>
          </w:p>
        </w:tc>
        <w:tc>
          <w:tcPr>
            <w:tcW w:w="6557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ур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едите ли вы за своей осан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7313"/>
      </w:tblGrid>
      <w:tr>
        <w:trPr>
          <w:trHeight w:val="383" w:hRule="atLeast"/>
        </w:trPr>
        <w:tc>
          <w:tcPr>
            <w:tcW w:w="2142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учащихся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чащихся</w:t>
            </w:r>
          </w:p>
        </w:tc>
        <w:tc>
          <w:tcPr>
            <w:tcW w:w="73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учащихся</w:t>
            </w:r>
          </w:p>
        </w:tc>
        <w:tc>
          <w:tcPr>
            <w:tcW w:w="73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можете ли вы оказать первую доврачебную помощь при повреждениях ске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7452"/>
      </w:tblGrid>
      <w:tr>
        <w:trPr>
          <w:trHeight w:val="354" w:hRule="atLeast"/>
        </w:trPr>
        <w:tc>
          <w:tcPr>
            <w:tcW w:w="2183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чащихся</w:t>
            </w:r>
          </w:p>
        </w:tc>
        <w:tc>
          <w:tcPr>
            <w:tcW w:w="7452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54" w:hRule="atLeast"/>
        </w:trPr>
        <w:tc>
          <w:tcPr>
            <w:tcW w:w="2183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ащихся</w:t>
            </w:r>
          </w:p>
        </w:tc>
        <w:tc>
          <w:tcPr>
            <w:tcW w:w="74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2183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ащийся</w:t>
            </w:r>
          </w:p>
        </w:tc>
        <w:tc>
          <w:tcPr>
            <w:tcW w:w="7452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object w:dxaOrig="702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67.25pt;width:351pt;height:26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210514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ируемость опыта.</w:t>
        <w:br/>
        <w:t>Качество знаний по теме «Опорно-двигательная система» за последние 3 года (срезовая рабо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знаний повысилось, что связано с применением различных форм и методов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работы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нравятся детям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качества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ст творческих способносте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ых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заботятся о своем здоровье, понимая, что любое заболевание легче предупредить, чем его лечи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системы образования всегда считалось создание условий для получения знаний, умений, навыков и формирование личностных качеств учащихся. Главной целью образования является создание условий для подготовки учащихся к жизни в обществе. К ним следует отнести владение актуальными знаниями с учетом современных достижений науки, умение систематизировать, анализировать и активно использовать на практике полученную информацию, умение пользоваться информационно-коммуникационными возможностями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эффективности и качества знаний – главная задача учителя. Необходимо стремиться, чтобы каждый урок способствовал развитию познавательных интересов. Нужно создавать такую обстановку на уроке, чтобы все ученики работали с интересом в течение всего отведенного времени. Описанные в работе формы и методы работы помогут привлечь всех учащихся к активной мыслительной деятельности и создать необходимые условия для восприятия нового материала. Эффективность работы в данном случае достигается сочетанием различных приёмов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для достижения желаемого результата необходимо, чтобы самостоятельная работа учащихся проходила под руководством и контролем учителя и носила систематический и целенаправленный характер. При этом по мере развития учащихся, помощь со стороны учителя должна уменьшаться, а требования к самостоятельности – возраст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тоды и формы работы на уроках биологии, способствуют активизации познавательной деятельности учащихся, стимулируют интерес к предмету, содействуют развитию интеллектуальных и практических умений, углубляют теоретические знания, оказывают воспитывающее воздействие. В результате повышается качество знаний учащихся, их успевае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точники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.Б.Релнева, Н.И.Сонин Биология.Человек , 8 класс. Методическое пособие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у Н.И.Сонина, М.П.Сапина «Биология. Человек. 8 класс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пеляева О.В., Сунцова И.В. Поурочные разработки к учебным комплектам «Биология. Человек», 8 класс, Д.В. Колесова, Р.Д. Маша, И.И. Беляева, А.С. Батуева и др.; - ВАКО, 2005. – 416 с.(В помощь школьному учителю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еменцова В.Н. Биология. 8 класс. Технологические карты уроков: методическое пособие. – СПб: «Паритет», 2003. 240 с.(Серия «Поурочное планирование»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Электронное пособие Биология, 8 класс. Человек. Дроф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52:00Z</dcterms:created>
  <dc:creator>Customer</dc:creator>
  <dc:description/>
  <cp:keywords/>
  <dc:language>en-US</dc:language>
  <cp:lastModifiedBy>Customer</cp:lastModifiedBy>
  <cp:lastPrinted>2010-03-29T13:10:00Z</cp:lastPrinted>
  <dcterms:modified xsi:type="dcterms:W3CDTF">2010-03-29T09:11:00Z</dcterms:modified>
  <cp:revision>26</cp:revision>
  <dc:subject/>
  <dc:title>Опорно-двигательная система выполняет важные для организма функции</dc:title>
</cp:coreProperties>
</file>