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ова о моих выпускниках…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1 класс школа №38 г.Кемеро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мощник первый в клас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тся труд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мпанию поддер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м быть его удел.</w:t>
      </w:r>
    </w:p>
    <w:p>
      <w:pPr>
        <w:pStyle w:val="Normal"/>
        <w:rPr/>
      </w:pPr>
      <w:r>
        <w:rPr>
          <w:sz w:val="28"/>
          <w:szCs w:val="28"/>
        </w:rPr>
        <w:t xml:space="preserve">Он программист 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дизайн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рный друг и старший б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портом любит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су в классе каждый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 спокойствие Васил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рилежней в дисципли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словен, сдержан, кра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любитель пышных ф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нания свои показы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фератах мног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ым мечтам не преда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деждой век не расста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, как ценный дар хра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опорою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аня – наш тал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ер, танцор и музыка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х играл он р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ны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омнится на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Ванечку у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езарная улы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згляд красив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тебе, Ва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много, много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ристина, ах, Крист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евушка – карт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ый профиль, стройный ст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уше – то     - ура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успеет, всем помо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нивер поступит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ей показать приме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ультурить уни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старательной и крот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лов не гов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терпимой, нежной, доб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у всем д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 – это просто кл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льчишек - нарасхв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йна, красива как мод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улыбкой голливу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ить готова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цель её – наш полите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ут ясны дни тв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илый взор твой ныне я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лучших жребиев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жребий твой прекрас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а, Лиза, Лизавета!</w:t>
      </w:r>
    </w:p>
    <w:p>
      <w:pPr>
        <w:pStyle w:val="Normal"/>
        <w:rPr/>
      </w:pPr>
      <w:r>
        <w:rPr>
          <w:sz w:val="28"/>
          <w:szCs w:val="28"/>
        </w:rPr>
        <w:t>Обойдите хоть пол-свет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ей Лизы не на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Лизу слава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актриса и мод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а как Коко Шан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ий с детства ей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чебе Лиза с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юноша высо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ет восхи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Ванечку девчат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сто наслажд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вает часто вес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лукавит, где схит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вежлив и воспи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естренкою сл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воя не будет тихой гава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в ней и бури и што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ри всегда с собою в плав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ость духа, сердца и у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ентельмен у нас Ан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жан, спокоен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 приятный собеседн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хочешь расспр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 универа с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ет с кредитом с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 в «завал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рочно под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надежда на Ант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ет людям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ережа – карат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е соск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жизни юмо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го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со своим ты совладеешь нра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шь успех, друзей и сл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человек, владеющий с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ет целым миром и судьбой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 нордичес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 и спокоен,</w:t>
      </w:r>
    </w:p>
    <w:p>
      <w:pPr>
        <w:pStyle w:val="Normal"/>
        <w:rPr/>
      </w:pPr>
      <w:r>
        <w:rPr>
          <w:sz w:val="28"/>
          <w:szCs w:val="28"/>
        </w:rPr>
        <w:t>И доли хорошей вполне ты досто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ь оптимиз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дачу пов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ую откроешь ты с легкостью д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орте Рома просто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ал высот не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ом бог не оби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каждый это ви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а свете почти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сё ответ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ны речи извер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знает ум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какой вопрос зад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сложный, непрост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ть его не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едь парень заводно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 школа №38 г.Кемеров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ой девушки достоинств есть нем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ественна, правдива и у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ражаешь оптимизмом, Ал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 в классе вечная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ша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класс без Наты страш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таросты мы пропадем и зачерств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нашею Наташей мы от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ые трудности преодоле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чек в нашем классе – Маргари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всегда легко с ней и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аски жизни есть в её палит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, чтоб везде тебе вез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ёна</w:t>
      </w:r>
    </w:p>
    <w:p>
      <w:pPr>
        <w:pStyle w:val="Normal"/>
        <w:rPr/>
      </w:pPr>
      <w:r>
        <w:rPr>
          <w:sz w:val="28"/>
          <w:szCs w:val="28"/>
        </w:rPr>
        <w:t>Алёна наша поражает все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верх изящества и кладезь чувств глубо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ы, что ждет её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остижении вершин заветных и высо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олько в дивные глаза ей посмот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нет коварства и обм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ствие любое может возмути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воей невозмутимостью, Ульян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атя, недотр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т всем не в бровь, а в гл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й будет пусть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а встретится не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ша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шенька, Наталья, На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е печали, Ната, ут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жизнь крас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й ч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шей творческой Ната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ребятам нашим пок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думаешь всё о нё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 твои, как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м колышутся ог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ени природой много 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, красота, не мучают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ля девушек является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просах м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ым примером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а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бывает никогда  серди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душа друзьям откр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таких спокойных в м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равится такой Влади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рень вовсе не бана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Филипп он сверх оригина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он во всём покрасо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многое ему удас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ша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Алексей совсем не леже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арень очень динами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, добр, на сцене – д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, конечно – же, отлич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 известный сердце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середняк Семён и в баскетб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й друг, умен, и это не секр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амая заметная фигура в шк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н ростом невы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ебя он постоит.</w:t>
      </w:r>
    </w:p>
    <w:p>
      <w:pPr>
        <w:pStyle w:val="Normal"/>
        <w:rPr/>
      </w:pPr>
      <w:r>
        <w:rPr>
          <w:sz w:val="28"/>
          <w:szCs w:val="28"/>
        </w:rPr>
        <w:t>Выполнит такой бросок,</w:t>
      </w:r>
    </w:p>
    <w:p>
      <w:pPr>
        <w:pStyle w:val="Normal"/>
        <w:rPr/>
      </w:pPr>
      <w:r>
        <w:rPr>
          <w:sz w:val="28"/>
          <w:szCs w:val="28"/>
        </w:rPr>
        <w:t xml:space="preserve">Что любого удив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а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а парень не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а парень зав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ками доказ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всё и с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а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гур и ум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ым заданьем сп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в костюме о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евчатам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а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 с физикой на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ахматах он просто 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ворота на футб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вал голы не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юноша высо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ет уваж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толь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м с Димою общения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мы Ег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ться дальше в го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ий всех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таким, какой ты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й 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ю в этот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люнуть всех пар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йти себе подру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нцессу, не ляг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ного- много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вел совместно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тебе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тить свои меч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зеркало смот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бой гордился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Яна –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ица, скоро отп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ять лучши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ей легкой до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аторов -  не слишком строг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спех, удача,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дружили во вс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я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я – наша ум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ица – разум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универс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историю и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вместе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ть в Кем ГУ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– наш будущий юр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о всем он оптими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на дискот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лить школьный объё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вает он во в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ыделяться дольш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 заходить почаще в гости!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, как фотомод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видует Коко Шан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а жизненно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ья новых приобр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к, а не ина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велине пожел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бываются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думаешь, исполн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ь и веру сохран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солнца, море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у ты не заб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06:00Z</dcterms:created>
  <dc:creator>SkuratovaO</dc:creator>
  <dc:description/>
  <cp:keywords/>
  <dc:language>en-US</dc:language>
  <cp:lastModifiedBy>sasha</cp:lastModifiedBy>
  <dcterms:modified xsi:type="dcterms:W3CDTF">2012-01-12T09:38:00Z</dcterms:modified>
  <cp:revision>17</cp:revision>
  <dc:subject/>
  <dc:title/>
</cp:coreProperties>
</file>