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 xml:space="preserve">Учебная программа «Литературное чтение» составлена на основе программы «Литературное чтение» авторов: Климановой Л. Ф., Горецкого В. Г., Головановой М. В.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грамма «Литературное чтение» авторы: Климанова Л. Ф., Горецкий В. Г., Голованова М. В. входит в учебный комплект «Школа России». 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 xml:space="preserve">На изучение учебного материала по учебному предмету «Литературное чтение» в тематическом планировании отводится 102 часа (3 ч в неделю), что полностью соответствует количеству часов по БУП ОУ 2004 г. и программе. </w:t>
      </w:r>
    </w:p>
    <w:p>
      <w:pPr>
        <w:pStyle w:val="Normal"/>
        <w:rPr>
          <w:sz w:val="24"/>
        </w:rPr>
      </w:pPr>
      <w:r>
        <w:rPr>
          <w:sz w:val="24"/>
        </w:rPr>
        <w:t>Курс литературного чтения призван продолжить обучение детей чтению, ввести в мир художественной литературы и помочь осмыслить образность словесного искусства, посредством которой художественное произведение раскрывается во всей своей полноте и многогранности. Литературное чтение пробуждает у детей интерес к словесному творчеству и к чтению художественных произведений.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Программа предполагает такое содержание учебных книг, их структуру и методику обучения, которые строятся на основе ведущих принципов: художественно-эстетического, литературоведческого и коммуникативно-речевого.</w:t>
      </w:r>
    </w:p>
    <w:p>
      <w:pPr>
        <w:pStyle w:val="Normal"/>
        <w:ind w:firstLine="840"/>
        <w:rPr>
          <w:sz w:val="24"/>
        </w:rPr>
      </w:pPr>
      <w:r>
        <w:rPr>
          <w:b/>
          <w:sz w:val="24"/>
        </w:rPr>
        <w:t>Художественно-эстетический принцип</w:t>
      </w:r>
      <w:r>
        <w:rPr>
          <w:sz w:val="24"/>
        </w:rPr>
        <w:t xml:space="preserve">  определяет стратегию отбора произведений для чтения, и поэтому в круг чтения младших школьников вошли преимущественно художественные тексты. </w:t>
      </w:r>
    </w:p>
    <w:p>
      <w:pPr>
        <w:pStyle w:val="Normal"/>
        <w:ind w:firstLine="840"/>
        <w:rPr/>
      </w:pPr>
      <w:r>
        <w:rPr>
          <w:b/>
          <w:sz w:val="24"/>
        </w:rPr>
        <w:t>Литературоведческий принцип</w:t>
      </w:r>
      <w:r>
        <w:rPr>
          <w:sz w:val="24"/>
        </w:rPr>
        <w:t xml:space="preserve"> с учетом особенностей начального этапа обучения реализуется при анализе литературного произведения, выдвигает на первый план художественный образ.</w:t>
      </w:r>
    </w:p>
    <w:p>
      <w:pPr>
        <w:pStyle w:val="Normal"/>
        <w:tabs>
          <w:tab w:val="clear" w:pos="708"/>
          <w:tab w:val="left" w:pos="840" w:leader="none"/>
        </w:tabs>
        <w:ind w:firstLine="840"/>
        <w:rPr/>
      </w:pPr>
      <w:r>
        <w:rPr>
          <w:b/>
          <w:sz w:val="24"/>
        </w:rPr>
        <w:t>Коммуникативно-речевой принцип</w:t>
      </w:r>
      <w:r>
        <w:rPr>
          <w:sz w:val="24"/>
        </w:rPr>
        <w:t xml:space="preserve"> нацелен на развитие речевой культуры учащихся, на формирование и развитие у младших школьников речевых навыков, главным из которых является навык чтения. </w:t>
      </w:r>
    </w:p>
    <w:p>
      <w:pPr>
        <w:pStyle w:val="Normal"/>
        <w:rPr/>
      </w:pPr>
      <w:r>
        <w:rPr>
          <w:sz w:val="24"/>
        </w:rPr>
        <w:t xml:space="preserve">Курс литературного чтения нацелен на решение следующих </w:t>
      </w:r>
      <w:r>
        <w:rPr>
          <w:b/>
          <w:sz w:val="24"/>
        </w:rPr>
        <w:t>основных задач:</w:t>
      </w:r>
    </w:p>
    <w:p>
      <w:pPr>
        <w:pStyle w:val="Normal"/>
        <w:ind w:firstLine="840"/>
        <w:rPr/>
      </w:pPr>
      <w:r>
        <w:rPr>
          <w:sz w:val="24"/>
        </w:rPr>
        <w:t>-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ind w:firstLine="840"/>
        <w:rPr/>
      </w:pPr>
      <w:r>
        <w:rPr>
          <w:sz w:val="24"/>
        </w:rPr>
        <w:t>-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ind w:firstLine="840"/>
        <w:rPr/>
      </w:pPr>
      <w:r>
        <w:rPr>
          <w:sz w:val="24"/>
        </w:rPr>
        <w:t>- 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— ассоциативное мышление;</w:t>
      </w:r>
    </w:p>
    <w:p>
      <w:pPr>
        <w:pStyle w:val="Normal"/>
        <w:ind w:firstLine="840"/>
        <w:rPr/>
      </w:pPr>
      <w:r>
        <w:rPr>
          <w:sz w:val="24"/>
        </w:rPr>
        <w:t>- развивать поэтический слух детей, накапливать эстетический опыт слушания произведений изящной словесности, воспитывать художественный вкус;</w:t>
      </w:r>
    </w:p>
    <w:p>
      <w:pPr>
        <w:pStyle w:val="Normal"/>
        <w:ind w:firstLine="840"/>
        <w:rPr/>
      </w:pPr>
      <w:r>
        <w:rPr>
          <w:sz w:val="24"/>
        </w:rPr>
        <w:t>- 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Normal"/>
        <w:ind w:firstLine="840"/>
        <w:rPr/>
      </w:pPr>
      <w:r>
        <w:rPr>
          <w:sz w:val="24"/>
        </w:rPr>
        <w:t>- обогащать чувственный опыт ребенка, его реальные представления об окружающем мире и природе;</w:t>
      </w:r>
    </w:p>
    <w:p>
      <w:pPr>
        <w:pStyle w:val="Normal"/>
        <w:ind w:firstLine="840"/>
        <w:rPr/>
      </w:pPr>
      <w:r>
        <w:rPr>
          <w:sz w:val="24"/>
        </w:rPr>
        <w:t>- 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ind w:firstLine="840"/>
        <w:rPr/>
      </w:pPr>
      <w:r>
        <w:rPr>
          <w:sz w:val="24"/>
        </w:rPr>
        <w:t>- 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ind w:firstLine="840"/>
        <w:rPr/>
      </w:pPr>
      <w:r>
        <w:rPr>
          <w:sz w:val="24"/>
        </w:rPr>
        <w:t>- 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</w:t>
      </w:r>
    </w:p>
    <w:p>
      <w:pPr>
        <w:pStyle w:val="Normal"/>
        <w:ind w:firstLine="840"/>
        <w:rPr/>
      </w:pPr>
      <w:r>
        <w:rPr>
          <w:sz w:val="24"/>
        </w:rPr>
        <w:t>- обеспечивать развитие речи школьников и активно формировать навык чтения и речевые умения;</w:t>
      </w:r>
    </w:p>
    <w:p>
      <w:pPr>
        <w:pStyle w:val="Normal"/>
        <w:ind w:firstLine="840"/>
        <w:rPr/>
      </w:pPr>
      <w:r>
        <w:rPr>
          <w:sz w:val="24"/>
        </w:rPr>
        <w:t>- работать с различными типами текстов;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- создавать условия для формирования потребности в самостоятельном чтении художественных произведений, формировать «читательскую самостоятельность».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center"/>
        <w:rPr>
          <w:b/>
          <w:b/>
          <w:sz w:val="24"/>
        </w:rPr>
      </w:pPr>
      <w:r>
        <w:rPr>
          <w:b/>
          <w:sz w:val="24"/>
        </w:rPr>
        <w:t>Содержание программы</w:t>
      </w:r>
    </w:p>
    <w:p>
      <w:pPr>
        <w:pStyle w:val="Normal"/>
        <w:ind w:firstLine="8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058"/>
        <w:gridCol w:w="1806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раздел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 – во часов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лины. Летописи. Жития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русской классической литератур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этическая тетрад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ные сказк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у время – потехе ча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дет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этическая тетрад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да и м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этическая тетрад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этическая тетрад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«Фантаз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убежная литерату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</w:tbl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 w:before="192" w:after="0"/>
        <w:ind w:right="77" w:hanging="0"/>
        <w:jc w:val="both"/>
        <w:rPr/>
      </w:pPr>
      <w:r>
        <w:rPr>
          <w:b/>
          <w:bCs/>
          <w:iCs/>
          <w:sz w:val="24"/>
        </w:rPr>
        <w:t>Основные требования к знаниям, умениям и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>навыкам обучающихся</w:t>
      </w:r>
      <w:r>
        <w:rPr>
          <w:b/>
          <w:sz w:val="24"/>
        </w:rPr>
        <w:t xml:space="preserve">  </w:t>
      </w:r>
      <w:r>
        <w:rPr>
          <w:b/>
          <w:bCs/>
          <w:iCs/>
          <w:sz w:val="24"/>
        </w:rPr>
        <w:t>к концу 4 класса</w:t>
      </w:r>
    </w:p>
    <w:p>
      <w:pPr>
        <w:pStyle w:val="Normal"/>
        <w:shd w:fill="FFFFFF" w:val="clear"/>
        <w:spacing w:before="106" w:after="0"/>
        <w:ind w:left="37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Обучающиеся должны:</w:t>
      </w:r>
    </w:p>
    <w:p>
      <w:pPr>
        <w:pStyle w:val="Normal"/>
        <w:shd w:fill="FFFFFF" w:val="clear"/>
        <w:ind w:left="14" w:right="10" w:firstLine="826"/>
        <w:jc w:val="both"/>
        <w:rPr/>
      </w:pPr>
      <w:r>
        <w:rPr>
          <w:sz w:val="24"/>
        </w:rPr>
        <w:t>- владеть навыком сознательного, беглого, правильного и выразительного чтения целыми словами при темпе громкого чтения не менее 90 слов в минуту;</w:t>
      </w:r>
    </w:p>
    <w:p>
      <w:pPr>
        <w:pStyle w:val="Normal"/>
        <w:shd w:fill="FFFFFF" w:val="clear"/>
        <w:ind w:left="10" w:right="10" w:firstLine="830"/>
        <w:jc w:val="both"/>
        <w:rPr/>
      </w:pPr>
      <w:r>
        <w:rPr>
          <w:sz w:val="24"/>
        </w:rPr>
        <w:t>-понимать содержание прочитанного произведения, опре</w:t>
        <w:softHyphen/>
        <w:t>делять его тему (о чем оно), уметь устанавливать смысло</w:t>
        <w:softHyphen/>
        <w:t>вые связи между частями прочитанного текста, определять главную мысль прочитанного и выражать ее своими словами;</w:t>
      </w:r>
    </w:p>
    <w:p>
      <w:pPr>
        <w:pStyle w:val="Normal"/>
        <w:shd w:fill="FFFFFF" w:val="clear"/>
        <w:ind w:left="19" w:right="14" w:firstLine="821"/>
        <w:jc w:val="both"/>
        <w:rPr/>
      </w:pPr>
      <w:r>
        <w:rPr>
          <w:sz w:val="24"/>
        </w:rPr>
        <w:t>-передавать содержание прочитанного в виде краткого, полного, выборочного, творческого (с изменением лица рас</w:t>
        <w:softHyphen/>
        <w:t>сказчика, от имени одного из персонажей) пересказа; приду</w:t>
        <w:softHyphen/>
        <w:t>мывать начало повествования или его возможное продолже</w:t>
        <w:softHyphen/>
        <w:t>ние и завершение;</w:t>
      </w:r>
    </w:p>
    <w:p>
      <w:pPr>
        <w:pStyle w:val="Normal"/>
        <w:shd w:fill="FFFFFF" w:val="clear"/>
        <w:ind w:left="24" w:right="14" w:firstLine="816"/>
        <w:jc w:val="both"/>
        <w:rPr/>
      </w:pPr>
      <w:r>
        <w:rPr>
          <w:sz w:val="24"/>
        </w:rPr>
        <w:t>-составлять план к прочитанному тексту (полный, краткий, кар</w:t>
        <w:softHyphen/>
        <w:t>тинный);</w:t>
      </w:r>
    </w:p>
    <w:p>
      <w:pPr>
        <w:pStyle w:val="Normal"/>
        <w:shd w:fill="FFFFFF" w:val="clear"/>
        <w:ind w:left="29" w:right="10" w:firstLine="811"/>
        <w:jc w:val="both"/>
        <w:rPr/>
      </w:pPr>
      <w:r>
        <w:rPr>
          <w:sz w:val="24"/>
        </w:rPr>
        <w:t>-вводить в пересказы-повествования элементы описания, рассуждения и цитирования;</w:t>
      </w:r>
    </w:p>
    <w:p>
      <w:pPr>
        <w:pStyle w:val="Normal"/>
        <w:shd w:fill="FFFFFF" w:val="clear"/>
        <w:ind w:left="24" w:right="10" w:firstLine="816"/>
        <w:jc w:val="both"/>
        <w:rPr/>
      </w:pPr>
      <w:r>
        <w:rPr>
          <w:sz w:val="24"/>
        </w:rPr>
        <w:t>-выделять в тексте слова автора, действующих лиц, пей</w:t>
        <w:softHyphen/>
        <w:t>зажные и бытовые описания;</w:t>
      </w:r>
    </w:p>
    <w:p>
      <w:pPr>
        <w:pStyle w:val="Normal"/>
        <w:shd w:fill="FFFFFF" w:val="clear"/>
        <w:ind w:left="29" w:right="5" w:firstLine="811"/>
        <w:jc w:val="both"/>
        <w:rPr/>
      </w:pPr>
      <w:r>
        <w:rPr>
          <w:sz w:val="24"/>
        </w:rPr>
        <w:t>-самостоятельно или с помощью учителя давать простей</w:t>
        <w:softHyphen/>
        <w:t>шую характеристику основным действующим лицам произ</w:t>
        <w:softHyphen/>
        <w:t>ведения;</w:t>
      </w:r>
    </w:p>
    <w:p>
      <w:pPr>
        <w:pStyle w:val="Normal"/>
        <w:shd w:fill="FFFFFF" w:val="clear"/>
        <w:ind w:left="34" w:right="5" w:firstLine="806"/>
        <w:jc w:val="both"/>
        <w:rPr/>
      </w:pPr>
      <w:r>
        <w:rPr>
          <w:sz w:val="24"/>
        </w:rPr>
        <w:t>-знать названия, темы и сюжеты 2—3 произведений боль</w:t>
        <w:softHyphen/>
        <w:t>ших фольклорных жанров, а также литературных произведе</w:t>
        <w:softHyphen/>
        <w:t>ний писателей-классиков;</w:t>
      </w:r>
    </w:p>
    <w:p>
      <w:pPr>
        <w:pStyle w:val="Normal"/>
        <w:shd w:fill="FFFFFF" w:val="clear"/>
        <w:ind w:left="34" w:firstLine="806"/>
        <w:jc w:val="both"/>
        <w:rPr/>
      </w:pPr>
      <w:r>
        <w:rPr>
          <w:sz w:val="24"/>
        </w:rPr>
        <w:t>-знать наизусть не менее 15 стихотворений классиков оте</w:t>
        <w:softHyphen/>
        <w:t>чественной и зарубежной литературы;</w:t>
      </w:r>
    </w:p>
    <w:p>
      <w:pPr>
        <w:pStyle w:val="Normal"/>
        <w:shd w:fill="FFFFFF" w:val="clear"/>
        <w:spacing w:before="72" w:after="0"/>
        <w:ind w:left="24" w:firstLine="816"/>
        <w:jc w:val="both"/>
        <w:rPr/>
      </w:pPr>
      <w:r>
        <w:rPr>
          <w:sz w:val="24"/>
        </w:rPr>
        <w:t>-знать не менее 6—7 народных сказок, уметь их переска</w:t>
        <w:softHyphen/>
        <w:t>зывать;</w:t>
      </w:r>
    </w:p>
    <w:p>
      <w:pPr>
        <w:pStyle w:val="Normal"/>
        <w:shd w:fill="FFFFFF" w:val="clear"/>
        <w:spacing w:before="19" w:after="0"/>
        <w:ind w:left="14" w:firstLine="826"/>
        <w:jc w:val="both"/>
        <w:rPr/>
      </w:pPr>
      <w:r>
        <w:rPr>
          <w:sz w:val="24"/>
        </w:rPr>
        <w:t>-знать более 10 пословиц, 2—3 крылатых выражения, понимать их смысл и объяснять, в какой жизненной ситуа</w:t>
        <w:softHyphen/>
        <w:t>ции можно употребить каждую из них;</w:t>
      </w:r>
    </w:p>
    <w:p>
      <w:pPr>
        <w:pStyle w:val="Normal"/>
        <w:shd w:fill="FFFFFF" w:val="clear"/>
        <w:spacing w:before="5" w:after="0"/>
        <w:ind w:left="5" w:right="5" w:firstLine="835"/>
        <w:jc w:val="both"/>
        <w:rPr>
          <w:sz w:val="24"/>
        </w:rPr>
      </w:pPr>
      <w:r>
        <w:rPr>
          <w:sz w:val="24"/>
        </w:rPr>
        <w:t>-уметь полноценно слушать;</w:t>
      </w:r>
    </w:p>
    <w:p>
      <w:pPr>
        <w:pStyle w:val="Normal"/>
        <w:shd w:fill="FFFFFF" w:val="clear"/>
        <w:spacing w:before="5" w:after="0"/>
        <w:ind w:left="5" w:right="5" w:firstLine="83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осознанно и полно восприни</w:t>
        <w:softHyphen/>
        <w:t>мать содержание читаемого учителем или одноклассником произведения, устного ответа товарища, т. е. быстро схваты</w:t>
        <w:softHyphen/>
        <w:t>вать, о чем идет речь в его ответе, с чего он начал отвечать, чем продолжил ответ, какими фактами и другими доказа</w:t>
        <w:softHyphen/>
        <w:t>тельствами оперирует, как и чем завершил свой ответ;</w:t>
      </w:r>
    </w:p>
    <w:p>
      <w:pPr>
        <w:pStyle w:val="Normal"/>
        <w:shd w:fill="FFFFFF" w:val="clear"/>
        <w:ind w:right="14" w:firstLine="840"/>
        <w:jc w:val="both"/>
        <w:rPr/>
      </w:pPr>
      <w:r>
        <w:rPr>
          <w:sz w:val="24"/>
        </w:rPr>
        <w:t>-давать реальную самооценку выполнения любой проде</w:t>
        <w:softHyphen/>
        <w:t>ланной работы, учебного задания.</w:t>
      </w:r>
    </w:p>
    <w:p>
      <w:pPr>
        <w:pStyle w:val="Normal"/>
        <w:shd w:fill="FFFFFF" w:val="clear"/>
        <w:ind w:firstLine="3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писок  учебно – методической литератур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ля учителя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Концепция и программы для начальных классов «Школа России»; часть 1 Программа Климанова Л. Ф., Горецкий В. Г., Голованова М. В. «ЛИТЕРАТУРНОЕ ЧТЕНИЕ» Москва, Просвещение, 2007 год стр. 80 – 9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«Родная речь» Учебник для 4 класса нач. шк. В 2 ч. /[Сост. Климанова Л. Ф. и др.] 3 изд. Москва, Просвещение, 2006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Тексты по проверке техники чтения /[О.В.Узорова, Е.А.Нефёдова] Москва, АСТ, Астрель, 2005год.</w:t>
      </w:r>
    </w:p>
    <w:p>
      <w:pPr>
        <w:pStyle w:val="Normal"/>
        <w:rPr>
          <w:sz w:val="24"/>
        </w:rPr>
      </w:pPr>
      <w:r>
        <w:rPr>
          <w:sz w:val="24"/>
        </w:rPr>
        <w:t>4. Интернет ресурс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ля обучающихс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«Родная речь» Учебник для 4 класса нач. шк. В 2 ч. /[Сост. Климанова Л. Ф. и др.] 3 изд.  Москва, Просвещение, 2006 год.</w:t>
      </w:r>
    </w:p>
    <w:p>
      <w:pPr>
        <w:pStyle w:val="Normal"/>
        <w:rPr>
          <w:sz w:val="24"/>
        </w:rPr>
      </w:pPr>
      <w:r>
        <w:rPr>
          <w:sz w:val="24"/>
        </w:rPr>
        <w:t>2.Интернет ресурс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jc w:val="center"/>
        <w:rPr/>
      </w:pPr>
      <w:r>
        <w:rPr/>
        <w:t>Учебно-тематическое планирование</w:t>
      </w:r>
    </w:p>
    <w:p>
      <w:pPr>
        <w:pStyle w:val="Normal"/>
        <w:ind w:right="-270" w:hanging="0"/>
        <w:jc w:val="center"/>
        <w:rPr/>
      </w:pPr>
      <w:r>
        <w:rPr/>
      </w:r>
    </w:p>
    <w:p>
      <w:pPr>
        <w:pStyle w:val="Normal"/>
        <w:ind w:right="-270" w:hanging="0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"/>
        <w:gridCol w:w="839"/>
        <w:gridCol w:w="2"/>
        <w:gridCol w:w="978"/>
        <w:gridCol w:w="5"/>
        <w:gridCol w:w="4055"/>
        <w:gridCol w:w="15"/>
        <w:gridCol w:w="1525"/>
        <w:gridCol w:w="19"/>
        <w:gridCol w:w="3293"/>
        <w:gridCol w:w="27"/>
        <w:gridCol w:w="1841"/>
        <w:gridCol w:w="32"/>
        <w:gridCol w:w="1486"/>
        <w:gridCol w:w="40"/>
      </w:tblGrid>
      <w:tr>
        <w:trPr>
          <w:trHeight w:val="544" w:hRule="atLeast"/>
        </w:trPr>
        <w:tc>
          <w:tcPr>
            <w:tcW w:w="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4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 и тем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</w:t>
            </w:r>
          </w:p>
        </w:tc>
        <w:tc>
          <w:tcPr>
            <w:tcW w:w="3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деятельности учащихся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контроля, измерители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</w:tr>
      <w:tr>
        <w:trPr>
          <w:trHeight w:val="264" w:hRule="atLeast"/>
        </w:trPr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4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Былины. Летописи. Жит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Введение. Знакомство с учебник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«И повесил Олег щит свой на вратах Царьграда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устного народного творчества. Различие жанров произведений. Выделение языковых средств выразительности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жанр «летопись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водить сравнительный анализ летописи и стихотворения А.С. Пушкина; читать осознанно текст художественного произведения; высказывать оценочные суждения о прочитанном произвед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произведений литературы с другими видами искусств. Тема, главная мысль, событий, последовательность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жанр устного народного творчества «былин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пересказывать текст, использовать приобретенные умения для самостоятельного чт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7-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«И вспомнил Олег коня своего». А.С. Пушкин «Песнь о вещем Олеге»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0-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Былины. «Ильины три поездочки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2-2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8, 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Житие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Сергия Радонеж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языковые средст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оизведение «Житие Сергия Радонежского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язык произведения, оценивать мотивы поведения героев, пересказывать доступный по объему текст, делить текст на смысловые части, составлять его простой пла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25-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pacing w:val="-8"/>
                <w:sz w:val="24"/>
              </w:rPr>
              <w:t>« Летописи. Былины. Жития» Обобщени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ение жанров произведений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осознанно вслух тексты художественных произведений целыми словами, соблюдая орфоэпические нормы русского литературного языка. Уметь читать выразительно художественный текст, приводить примеры фольклорных произведений, определять тему и главную мысль произведения 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в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35-3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sz w:val="24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Из русской классической литератур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 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!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П.П. Ершов «Конек-горбунок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чтения. Выразительное чтение, использование интонаций, соответствующих смыслу текс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е и основное содержание изученного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рой произведения, иллюстрация и ее роль в понимании произведения. Участие в диалоге при обсуждении прослушанного (прочитанного) произведения. Умение ставить вопросы по содержанию прочитанного, отвечать на н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ение жанров произведений, народная сказка, литературная сказк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ворчество П.Ершо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, отвечать на вопросы по текст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40-6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А.С. Пушкин Стихотвор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ои произведения, восприятие и понимание из эмоционально-нравственных пережи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стихотворные произведения наизусть (по выбору), отвечать на вопросы по текст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 64-7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17, 18, 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pacing w:val="-12"/>
                <w:sz w:val="24"/>
              </w:rPr>
              <w:t xml:space="preserve">А.С. Пушкин «Сказка о мертвой царевне и семи богатырях»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мание из эмоционально-нравственных пережива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е и основное содержание изученного произвед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поведение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жанров произведений на основе сравнения персонаж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, отвечать 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ая сказка. Участие в диалоге при обсуждении прослушанного (прочитанного) произведения. Умение ставить вопросы по содержанию прочитанного, отвечать на ни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ить текст на составные части, составлять его простой план,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72-9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М.Ю. Лермонтов «Дары Терека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иятие и понимание эмоционально-нравственных переживаний героя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е и основное содержание изученного произведения, творчество М.Ю.Лермонтова.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зличать жанры произведен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94-9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pacing w:val="-12"/>
                <w:sz w:val="24"/>
              </w:rPr>
            </w:pPr>
            <w:r>
              <w:rPr>
                <w:sz w:val="24"/>
              </w:rPr>
              <w:t>М.Ю. Лермонтов «Ашик-Кериб» - турецкая сказк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. Устное изложение текста по плану. Умение ставить вопросы по содержанию прочитанного, отвечать на ни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; делить текст на составные части, составлять его простой план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еть</w:t>
            </w:r>
            <w:r>
              <w:rPr>
                <w:sz w:val="20"/>
                <w:szCs w:val="20"/>
              </w:rPr>
              <w:t xml:space="preserve"> представление о классической литератур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99-11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2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Л.Н. Толстой «Детство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718" w:leader="none"/>
              </w:tabs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классической литературы. Жанры литературных произведений. Осознанное, выразительное чтение текс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небольшой устный текст на заданную тему. Уметь читать осознанно вслух тексты художественных произведений целыми словами, соблюдать орфоэпические нормы русского литературного язык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14-1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pacing w:val="-8"/>
                <w:sz w:val="24"/>
              </w:rPr>
              <w:t>Л.Н. Толстой «Как мужик убрал камень с дороги» (басня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, выразительное чтение текст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2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pacing w:val="-6"/>
                <w:sz w:val="24"/>
              </w:rPr>
            </w:pPr>
            <w:r>
              <w:rPr>
                <w:sz w:val="24"/>
              </w:rPr>
              <w:t>А.П. Чехов «Мальчики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и понимание эмоционально-нравственных переживаний геро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название и основное содержание изученного произведения, творчество АП Чехо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жанры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основного содержания услышанного Умение ставить вопросы по содержанию прочитанного, отвечать на них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тличие рассказа от сказ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елить текст на составные части, составлять его простой план читать осознанно вслух тексты художественных произведений целыми словами, соблюдать орфоэпические нормы русского литературного язык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22-13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pacing w:val="-12"/>
                <w:sz w:val="24"/>
              </w:rPr>
            </w:pPr>
            <w:r>
              <w:rPr>
                <w:sz w:val="24"/>
              </w:rPr>
              <w:t>Обобщение по разделу «Чудесный мир классики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шибочное чтение незнакомого текста с соблюдением норм литературного произве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: изученные литературные произведения и их авторов, основное содержание изученных литературных произведений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осознано вслух тексты художественных произведений целыми словами, соблюдая орфоэпические нормы русского литературного языка, читать выразительно художественный текст, определять тему и главную мысль произве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в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37-13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b/>
                <w:sz w:val="24"/>
              </w:rPr>
              <w:t>Поэтическая тетрадь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А.А. Фет, Ф. И. Тютчев Стихотвор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ие жанров произведений на основе сравнения персонажей. Связь литературы с музыкой и живописью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стихотворные произведения наизусть по выбору, рисовать словесные карт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ение лирического героя. Образные языковые средства. Выразительное чтение, использование интонаций, соответствующих смыслу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40-14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Е.А. Баратынский. Стихотвор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ение лирического героя. Образные языковые средства. Выразительное чтение, использование интонаций, соответствующих смыслу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45-14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А.Н. Плещеев «Дети и птичка», И.С. Никитин «В синем небе...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сть и выразительность чтения. Уметь читать, соблюдая логическое ударение, отвечать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сть и выразительность чт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оизведения о Родин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казывать оценочные суждения о прочитанном произведении, отвечать на вопрос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47-14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Н.А. Некрасов. Стихотвор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языков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выразительно читать стихотворные произведения, анализировать образные языковые средства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49-15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И.А. Бунин. «Листопад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ные языковые средства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стихотворные произведения наизусть, рисовать словесные карт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52-15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1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Обобщение по разделу «Поэтическая тетрадь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сть и выразительность чт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: изученные литературные произведения и их авторов, основное содержание изученных литературных произведений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осознано вслух тексты художественных произведений целыми словами, соблюдая орфоэпические нормы русского литературного языка, читать выразительно художественный текст, определять тему и главную мысль произве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в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54-15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итературные сказки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В.Ф. Одоевский «Городок в табакерке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сть и выразительность чт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: изученные литературные произведения и их авторов, основное содержание изученных литературных произведений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осознано вслух тексты художественных произведений целыми словами, соблюдая орфоэпические нормы русского литературного языка, читать выразительно художественный текст, определять тему и главную мысль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мание их эмоционально-нравственных пережив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ить текст на смысловые части, составлять его простой план, пересказывать текст, анализировать характер геро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58-17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В.М. Гаршин «Сказка о жабе и розе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сказка, литературная, работа с иллюстраци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ворчество В.М.Гаршин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иллюстрациями, анализировать мотивы поведения героев, пересказывать по план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71-18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pacing w:val="-6"/>
                <w:sz w:val="24"/>
              </w:rPr>
              <w:t>П.П. Бажов «Серебряное копытце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сказка, литературная, работа с иллюстрац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ворчество П.П.Баж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иллюстрациями, анализировать мотивы поведения героев, пересказывать по пл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иллюстрации к произведению. Выразительное чтение, использование интонаций, соответствующих смыслу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осознанно текст художественного произведения «про себя», анализировать особенности речи героев произве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82-19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445,4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.Т. Аксаков «Аленький цветочек»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сть и выразительность чт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: изученные литературные произведения и их авторов, основное содержание изученных литературных произведений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осознано вслух тексты художественных произведений целыми словами, соблюдая орфоэпические нормы русского литературного языка, читать выразительно художественный текст, определять тему и главную мысль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мание их эмоционально-нравственных пережив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ить текст на смысловые части, составлять его простой план, пересказывать текст, анализировать характер геро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95-2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Обобщение по разделу «Литературные сказки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небольшой устный текст на заданную тем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в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217-2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«Делу время – потехе час»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9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Е.Л. Шварц «Сказка о потерянном времени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ая сказка. Участие в диалоге при обсуждении прочитанн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сказки народные и литературные, отвечать на вопросы, высказывать оценочные суждения о прочитан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мание их эмоционально-нравственных пережив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4-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В.Ю. Драгунский «Главные реки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больших письменных ответов на поставленный вопрос по прочитанному произведению. Выразительное чтение, использование интонаций, соответствующих смыслу текс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небольшой устный текст на заданную тему, анализировать образные языков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7-2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В.Ю. Драгунский «Что любит Мишка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, использование интонаций, соответствующих смыслу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24-2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В.В. Голявкин «Никакой я горчицы не ел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, использование интонаций, соответствующих смыслу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29-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Обобщение по разделу «Делу - время, потехе - час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оставлять простейшие задания для викторины.</w:t>
            </w:r>
            <w:r>
              <w:rPr>
                <w:b/>
                <w:sz w:val="20"/>
                <w:szCs w:val="20"/>
              </w:rPr>
              <w:t xml:space="preserve"> Знать/понимать</w:t>
            </w:r>
            <w:r>
              <w:rPr>
                <w:sz w:val="20"/>
                <w:szCs w:val="20"/>
              </w:rPr>
              <w:t xml:space="preserve">: изученные литературные произведения и их авторов, основное содержание изученных литературных произведений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осознано вслух тексты художественных произведений целыми словами, соблюдая орфоэпические нормы русского литературного языка, читать выразительно художественный текст, определять тему и главную мысль произведения, пересказывать доступный по объёму текст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в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35-3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«Страна детства»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Б.С. Житков «Как я ловил человечков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содержания литературного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казывать оценочные суждения о прочитанном произведении (героев, событ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мание их эмоционально-нравственных пережив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сказывать текст, различать жанры литературных произведений, отвечать на вопрос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38-4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85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pacing w:val="-6"/>
                <w:sz w:val="24"/>
              </w:rPr>
              <w:t>К.Г. Паустовский «Корзина с еловыми шишками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мание их эмоционально-нравственных пережив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составлять вопросы по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ледовательно воспроизводить содержание рассказ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47-5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М.М. Зощенко «Елка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диалоге при обсуждении произведения. Участие в диалоге при обсуждении прослушанного (прочитанного) произведения. Умение ставить вопросы по содержанию прочитанного, отвечать на 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казывать оценочные суждения о прочитанном произведении (героев, событии), анализировать образные языковые средств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59-6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pacing w:val="-6"/>
                <w:sz w:val="24"/>
              </w:rPr>
            </w:pPr>
            <w:r>
              <w:rPr>
                <w:sz w:val="24"/>
              </w:rPr>
              <w:t>Обобщение по разделу «Страна детства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: изученные литературные произведения и их авторов, основное содержание изученных литературных произведений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осознано вслух тексты художественных произведений целыми словами, соблюдая орфоэпические нормы русского литературного языка, читать выразительно художественный текст, определять тему и главную мысль произве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в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65-6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pacing w:val="-6"/>
                <w:sz w:val="24"/>
              </w:rPr>
            </w:pPr>
            <w:r>
              <w:rPr>
                <w:b/>
                <w:sz w:val="24"/>
              </w:rPr>
              <w:t xml:space="preserve">Поэтическая тетрадь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В.Я. Брюсов Стихотворения «Опять сон», «Детская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мация произведений. Выразительное чтение, использование интонаций, соответствующих смыслу текста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читать осознанно вслух тек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художественного произведения</w:t>
            </w:r>
            <w:r>
              <w:rPr/>
              <w:t xml:space="preserve">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68-7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С.А. Есенин «Бабушкины сказки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зительно читать по книге стихи перед аудитори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отвечать на вопрос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7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М.И. Цветаева Стихотворения «Бежит тропинка с бугорка», «Наши царства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лавная мысль. Умение выразительно читать по книге стихи перед аудиторией. Выразительное чтение, использование интонаций, соответствующих смыслу текс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, прогнозировать содержание по заглавию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72-7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Обобщение по разделу «Поэтическая тетрадь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зительно читать по книге стихи перед аудиторией. Выразительное чтение, использование интонаций, соответствующих смыслу текста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в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7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«Природа и мы»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0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Д.Н. Мамин-Сибиряк «Приемыш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ворчество Д.Н.Мамина-Сибиря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отвечать на вопросы, различать жанры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ледовательно воспроизводить содержание рассказа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76-8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А.И. Куприн «Барбос и Жулька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содержания литературного произведения, умение последовательно воспроизводить содержание рассказ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ворчество А.И.Купр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работать с иллюстрациями, создавать небольшой устный текст на заданную тем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85-9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М.М. Пришвин «Выскочка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содержания литературного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ворчество М.М.Пришви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анализировать особенности характера героев, мотивы их пове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92-9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Е.И. Чарушин «Кабан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их впечатлениях о произведении (героях, событиях)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ворчество Е.И.Чаруши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ставлять небольшое высказывание с опорой на авторский текст, оценивать события, героев произве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96-9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27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В.П. Астафьев «Стрижонок Скрип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содержания литературного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небольшой устный текст на заданную тему, отвечать на вопросы, различать жанры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ледовательно и сознательно перечитать текст с целью переосмысл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жанры художественной литературы, работать с иллюстрациями, анализировать образные языковые средств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00-1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Обобщение по разделу «Природа и мы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: изученные литературные произведения и их авторов, основное содержание изученных литературных произведений о природ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в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11-11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b/>
                <w:sz w:val="24"/>
              </w:rPr>
              <w:t>Поэтическая тетрадь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Б.Л. Пастернак «Золотая осень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язь произведений литературы с другими видами искусства. Выразительное чтение, использование интонаций, соответствующих смыслу текста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анализировать образные языковые средств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14-1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С.А. Клычков «Весна в лесу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поставление произведений художественной литературы и произведений живопис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работать с иллюстрациям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16-11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Д.Б. Кедрин «Бабье лето»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Н.М.Рубцов «Сентябрь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мация произведений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читать стихотворные произведения наизусть, отвечать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литературы с другими видами искус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; работать с иллюстрациями; отвечать на вопрос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18-11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0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С.А. Есенин «Лебедушка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Выразительное чтение, использование интонаций, соответствующих смыслу текста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пересказывать содержание произведения по иллюстрациям, анализировать образные языковые средств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20-12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общение по разделу «Поэтическая тетрадь». Конкурс: «Поэзии прекрасные страницы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: изученные литературные произведения и их авторов, основное содержание изученных литературных произведен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в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2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этическая тетрадь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И.С. Никитин «Русь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мация произведений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читать стихотворные произведения наизусть, отвечать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литературы с другими видами искус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; работать с иллюстрациями; отвечать на вопрос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28-13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А.В. Жигулин «О, Родина!»</w:t>
            </w:r>
          </w:p>
          <w:p>
            <w:pPr>
              <w:pStyle w:val="Normal"/>
              <w:ind w:left="113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.Д.Дрожжин «Родине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мация произведений. Выразительное чтение, использование интонаций, соответствующих смыслу текста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читать осознанно вслух тек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художественного произве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33-13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Б.А. Слуцкий «Лошади в океане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мация произвед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стихотворные произведения наизусть, отвечать на вопросы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39-14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pacing w:val="-6"/>
                <w:sz w:val="24"/>
              </w:rPr>
            </w:pPr>
            <w:r>
              <w:rPr>
                <w:sz w:val="24"/>
              </w:rPr>
              <w:t>Обобщение по разделу поэтической тетради «Родина». Конкурс стихов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: изученные литературные произведения и их авторов, основное содержание изученных литературных произведен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в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4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«Страна Фантазия»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Е.С. Велтистов «Приключения Электроника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личение жанров произведения. Участие в диалоге при обсуждении прочитанного, прослушанного произведения. Умение ставить вопросы по содержанию прочитанного, отвечать на них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ролям, составлять вопросы по тексту, анализировать мотивы поведения героев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44-14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Кир Булычев «Путешествие Алисы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больших письменных ответов на поставленные вопрос по прочитанному произведени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небольшое высказывание с опорой на авторский текст, оценивать события, героев произве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50-15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Обобщение по разделу «Страна Фантазия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: 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осознано вслух тексты художественных произведений целыми словами, соблюдая орфоэпические нормы русского литературного языка, читать выразительно художественный текст, определять тему и главную мысль произведения, пересказывать доступный по объёму текст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в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5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убежная литератур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Д. Свифт «Путешествие Гулливера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ледовательно и сознательно перечитывать тест с целью переосмыс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ставлять небольшое высказывание с опорой на авторский текст, оценивать события, героев произве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60-16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091,9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Г.Х. Андерсен «Русалочка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 – восприятие и понимание их эмоционально-нравственных переживаний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ворчество Г.-Х.Андерсен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работать с иллюстрациями, отвечать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мание их эмоционально-нравственных пережив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небольшое высказывание с опорой на авторский текст, оценивать события, героев произве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67-19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М.Твен « Приключения Тома Сойера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отношения людей. Участие в диалоге при обсуждении прослушанного (прочитанного) произведения. Умение ставить вопросы по содержанию прочитанного, отвечать на них. Герои произведения, восприятие и понимание их эмоционально-нравственных переживаний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сказывать текст, анализировать мотивы поведения героев, отвечать на вопросы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небольшое высказывание с опорой на авторский текст, оценивать события, героев произве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194-2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С.Лагерлеф «Святая ночь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ледовательно и сознательно перечитывать текст с целью переосмысл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работать с иллюстрациям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201-20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0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С. Лагерлеф «В Назарете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ледовательно и сознательно перечитывать текст с целью переосмысл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, делить на части, составлять план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209-2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Обобщение по разделу «Зарубежная литература» Виктор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зученные литературные произведения и их авторов, основное содержание изученных литературных произведен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вы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217-21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62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22:00Z</dcterms:created>
  <dc:creator>Владимир Тагаев</dc:creator>
  <dc:description/>
  <cp:keywords/>
  <dc:language>en-US</dc:language>
  <cp:lastModifiedBy>Владимир Тагаев</cp:lastModifiedBy>
  <dcterms:modified xsi:type="dcterms:W3CDTF">2012-01-12T10:22:00Z</dcterms:modified>
  <cp:revision>2</cp:revision>
  <dc:subject/>
  <dc:title>Пояснительная записка</dc:title>
</cp:coreProperties>
</file>