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е познавательной сферы младших воспитанников социально- реабилитационного центра для несовершеннолетних «Апрел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остро стоит проблема социального сиротства, а именно, возрастает число детей, которые оказываются в трудной жизненной ситуации или остаются без попечительства родителей. Все это не проходит бесследно и оставляет след, который влияет на дальнейшее психическое и физическое здоровье ребенка. Чем раньше ребенок отрывается от семьи, тем дольше и в большей изоляции он находится, тем более выражены пробелы  в развитии. Основными выраженными трудностями являются задержка и искажение интеллектуального развития. Это подтверждается проведенными психологами, дефектологом «Апреля» обследованиями детей дошкольного возраста и младшего школьного: у большинства воспитанников снижен уровень познавательных  процессов, часто уровень интеллектуального развития ниже показателей возрастной н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 коррекция проблем в развитии  имеет огромное значение, т.к. именно в возрасте 3-7 лет наиболее активно развиваются такие психические процессы как память, внимание, наглядно-действенное и наглядно- образное  мышление, проявляются зачатки логического мышления. Росту познавательных возможностей способствует становление смысловой памяти, произвольного внимания, развитие речи и мелкой моторики паль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реабилитационных центрах для несовершеннолетних особенно важна работа дефектолога, психологов, т.к. большинство воспитанников не посещали дошкольных учреждений, где проводят развивающие занятия. Поэтому появилась необходимость в программе, составленной с учетом индивидуальных особенностей воспитанников и предполагающей работу в тесном сотрудничестве с воспитателями, которые помогут организовать выполнение домашних заданий, что в свою очередь повысит эффективность проводимы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и младший школьный возраст – это, прежде всего возраст игры. Именно играя, дети не только познают мир, но и выражают к нему свое отношение. Всегда ли мы, взрослые, внимательно и серьезно относимся к детской игре? Можем ли «на равных» играть с ребенком, особенно с отклонениями в развитии? Можем ли сделать так, чтобы игра действительно стала развивающим, корригирующим и воспитательным средством? Необходимость постоянного внимания к игре детей со стороны взрослых обусловлена тем, что она является критерием полноценного психофизического развития дошкольника и младшего школьника (А.Н.Леонтьев, Д.Б.Эльконин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любит и хочет играть, но не каждый может делать это самостоятельно. Отечественными психологами и специальными педагогами (Н.Д.Соколова, Г.В.Косова, О.П.Гаврилушкина, Е.А.Стребелева и др.) доказано, что дети, имеющие речевые или умственные отклонения в развитии, требуют более вним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целенаправленного ведения игры со стороны педагога (дефектолога, воспитателя, логопеда), чем их нормально развивающиеся сверстники. Ведь только через игру ребенок овладевает социальными ролями, достигает определенного умственного и эмоционально- волевого развития. Посредством игры формируется определенный багаж знаний об окружающем мире, формируются такие высшие психические функции как внимание, память, мышление, воображение. Ребенок учится мыслительным операциям, обобщать и дифференцировать предметы и явления окружающего мира.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итывая, что в данном возрасте ведущим видом деятельности является игра, все коррекционно-развивающие занятия построены в игровой форме, с учетом индивидуальных особенностей дет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, активизация процессов произвольного внимания и долговременной памят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картинки с изображением различных предметов (детское лото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ветствие:</w:t>
      </w:r>
      <w:r>
        <w:rPr>
          <w:sz w:val="28"/>
          <w:szCs w:val="28"/>
        </w:rPr>
        <w:t xml:space="preserve"> «Давайте поздороваемся! Здороваемся ладошками, локоточками, спинками и Т.д.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</w:t>
      </w:r>
      <w:r>
        <w:rPr>
          <w:sz w:val="28"/>
          <w:szCs w:val="28"/>
        </w:rPr>
        <w:t xml:space="preserve"> «Покажи эмоцию». Ребята показывают, с каким на</w:t>
        <w:softHyphen/>
        <w:t>строением они пришли на занятие, выбирая из карточек с изображени</w:t>
        <w:softHyphen/>
        <w:t>ем основных эмоций соответствующую картинку. Потом каждый объяс</w:t>
        <w:softHyphen/>
        <w:t xml:space="preserve">няет, что это за эмоция и почему он выбрал е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Будь внимателен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внимание, научить точно реагировать на зву</w:t>
        <w:softHyphen/>
        <w:t xml:space="preserve">ковые сигна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шагают под «Марш» Прокофьева. Затем на слово «зайчи</w:t>
        <w:softHyphen/>
        <w:t>ки», произнесенное ведущим, дети должны начать прыгать, на слово «лошадки» - как бы ударять копытом об пол, «раки» - пятиться, «пти</w:t>
        <w:softHyphen/>
        <w:t xml:space="preserve">цы» - бегать, раскинув руки в стороны, «аист» - стоять на одной ног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Иголка и нитк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здорового эмоционального возбуждения, бодрого на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друг за другом. Первый ребенок - иголка. Он бегает, меняя направление. Остальные бегут за ним, стараясь не от</w:t>
        <w:softHyphen/>
        <w:t xml:space="preserve">стават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«Картинки-загадк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 и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группы детей выбирается один водящий, остальные садятся на стулья: они должны отгадывать. У ведущего - большая коробку, в которой лежат маленькие картинки с изображением различных предметов. Водящий подходит к ведущему и берет одну из карти</w:t>
        <w:softHyphen/>
        <w:t>нок. Не показывая ее остальным детям, он описывает предмет, на</w:t>
        <w:softHyphen/>
        <w:t>рисованный на ней. Дети из группы предлагают свои версии. Сле</w:t>
        <w:softHyphen/>
        <w:t xml:space="preserve">дующим водящим становится тот, кто первый назовет правильный отве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утотренинг</w:t>
      </w:r>
      <w:r>
        <w:rPr>
          <w:sz w:val="28"/>
          <w:szCs w:val="28"/>
        </w:rPr>
        <w:t xml:space="preserve"> «Волшебный сон». Лежа с закрытыми глазами, дети слушают тихую, спокойную музыку. Ведущий сообщает, что им всем снится один и тот же сон, и рассказывает его содержание: дети видели во сне то, что они делали на занятии (закрепление полученных впе</w:t>
        <w:softHyphen/>
        <w:t xml:space="preserve">чатлений и навыков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Для закрепления полученных навыков вос</w:t>
        <w:softHyphen/>
        <w:t xml:space="preserve">питатель ежедневно описывает какой-либо предмет, называет его характеристики, а ребенок должен угадать, что э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, мышления, зрительно-моторной коор</w:t>
        <w:softHyphen/>
        <w:t xml:space="preserve">динаци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картинки с изображением различных предметов (детское лото), пособие В. Дмит</w:t>
        <w:softHyphen/>
        <w:t xml:space="preserve">риевой «Развитие интеллекта ребенка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: «Давайте поздороваемся! Здороваемся ладошка</w:t>
        <w:softHyphen/>
        <w:t xml:space="preserve">ми, локоточками, спинками и Т.д.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«Покажи эмоцию».</w:t>
      </w:r>
      <w:r>
        <w:rPr>
          <w:sz w:val="28"/>
          <w:szCs w:val="28"/>
        </w:rPr>
        <w:t xml:space="preserve"> Ребята показывают, с каким настроением они пришли на занятие, выбирая из карточек, с изоб</w:t>
        <w:softHyphen/>
        <w:t xml:space="preserve">ражением основных эмоций, соответствующую картинку. Затем каждый объясняет свой выбо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Парные картинк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слительных операций анализа и синтеза (со</w:t>
        <w:softHyphen/>
        <w:t xml:space="preserve">поставл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картинки из двух наборов детского лото. Груп</w:t>
        <w:softHyphen/>
        <w:t>па детей делится пополам. Каждый ребенок получает по 4 картин</w:t>
        <w:softHyphen/>
        <w:t>ки. Дети из первой группы описывают предмет, нарисованный на одной из имеющихся у них картинок, не показывая их. Тот ребе</w:t>
        <w:softHyphen/>
        <w:t>нок, у которого, по его мнению, есть такая картинка, показывает ее. Если ответ правильный, обе картинки откладываются в сторону. Если ответ неправильный, первый ребенок повторяет свое описа</w:t>
        <w:softHyphen/>
        <w:t xml:space="preserve">ние, сделав его более подробным. Потом дети меняютс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Графический диктант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 (задание выпол</w:t>
        <w:softHyphen/>
        <w:t xml:space="preserve">няется в рабочей тетради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Поссорились два петушк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здорового эмоционального возбуждения, бод</w:t>
        <w:softHyphen/>
        <w:t xml:space="preserve">рого на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е детей сцепляют за спиной пальцы рук, становятся на одну ногу и, подпрыгивая, пытаются ударить друг друга резкими движени</w:t>
        <w:softHyphen/>
        <w:t xml:space="preserve">ями плеч впере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тотренинг «Волшебный сон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крепление полученных навыков - выпол</w:t>
        <w:softHyphen/>
        <w:t xml:space="preserve">нение графических диктантов с воспитателем. </w:t>
      </w:r>
    </w:p>
    <w:p>
      <w:pPr>
        <w:pStyle w:val="Style17"/>
        <w:spacing w:lineRule="exact" w:line="196" w:before="153" w:after="0"/>
        <w:ind w:left="27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; развитие наблюдательнос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пособие В. Дмитриевой «Развитие интеллекта ребенка», карандаш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ветствие:</w:t>
      </w:r>
      <w:r>
        <w:rPr>
          <w:sz w:val="28"/>
          <w:szCs w:val="28"/>
        </w:rPr>
        <w:t xml:space="preserve"> «Давайте поздороваемся!» и Т.д. Упражнение «Покажи эмоцию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Игра «Вот так позы!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наблюд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принимают различные позы. Водящий, посмотрев на них, должен запомнить и воспроизвести их, когда все дети вер</w:t>
        <w:softHyphen/>
        <w:t xml:space="preserve">нутся в исходное полож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Графический диктант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. (Выполняется на стандартном бланке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Сов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здорового эмоционального возбуждения, бод</w:t>
        <w:softHyphen/>
        <w:t xml:space="preserve">рого на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водящего - сову, которая садится в гнездо и спит. В это время дети начинают бегать и прыгать. Затем ведущий говорит: «Ночь!» Сова открывает глаза и начинает летать. Все играющие должны сразу замереть. Кто пошевелится или засмеет</w:t>
        <w:softHyphen/>
        <w:t xml:space="preserve">ся, становится сово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лабляющее упражнение «Ласковый мелок»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ует снятию мышечных зажимов, развитию так</w:t>
        <w:softHyphen/>
        <w:t xml:space="preserve">тильных ощу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«Мы с тобой будем рисовать друг другу на спине. Что ты хочешь, чтобы я сейчас нарисовал? Солнышко? Хорошо. (И мяг</w:t>
        <w:softHyphen/>
        <w:t xml:space="preserve">ким прикосновением пальцев изображает на спине контур солнца.) </w:t>
        <w:softHyphen/>
        <w:t>Похоже? А как бы ты нарисовал на моей спине или руке? А хочешь, я нарисую тебе солнце ласковым мелком?, (и взрослый рисует, едва ка</w:t>
        <w:softHyphen/>
        <w:t xml:space="preserve">саясь поверхности тел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бе приятно, когда я так рисую? А хочешь, сейчас белка или лиса нарисуют солнце своим ласковым хвостиком? А хочешь, я нари</w:t>
        <w:softHyphen/>
        <w:t xml:space="preserve">сую что-нибудь еще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сле окончания игры взрослый нежными движениями руки «сти</w:t>
        <w:softHyphen/>
        <w:t xml:space="preserve">рает» все, что нарисовал, при этом слегка массируя спину или другой участок тела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крепление полученных навыков - выполне</w:t>
        <w:softHyphen/>
        <w:t xml:space="preserve">ние графических диктантов с воспита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196" w:before="216" w:after="0"/>
        <w:ind w:left="27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, наблюдательности, мышл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магнитофон, различные игрушки, мелкие предметы, пособие В. Дмитриевой «Развитие интеллекта ребен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ветствие:</w:t>
      </w:r>
      <w:r>
        <w:rPr>
          <w:sz w:val="28"/>
          <w:szCs w:val="28"/>
        </w:rPr>
        <w:t xml:space="preserve"> «Давайте поздороваемся» и Т.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Определи игрушку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осприятия, наблюдательности и мышления. Выбирается один водящий, который на 2-3 минуты выходит из комнаты. В его отсутствие из детей выбирается тот, кто будет зага</w:t>
        <w:softHyphen/>
        <w:t>дывать «загадку,). Этот ребенок должен жестами и мимикой пока</w:t>
        <w:softHyphen/>
        <w:t>зать, какую игрушку он задумал. Например, задумана игрушка «зай</w:t>
        <w:softHyphen/>
        <w:t>ка». Ребенок прыгает, грызет морковку и Т.д. Водящий должен отга</w:t>
        <w:softHyphen/>
        <w:t>дать игрушку, выбрать ее, взять в руки и громко назвать. Остальные дети хором говорят: «Правильно! или «Неправильно!. Если ответ правильный, выбирается другой водящий и другой ребенок, загады</w:t>
        <w:softHyphen/>
        <w:t xml:space="preserve">вающий загадку. Если ответ неправильный, показать «загадку» предлагается другому ребенку, и так до тех пор, пока не будет получен правильный отве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Кто внимательне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столе 5-7 разных мелких предметов (игрушки, де</w:t>
        <w:softHyphen/>
        <w:t>тали конструктора, ручку, ножницы и т.д.). Попросить детей внима</w:t>
        <w:softHyphen/>
        <w:t xml:space="preserve">тельно посмотреть на предметы и отвернуться, убрать какой-либо предмет или поменять местами. Спросить, что изменилос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Найди отличия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ется по картинкам в рабочей тет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Игра «Сов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здорового эмоционального возбуждения, бодрого настро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лабляющее упражнение «Ласковый мелок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нятие с воспитателем, направленное на развитие внимания, например, игра «Что изменилось?», начиная с 4-6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211" w:before="187" w:after="0"/>
        <w:ind w:left="27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, мышл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газета, магнитофон, карандаши, детское лото, игра «Запоминай-ка!», пособие В. Дмитриевой «Развитие интеллекта ребенка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: «Давайте поздороваемся!» и Т.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Запоминай-ка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оказывает одну картинку с изображением клоуна, просит хорошенько рассмотреть ее, затем эту картинку убирает и показывает вторую, спрашивает, что изменилос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Газет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лаживание положительного эмоционального контак</w:t>
        <w:softHyphen/>
        <w:t xml:space="preserve">та в группе, создание бодрого на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 кладется газетный лист. На него должны встать участ</w:t>
        <w:softHyphen/>
        <w:t xml:space="preserve">ники. Далее газета складывается пополам, и дети должны опять поместиться на ней. Газета складывается и уменьшается до тех пор, пока на ней могут уместиться участники. (Для этого надо обняться, уменьшив, таким образом, физическую дистанцию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Графический диктант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лабляющее упражнение «Пылесос и пылин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инки весело танцуют в луче солнца. Заработал пылес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линки закружились вокруг себя и, кружась все медленнее и медленнее, оседают на пол. Когда ребенок-пылинка садится на пол, спина и плечи у него расслабляются и сгибаются вперед</w:t>
        <w:softHyphen/>
        <w:t>-вниз, руки опускаются, голова наклоняется, он весь как бы об</w:t>
        <w:softHyphen/>
        <w:t xml:space="preserve">мякает. Пылесос собирает пылинки: кого он коснется, тот встает и уходи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крепление полученных навыков - выпол</w:t>
        <w:softHyphen/>
        <w:t xml:space="preserve">нение графических диктантов с воспита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, зрительно-моторной координации. Инструментарий: магнитофон, детское лото, игра «Четвертый лишний», пособие В. Дмитриевой «Развитие интеллекта ребенка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Сочини предложени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 и фант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группе две карточки из детского лото, на ко</w:t>
        <w:softHyphen/>
        <w:t>торых изображены предметы. Группа садится полукругом и по очере</w:t>
        <w:softHyphen/>
        <w:t>ди каждый ребенок придумывает предложение, которое содержит на</w:t>
        <w:softHyphen/>
        <w:t xml:space="preserve">звания двух задуманных предметов. Затем показываются два других предмета, и снова по кругу придумывают новые предлож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предели отличи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 (операции обобщения и сравнения). Инструкция: «Определи, чем фигуры слева отличаются от фигур справа». (Задание выполняется в рабочей тетрад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Четвертый лишний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Рассмотри картинки. Какой предмет здесь лишний? Почему?» </w:t>
        <w:tab/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Мой хороший попугай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гра способствует развитию чувства эмпатии, умения работать в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оят в круге. Взрослый: «Ребята, к нам прилетел попуг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хочет познакомиться и поиграть. Как вы думаете, что мы можем сделать для того, чтобы ему понравилось у нас, чтобы он прилетел к нам снова?» (Взрослый бережно передает кому-либо плюшевого попугая (мишку, зайчика). Ребенок, получив игрушку, должен прижать ее к себе, погладить, сказать что-то приятное, назвать ласковым именем и пере</w:t>
        <w:softHyphen/>
        <w:t xml:space="preserve">дать другому ребенку. Игру лучше проводить в медленном темп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утотренинг «Волшебный с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 с закрытыми глазами, дети слушают тихую, спокойную му</w:t>
        <w:softHyphen/>
        <w:t>зыку. Ведущий сообщает, что им всем снится один и тот же сон, и рас</w:t>
        <w:softHyphen/>
        <w:t xml:space="preserve">сказывает его содержание: дети видели во сне то, что они делали на занятии (закрепление полученных впечатлений и навыков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нятия с воспитателем, направленные на развитие логического мышления, например, игра «Что лишнее?» с раз</w:t>
        <w:softHyphen/>
        <w:t xml:space="preserve">личными домашними предметами (посудой, одеждой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тического мышления, произвольного внима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пособие В. Дмитриевой «Развитие интеллекта ребенка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 </w:t>
      </w:r>
      <w:r>
        <w:rPr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Обведи угл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тического мышления, зрительно-моторной коорди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Фигуры, у которых все углы прямые, обведи, синим карандашом, а остальные фигуры - красным». 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Ухо-нос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 «Ухо!» дети должны схватится за ухо, по команде «Нос!» - за нос. Ведущий выполняет вместе с детьми действия по ко</w:t>
        <w:softHyphen/>
        <w:t>манде, но через некоторое время «ошибается». Дети, не обращая вни</w:t>
        <w:softHyphen/>
        <w:t xml:space="preserve">мания на ошибки ведущего, должны показывать только ту часть лица, которая называется ведущи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Замр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еодоление двигательного автомат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ыгают под музыку, ноги в стороны-вместе, сопровождая прыжки хлопками рук над головой и по бедрам. Внезапно музыка об</w:t>
        <w:softHyphen/>
        <w:t>рывается, и играющие должны застыть в позе, на которую пришлась остановка музыки. Не успевшие «замереть» выходят из игры. Играют до тех пор, пока не останется только один играющий, который при</w:t>
        <w:softHyphen/>
        <w:t xml:space="preserve">знается победителе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лабляющее упражнение «Качел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тоя «качается на качелях». Выразительные движения: ноги слегка расставлены, обе ступни слегка касаются пола, но вес тела перенесен на одну из ног. Тяжесть тела переносится с одной ноги на другую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юд «Петрушка прыга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й изображает Петрушку, который мягко и легко прыга</w:t>
        <w:softHyphen/>
        <w:t>ет на двух ногах одновременно. Колени и корпус тела мягкие, рас</w:t>
        <w:softHyphen/>
        <w:t xml:space="preserve">слабленные, голова опущен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Воспитатель просит ребенка назвать как мож</w:t>
        <w:softHyphen/>
        <w:t xml:space="preserve">но больше круглых, прямоугольных, треугольных предметов, которые есть в кварт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 и аналитического мыш</w:t>
        <w:softHyphen/>
        <w:t xml:space="preserve">л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пособие М. Рузиной «Страна пальчиковых игр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 </w:t>
      </w:r>
      <w:r>
        <w:rPr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Назови лишнее слово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ти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Назови лишнее слово. Почему ты считаешь его лишним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, собака, 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а, велосипед, паль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, печенье, пиро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, вилка, ло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даш, ручка, фломастер, 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, стул, паук, шка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сенок, щенок, котенок, лош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инки, перчатки, тапочки, туф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ь, смеяться,· садиться, улыбаться. Кукушка, орел, пчела, снеги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варь, весна, декабрь, авгу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а, ветер, смерч, гора, ураг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юльпан, дуб, пчела, врач, улитка. Мать, бабушка, отец, дочь, 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нья, корова, рыба, ба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тера, тигр, лев, леопард, зебр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Будь внимательным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В треугольниках поставь точку, а квадраты ос</w:t>
        <w:softHyphen/>
        <w:t xml:space="preserve">тавь пусты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Найди одинаковые предметы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едлагает детям найти на рисунке из любой книжки два одинаковых предмет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Гребешок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Пальцы сплетены в замок. Концами пальцев правой руки нажимают на верхнюю часть тыльной стороны ладони левой руки, проги</w:t>
        <w:softHyphen/>
        <w:t xml:space="preserve">бая ее так, что пальцы левой руки встают, как петущиный гребень. Затем на тыльную сторону правой руки нажимают пальцами левой </w:t>
        <w:softHyphen/>
        <w:t xml:space="preserve">и в петушиный гребень превращаются пальцы правой ру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Кошка выпускает коготк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! - поджать подушечки пальцев к верхней части ладони, про</w:t>
        <w:softHyphen/>
        <w:t>шипев, как рассерженная кошка: «Ш-ш-ш!» Два!.,-- быстро выпрямить и растопырить пальцы, промяукав, как довольная киска: «Мяу!» По</w:t>
        <w:softHyphen/>
        <w:t xml:space="preserve">вторить иг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Корректурная проба: воспитатель предлагает ребенку любой текст, набранный крупным шрифтом, и дает сначала простую инструкцию, например: «Подчеркни все буквы А и О», а по</w:t>
        <w:softHyphen/>
        <w:t xml:space="preserve">том посложнее: «Подчеркни все буквы П, букву Р обведи кружком, а букву Е зачеркни»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восприятия и мышления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Инструментарий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обие игрового дошкольного обучения И. Светловой «Сравни и измерь», пособие М. Рузиной «Страна пальчиковых игр»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ступлени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Сравни и измерь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восприятия (знакомство с величиной). Упражнения на стр. </w:t>
      </w:r>
      <w:r>
        <w:rPr>
          <w:bCs/>
          <w:w w:val="123"/>
          <w:sz w:val="28"/>
          <w:szCs w:val="28"/>
        </w:rPr>
        <w:t xml:space="preserve">5-7 </w:t>
      </w:r>
      <w:r>
        <w:rPr>
          <w:bCs/>
          <w:sz w:val="28"/>
          <w:szCs w:val="28"/>
        </w:rPr>
        <w:t xml:space="preserve">пособия игрового дошкольного обучения И. Светловой «Сравни </w:t>
      </w:r>
      <w:r>
        <w:rPr>
          <w:bCs/>
          <w:w w:val="105"/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измерь»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2. Игра «Карлики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великаны»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вним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манде: «Карлики!» дети приседают, по команде: «Вели</w:t>
        <w:softHyphen/>
        <w:t xml:space="preserve">каны!» - встают. Ведущий выполняет движения вместе со всеми. Команды даются вразбивку и в разном темпе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Большой и маленький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восприят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: «Покажи самый большой кружок, самый малень</w:t>
        <w:softHyphen/>
        <w:t xml:space="preserve">кий кружок, два одинаковых кружка. Раскрась самый большой кружок красным, а последний - желтым».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альчиковая игра «Кошка выпускает коготки»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мелкой моторики, подготовка руки к письму. Описание игры см. выше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альчиковая игра «Лесенка»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тие мелкой моторики, подготовка руки к письм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готь большого пальца левой руки ложится на подушечку боль</w:t>
        <w:softHyphen/>
        <w:t>шого пальца правой руки - готовы первые две ступеньки. На боль</w:t>
        <w:softHyphen/>
        <w:t>шой палец левой руки ложится кончик указательного правого пальца, на него - указательный левый, - еще две ступеньки готовы. Кончики всех пальцев поочередно ложатся друг на друга, мизинцы - последние. Вот лесенка и построена. Кто сможет построить такую лесенку быст</w:t>
        <w:softHyphen/>
        <w:t xml:space="preserve">рее всех?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омашнее задание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ректурная проба: воспитатель предлагает ребенку любой текст, набранный крупным шрифтом, и дает сначала простую инструкцию, например: «Подчеркни все буквы А и О», а по</w:t>
        <w:softHyphen/>
        <w:t xml:space="preserve">том посложнее: «Подчеркни все буквы П, букву Р обводи кружком, а букву Е зачеркни» и Т.д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exact" w:line="259" w:before="86" w:after="0"/>
        <w:ind w:left="427" w:right="2390" w:firstLine="227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пособие М. Рузиной «Страна пальчиковых игр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жнение «Покажи эмоцию».</w:t>
      </w:r>
      <w:r>
        <w:rPr>
          <w:sz w:val="28"/>
          <w:szCs w:val="28"/>
        </w:rPr>
        <w:t xml:space="preserve"> Ребята показывают, с каким на</w:t>
        <w:softHyphen/>
        <w:t>строением они пришли на занятие, выбирая из карточек с изображе</w:t>
        <w:softHyphen/>
        <w:t xml:space="preserve">нием основных эмоций, соответствующую картинку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Продолжи фраз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 Инструкция: «Продолжи фраз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комнату принесли кусочек льда, то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 весело смеялся, потому что </w:t>
        <w:tab/>
        <w:tab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имой будет сильный мороз, то </w:t>
        <w:tab/>
        <w:tab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лететь высоко, как птица, то </w:t>
        <w:tab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стояла и плакала, потому что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ступает день рождения, то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сь снег растает, то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мнате погас свет, потому что ... 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Разные фигур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 (операции сравнения). Инструкция: «Маленькие фигуры раскрась зеленым карандаш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- красным. Как называются эти фигуры?» 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Разведчик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амяти и наблюд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мнате в произвольном порядке расставлены стулья. Один ре</w:t>
        <w:softHyphen/>
        <w:t>бенок (разведчик) идет через комнату, обходя стулья с любой сторо</w:t>
        <w:softHyphen/>
        <w:t>ны, а другой ребенок (командир), запомнив дорогу, должен провести отряд тем же путем. Затем разведчиком и командиром отряда стано</w:t>
        <w:softHyphen/>
        <w:t xml:space="preserve">вятся другие дети. Разведчик прокладывает новый путь, а командир ведет по этому пути весь отряд и Т.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Лесенк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гры см. выш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Гонки многоножек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Руки ставят на край стола на кончики пальцев, превращаясь в пятипалых зверьков. По сигналу зверьки устремляются к противопо</w:t>
        <w:softHyphen/>
        <w:t xml:space="preserve">ложному краю стола, передвигая пальцами-ножками. Каждая ножка должна успевать сделать шажок (скользить по столу или прыгать нельзя). Чья многоножка добежит быстрее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нятие с воспитателем, направленное на развитие внимания, например, игра «Что изменилось?», начиная с 4-6 предме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 и умения рассуждать. Инструментарий: игра «Пойми меня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«Покажи эмоцию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сставь цифр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 и усидчивости. Инструкция: «Расставь цифры в соответствии со значками - под каждым знаком свою цифр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дание выполняется в рабочей тетрад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Карлики и великаны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: «Карлики!» дети приседают, по команде: «Велика</w:t>
        <w:softHyphen/>
        <w:t>ны!» - встают. Ведущий выполняет движения вместе со всеми. Ко</w:t>
        <w:softHyphen/>
        <w:t xml:space="preserve">манды даются вразбивку и в разном темп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Как ты думаешь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мения рассуждать. Инструкция. «Ребята, как вы думае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раньше, чем придет поезд, вдоль пути опуск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гбау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у всех автомобилей есть тормоз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отличается старый человек от молодо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человека называют добры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человека называют друг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начит помогать кому-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начит заботиться о ком-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значит жалеть кого-то?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Гонки многоножек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Описание игры см. выш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льчиковая игра «Гонки слонов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Указательный и безымянный пальцы - передние ноги слона; большой палец и мизинец - задние ноги; вытянутый вперед средний палец _ хобот. Слон, переваливаясь, шаг за шагом ступает по столу. (Подпры</w:t>
        <w:softHyphen/>
        <w:t xml:space="preserve">гивать и касаться хоботом земли слону нельзя.) Чей слон проворнее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нятие по книжке-раскраске «Развитие ребенка 5-7 лет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оизвольного внимания, аналитического мыш</w:t>
        <w:softHyphen/>
        <w:t xml:space="preserve">л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набор цветных карандашей, магнитофон, пособие М. Рузиной «Страна пальчиковых игр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Обведи фигур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аналити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1: «Обведи фигуры». (Задание выполняется в рабочей тетрад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: «Обведи фигуры, у которых нет углов, красным карандашом, фигуры с углами - синим». (Задание выполняется в рабочей тетрад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Вот так позы!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блюд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принимают различные позы. Водящий, посмотрев на них, должен запомнить и воспроизвести их, когда все дети вернутся в исходное положен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Четыре стихи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вать внимание, связанное с координацией слухо</w:t>
        <w:softHyphen/>
        <w:t xml:space="preserve">вого, зрительного и двигательного анализа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сидят по кругу. Ведущий договаривается с ними: если он скажет слово «земля» - все должны опустить руки вниз, если слово «вода» - вытянуть руки вперед, слово «воздух» - поднять руки вверх, слово «огонь» - произвести вращение руками в лучезапястных и локтевых суставах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Пальчиковая игра «Гонки слонов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, подготовка руки к письму. Указательный и безымянный пальцы - передние ноги слона; большой палец и мизинец - задние· ноги; вытянутый вперед средний па</w:t>
        <w:softHyphen/>
        <w:t>лец - хобот. Слон, переваливаясь, шаг за шагом ступает по столу. (Под</w:t>
        <w:softHyphen/>
        <w:t>прыгивать и касаться хоботом земли слону нельзя.) Чей слон провор</w:t>
        <w:softHyphen/>
        <w:t xml:space="preserve">нее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лабляющее упраж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удобно устроиться, расслабиться и слу</w:t>
        <w:softHyphen/>
        <w:t xml:space="preserve">шать с закрытыми глазами тихую, спокойную музыку. С окончанием музыки дети открывают глаза и тихо встаю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нятие по книжке-раскраске «Развитие ребен</w:t>
        <w:softHyphen/>
        <w:t xml:space="preserve">ка 5-7 л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, умения классифицировать и обобщать. Инструментарий: карандаши, магнитофон, набор карточек, мяч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ветстви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игра «Пойми меня», магнитофон, пособие М. Рузиной «Страна пальчиковых игр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 </w:t>
      </w:r>
      <w:r>
        <w:rPr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Покажи эмоцию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Квадраты - треугольник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бстрактн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Раздели все фигуры на квадраты и треугольники». 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Часть и цело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На каждой строке раскрасьте две части, из котор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оставить кру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дание выполняется в рабочей тетрад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В магазине зеркал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наблюд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газине стояло много больших зеркал. Туда вошел человек, на плече у которого была обезьянка. Она увидела себя в зеркале и по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. Что бы ни делала обезьянка, все остальные в точности повторяли ее дви</w:t>
        <w:softHyphen/>
        <w:t xml:space="preserve">ж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Пальчиковая игра «Землемер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ладони как бы ползут по столу, подтягиваясь с помо</w:t>
        <w:softHyphen/>
        <w:t>щью поочередно сгибаемых пальцев. Исходное положение: ладонь лежит на столе, пальцы прижаты друг к другу. Средний палец сгибает</w:t>
        <w:softHyphen/>
        <w:t xml:space="preserve">ся, упираясь кончиком в стол, и этим движением продвигает ладонь впер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палец выпрямляется. Сгибаются указательный и безы</w:t>
        <w:softHyphen/>
        <w:t>мянный пальцы, также упираясь кончиками в стол. За счет этого дви</w:t>
        <w:softHyphen/>
        <w:t>жения ладонь опять продвигается вперед. Чья землемерка финиши</w:t>
        <w:softHyphen/>
        <w:t xml:space="preserve">рует первой у края стола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гра «Карлики и великан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: «Карлики!» дети приседают, по команде: «Велика</w:t>
        <w:softHyphen/>
        <w:t>ны!» - встают. Ведущий выполняет движения вместе со всеми. Ко</w:t>
        <w:softHyphen/>
        <w:t xml:space="preserve">манды даются вразбивку и в разном темп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лабляющее упраж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едлагает детям удобно устроиться, расслабиться и слушать с закрытыми глазами тихую, спокойную музыку. С окончанием музыки дети открывают глаза и тихо встаю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нятие по прописям, рисование по точ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магнитофон, пособие М. Рузиной «Страна пальчиковых игр», цветные карандаши, флажки разных цветов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 </w:t>
      </w:r>
      <w:r>
        <w:rPr>
          <w:sz w:val="28"/>
          <w:szCs w:val="28"/>
        </w:rPr>
        <w:t xml:space="preserve">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Мозаик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Из этой мозаики выпала одна плитка. Раскрась е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Логический ряд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Рассмотри внимательно картинки. Какой должна быть последняя картинка? Выбери ее среди картинок под чертой и обведи цветным карандаш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Игра «Флажки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дущий поднимает красный флажок, дети должны под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нуть, зеленый - хлопнуть в ладоши, синий - шагать на месте. 4. Пальчиковая игра «Большой вее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(от локтя) превращаются в большой веер-опахало. Пальц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нчики перьев веера) - мягкие, гибкие, расслабленные. Обмахивать</w:t>
        <w:softHyphen/>
        <w:t>ся веером нужно плавными, округлыми движениями, чтобы действи</w:t>
        <w:softHyphen/>
        <w:t xml:space="preserve">тельно почувствовать на лице широкую струю воздуха от ладо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лабляющее упражнение «Фея с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полу на достаточно большом расстоянии друг от друга. К ним подходит девочка с тоненькой палочкой в руке - Фея сна. Фея касается плеча одного из играющих палочкой, тот засыпает (на</w:t>
        <w:softHyphen/>
        <w:t>клоняет голову и закрывает глаза). Затем Фея обходит остальных де</w:t>
        <w:softHyphen/>
        <w:t>тей, касаясь их волшебной палочкой, смотрит на детей (все спят), улы</w:t>
        <w:softHyphen/>
        <w:t xml:space="preserve">бается и тихонько уходит (играет тихая, спокойная музыка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Занятие с воспитателем, направленное на развитие внимания, например, игра «Что изменилось?», начиная с 4-6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. Инструментарий: карандаши, игра «Пойми меня», магнитофон, пособие М. Рузиной «Страна пальчиковых игр», платочек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«Покажи эмоцию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исование по точкам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, произвольно</w:t>
        <w:softHyphen/>
        <w:t xml:space="preserve">го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Маленький мышонок научился рисовать по точкам разные фигуры. Нарисуй рядом такие же. Только не ошибись: надо очень внимательно считать точки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ание выполняется в рабочей тетради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«Обведи рисунок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рительно-моторной коорди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«Обведи рисунки. Рисунок, который понравился теб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остальных, раскрас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дание выполняется в рабочей тетрад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Платоче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. Водящий бегает или ходит сзади круга с пла</w:t>
        <w:softHyphen/>
        <w:t>точком в руке и незаметно кладет платочек у кого-то за спиной. Затем он делает еще один круг. Если за это время новый владелец платочка не объявится, считается, что он проиграл, если он заме</w:t>
        <w:softHyphen/>
        <w:t>тит платочек у себя за спиной, то должен догнать водящего и оса</w:t>
        <w:softHyphen/>
        <w:t>лить. Если это удается, водящий остается прежний, если нет - во</w:t>
        <w:softHyphen/>
        <w:t xml:space="preserve">дит друго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Пальчиковая игра «Заводные машин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сцепляют пальцы рук в замок (не сцеплены только большие пальцы) и ... превращаются в заводные машинки. Ключ - в руках ведущего. Ведущий «заводит» машины тремя поворотами клю</w:t>
        <w:softHyphen/>
        <w:t>ча. Вдох - и машины трогаются с места со звуком «ж-ж-ж!» Большие пальцы начинают крутиться друг вокруг друга все быстрее, пока не закончится завод (пока хватает дыхания). Та машина, чей завод за</w:t>
        <w:softHyphen/>
        <w:t xml:space="preserve">кончится позже всех, выигрывает. Дополнительная польза этой игры в том, что она тренирует длительный плавный выдох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рш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лабляющее упражнение «Факи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ковер, скрестив по-турецки ноги, руки на коле</w:t>
        <w:softHyphen/>
        <w:t>нях, кисти свисают вниз, спина и шея расслаблены, голова опущена (подбородок касается груди), глаза закрыты. Пока звучит тихая, спо</w:t>
        <w:softHyphen/>
        <w:t xml:space="preserve">койная музыка, факиры отдыхают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щание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нятие по прописям, рисование по точкам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PMingLiU;Arial Unicode MS" w:cs="Times New Roman"/>
      <w:sz w:val="24"/>
      <w:szCs w:val="24"/>
      <w:lang w:eastAsia="zh-TW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PMingLiU;Arial Unicode MS" w:cs="Times New Roman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7:00Z</dcterms:created>
  <dc:creator>Svetlana</dc:creator>
  <dc:description/>
  <cp:keywords/>
  <dc:language>en-US</dc:language>
  <cp:lastModifiedBy>Svetlana</cp:lastModifiedBy>
  <dcterms:modified xsi:type="dcterms:W3CDTF">2012-01-12T14:40:00Z</dcterms:modified>
  <cp:revision>1</cp:revision>
  <dc:subject/>
  <dc:title/>
</cp:coreProperties>
</file>