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4.05pt;width:332.2pt;height:53.95pt;mso-wrap-style:none;v-text-anchor:middle;mso-position-vertical:top" type="_x0000_t136">
            <v:path textpathok="t"/>
            <v:textpath on="t" fitshape="t" string="Спортивно-игровая программа&#10;&quot;На Ямале мы живём&quot;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тоны-снежин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рученные коври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ки (по количеству команд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учи (по количеству команд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ынзяны и шесты (по количеству команд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л и 2 стула (по количеству команд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л празднично украшен шарами. В центре зала панно «На Ямале мы живём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Участвуют 2 команды по 10 человек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мероприятия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– Здравствуйте, дорогие ребята, уважаемые взрослые! Сегодня мы      собрались на спортивной площадке, чтобы выявить самых сильных, ловких и смелых. А так же тех, кто знает о своём крае всё или почти всё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Мальчик:</w:t>
      </w:r>
      <w:r>
        <w:rPr/>
        <w:t xml:space="preserve">        </w:t>
      </w:r>
      <w:r>
        <w:rPr>
          <w:b/>
          <w:sz w:val="28"/>
          <w:szCs w:val="28"/>
        </w:rPr>
        <w:t>Иван Истомин «На Ямале мы живём»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ы на карту посмотрит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Ямал на ней найдит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тому что здесь наш дом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Ямале мы живё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т заря, как знамя, реет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олнца луч ударил ввыс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Из столицы в это время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зывные донеслис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астухи поедут в стадо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адит снасти зверолов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рыбацкая бригад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ивезла большой улов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ишину окрест нарушив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з соседней бурово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з земной коры наружу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звился факел голубой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гремел над нашей крыше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ртолёт, бросая тень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ы диктант в тетрадках пишем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Над Россией новый ден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– Итак, мы начинаем! Будьте внимательны. За каждое выигранное состязание, команда получит жетон-снежинку. Та команда, которая наберёт наибольшее число «снежинок» будет считаться побе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white" stroked="t" o:allowincell="f" style="position:absolute;margin-left:0pt;margin-top:-24.05pt;width:289.45pt;height:23.95pt;mso-wrap-style:none;v-text-anchor:middle;mso-position-vertical:top" type="_x0000_t136">
            <v:path textpathok="t"/>
            <v:textpath on="t" fitshape="t" string="1.Конкурс «Знайки-всезнайки»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За каждый правильный ответ команда получает жето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наш округ называется Ямало-Ненецким? (расположен на полуострове Ямал, коренные жители – ненц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е совершенное средство передвижения по тундре? (нарты – делаются просто, очень лёгкие, не загрязняют воздух, не вредят покрову тайги и тундры, на них можно перевести всё что угодн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начинают приучать оленят к упряжке? (с 6 месяце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хорей? (шест для управления оленьей упряжко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на хорея? (до 5 метров с костяным или железным наконечнико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портивных состязаниях необходимы нарты и хорей? (прыжки через нарты, метание тынзяна на хоре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щё какие национальные виды спорта коренных жителей Ямала вы знаете? (гонки на оленьих упряжках, метание топора, перетягивание палки, состязание в си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– Жители Севера любят соревноваться друг с другом. Во время праздников они часто организуют целые чемпионаты. Давайте и мы попробуем свои силы в подобных соревнованиях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white" stroked="t" o:allowincell="f" style="position:absolute;margin-left:0pt;margin-top:-24.05pt;width:212.2pt;height:23.95pt;mso-wrap-style:none;v-text-anchor:middle;mso-position-vertical:top" type="_x0000_t136">
            <v:path textpathok="t"/>
            <v:textpath on="t" fitshape="t" string="2.Прыжки через нарты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– Пустые нарты устанавливаются параллельно друг другу на расстоянии полуметра. Прыжки совершаются двумя ногами вместе, сначала в одном направлении, затем в обратном, пока хватает сил. Хорошие прыгуны прыгают через 30 и более нарт без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нас же вместо нарт скрученные коврики. Но прыгать мы будем так же, как это делают коренные жители (двумя ногами вместе). Надо прыгать туда и обратно, пока хватает сил. Сколько прыжков сделает команда, столько очков она зарабо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игравшая эстафету команда получает же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white" stroked="t" o:allowincell="f" style="position:absolute;margin-left:0pt;margin-top:-24.05pt;width:219.7pt;height:23.95pt;mso-wrap-style:none;v-text-anchor:middle;mso-position-vertical:top" type="_x0000_t136">
            <v:path textpathok="t"/>
            <v:textpath on="t" fitshape="t" string="3.Перетягивание палки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– Особым видом соревнования является перетягивание палки. Палку перетягивают сидя, упершись, друг в друга ступнями ног. Главная задача приподнять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ередину зала по очереди приглашаются представители каждой команды. Состязание проходит между 1-м игроком 1 команды и 1-м игроком 2 команды; затем между 2-м игроком 1 команды и 2-м игроком 2 команды и т. д. Тот игрок, который победил, получает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white" stroked="t" o:allowincell="f" style="position:absolute;margin-left:0pt;margin-top:-24.05pt;width:275.2pt;height:23.95pt;mso-wrap-style:none;v-text-anchor:middle;mso-position-vertical:top" type="_x0000_t136">
            <v:path textpathok="t"/>
            <v:textpath on="t" fitshape="t" string="4.Гонки на оленьих упряжках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– Гонки на оленьих упряжках – красивое, захватывающее зрелище. Отбираются лучшие олени, самые выносливые и быстрые. Оленеводы заранее обучают их слаженному бегу в упряжке. В день праздника упряжь оленей украшается полосками разноцветной ткани. Состязание проводится на скорос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леньи гонки (Роман Ругин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80" w:hanging="0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стухи застыли в нартах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 xml:space="preserve">У крутого поворота, 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А рога оленей взмыли,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Словно крылья для полёта.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Вот уже ракета в небе –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И взлетели враз хореи: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Начались оленьи гонки –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Всё скорее и скорее.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30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крылись быстрые упряжки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Под бураном, как под мехом,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Лишь летят пастушьи крики,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Отдаваясь белым эхом.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Гонщики стоят на нартах –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Поворот за поворотом –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А в руках поют хореи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По сугробам как по нотам.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Бьют копытами олени,</w:t>
      </w:r>
    </w:p>
    <w:p>
      <w:pPr>
        <w:pStyle w:val="Normal"/>
        <w:ind w:left="1304" w:hanging="0"/>
        <w:rPr/>
      </w:pPr>
      <w:r>
        <w:rPr>
          <w:sz w:val="28"/>
          <w:szCs w:val="28"/>
        </w:rPr>
        <w:t>Снег раскалывают с ходу,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Так, что вихри ледяные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Подлетают к небосводу.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30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 народ стоит поодаль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От пригорка до пригорка.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Все – и взрослые, и дети –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Раскраснелись от восторга.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Мчатся вдаль оленьи гонки,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Гнётся путь стальной подковой…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Это мужество и счастье,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>Это – Север наш суровый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–  Наше состязание «Гонки на оленьих упряжках» будет слегка видоизмененным. Команда разбивается на тройки. Два участника команды находятся внутри обруча, а третий – держась за обруч, находится извне. Таким образом, они изображают оленью упряжку и  наездника. Задача игроков добежать до финиша и обратно и передать эстафету следующей тро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игравшая эстафету команда получает же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white" stroked="t" o:allowincell="f" style="position:absolute;margin-left:0pt;margin-top:-24.05pt;width:323.2pt;height:23.95pt;mso-wrap-style:none;v-text-anchor:middle;mso-position-vertical:top" type="_x0000_t136">
            <v:path textpathok="t"/>
            <v:textpath on="t" fitshape="t" string="5.Тройной национальный прыжок.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– Тройной национальный прыжок так же включается в чемпионат по национальным играм народов Севера. Спортсмены выстраиваются в одну линию. Тот, кто пропрыгал дальше всех, считается поб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и 1 команды выстраиваются в шеренгу. По сигналу все сразу начинают прыгать. По игроку, оказавшемуся впереди всех делается заметка для сравнения с результатом 2 команды. После выступления второй команды подводятся итоги состя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игравшая эстафету команда получает же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white" stroked="t" o:allowincell="f" style="position:absolute;margin-left:0pt;margin-top:-24.05pt;width:271.45pt;height:23.95pt;mso-wrap-style:none;v-text-anchor:middle;mso-position-vertical:top" type="_x0000_t136">
            <v:path textpathok="t"/>
            <v:textpath on="t" fitshape="t" string="6.Метание тынзяна на хорей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– Метание тынзяна на хорей очень сложный, требующий сноровки и ловкости вид соревнований. Нужно не только «заарканить» хорей, но и удержать тынзян. В тундре практически каждый маленький мальчик может это сделать. Посмотрим, как получится у н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ники 1 команды выстраиваются в колонну. По очереди набрасывают тынзян на шест. За каждое попадание команда получает жетон. Затем, после выступления второй команды подводятся итоги состя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white" stroked="t" o:allowincell="f" style="position:absolute;margin-left:0pt;margin-top:-24.05pt;width:201.7pt;height:23.95pt;mso-wrap-style:none;v-text-anchor:middle;mso-position-vertical:top" type="_x0000_t136">
            <v:path textpathok="t"/>
            <v:textpath on="t" fitshape="t" string="7.Состязание в силе.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–  Состязание в силе проходит по типу амреслинга.   В середине зала стоит стол и два стула, за которым будет проходить состязание. По очереди приглашаются представители каждой команды. Состязание проходит между 1-м игроком 1 команды и 1-м игроком 2 команды; затем между 2-м игроком 1 команды и 2-м игроком 2 команды и т. д. Тот игрок, который победил, получает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подводит итоги, исполняется танец «Северное сия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, награждение.</w:t>
      </w:r>
    </w:p>
    <w:sectPr>
      <w:headerReference w:type="default" r:id="rId2"/>
      <w:type w:val="nextPage"/>
      <w:pgSz w:w="11906" w:h="16838"/>
      <w:pgMar w:left="1134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5167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55.2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eastAsia="Times New Roman" w:cs="Times New Roman"/>
      <w:bCs w:val="false"/>
      <w:iCs w:val="false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3:40:00Z</dcterms:created>
  <dc:creator>1</dc:creator>
  <dc:description/>
  <cp:keywords/>
  <dc:language>en-US</dc:language>
  <cp:lastModifiedBy>77</cp:lastModifiedBy>
  <dcterms:modified xsi:type="dcterms:W3CDTF">2012-01-05T04:50:00Z</dcterms:modified>
  <cp:revision>19</cp:revision>
  <dc:subject/>
  <dc:title/>
</cp:coreProperties>
</file>