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начальной школы – это не только завершение одной из ступеней образования. Но и переход в новую, временами очень трудную «взрослую» жизнь. 5-й класс для многих детей является неким пунктом, означающий завершение детства и начало взрослости, и зачастую дети очень ждут этого момента. Однако переход в среднее звено школы имеет свои трудности…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пятиклассника, приходящего в школу 1 сентября, все оказывается новым. «...1 раз в 5-ый класс… Какое же здесь все другое… Больше не будем сидеть в нашем старом и очень уютном кабинете, а будем бегать по чужим, таким непривычным… И учителя… Ни одного знакомого лица, все новые. И чего хотят – непонятно…  А ученики… На нашем этаже мы были самыми старшими, а здесь – какие же они все большие и взрослые… И сколько задают – КАК это все запомнить и КОГДА отдыхать?...»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2B2C30"/>
          <w:sz w:val="24"/>
          <w:szCs w:val="24"/>
        </w:rPr>
        <w:t>Все эти мысли приходят в голову пятикласснику. Р</w:t>
      </w:r>
      <w:r>
        <w:rPr>
          <w:rFonts w:cs="Times New Roman" w:ascii="Times New Roman" w:hAnsi="Times New Roman"/>
          <w:sz w:val="24"/>
          <w:szCs w:val="24"/>
        </w:rPr>
        <w:t xml:space="preserve">ебенок 10-11 лет находится в состоянии совпадения двух кризисов, один из которых связан с переходным периодом (возрастной кризис) – о нем я немного упоминала в предыдущей статье, а другой – в новой организации обучения (так называемый условно-педагогический кризис). Один из них провоцирует противоречия развития ребенка «изнутри», а другой – «извне». </w:t>
      </w:r>
      <w:r>
        <w:rPr>
          <w:rFonts w:cs="Times New Roman" w:ascii="Times New Roman" w:hAnsi="Times New Roman"/>
          <w:color w:val="2B2C30"/>
          <w:sz w:val="24"/>
          <w:szCs w:val="24"/>
        </w:rPr>
        <w:t xml:space="preserve">Дети переходят от одного основного учителя к системе «классный руководитель – учителя-предметники», появляется кабинетная система. Разнообразие требований, предъявляемых к школьнику учителями (нередко фактором, осложняющим процесс адаптации у пятиклассников, служит именно рассогласованность и даже противоречивость требований разных педагогов), необходимость на каждом уроке приспосабливаться к индивидуальному стилю преподавания педагога – все это является серьезным испытанием для психики школьник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поэтому возникает необходимость в адаптации – привыкании к новым условиям обучени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аптационный период дети могут стать более тревожными, робкими или, напротив, «развязными», чрезмерно шумными, суетливыми. У них может снизиться работоспособность, ухудшиться память, снизиться успеваемость, иногда нарушается сон, аппетит, изменяются отношения со сверстниками. Подобные функциональные отклонения в той или иной форме характерны примерно для 70-80% школьников. У большинства детей подобные проявления носят единичный характер и исчезают, как правило, через 4-5 недель после начала учебы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есть дети, у которых процесс адаптации затягивается на 2-3 месяца и даже больше. Наибольшие трудности в адаптации испытывают тревожные, мнительные дети, для которых любая перемена – уже стресс. Кроме того – учащиеся, для которых установление новых взаимоотношений с окружающими затруднено из-за личностных особенностей (скромность, боязливость, чрезмерная агрессивность и др.)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/>
      </w:pPr>
      <w:r>
        <w:rPr/>
        <w:t xml:space="preserve">На что же должны обратить внимание родители будущих пятиклассников?   Постарайтесь понять, с какими трудностями сталкивается ребёнок в школе. Не отказывайте ребёнку в помощи при подготовке домашнего задания, если он попросит. При этом не делайте ничего вместо ребёнка, делайте вместе с ним, приучайте его к самостоятельности. Помогите пятикласснику запомнить имена, отчества и фамилии классного руководителя и учителей-предметников. Познакомьтесь лично с ними, установите контакт. Не высказывайтесь негативно о школе, об учителях в присутствии ребёнка, даже если вам кажется, что для этого есть повод. Постараётесь разобраться в возникшей проблемной ситуации. Лучше, чтобы учитель был вашим союзником. Обеспечьте своему ребёнку соблюдение оптимального для этого возраста режима дня и отдыха, удобное рабочее место дома. Это поможет избежать сильных умственных перегрузок. 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/>
      </w:pPr>
      <w:r>
        <w:rPr/>
        <w:t xml:space="preserve">И главное – </w:t>
      </w:r>
      <w:r>
        <w:rPr>
          <w:b/>
          <w:bCs/>
          <w:i/>
          <w:iCs/>
        </w:rPr>
        <w:t>абсолютное принятие ребёнка со всеми его достоинствами и недостатками</w:t>
      </w:r>
      <w:r>
        <w:rPr/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main21">
    <w:name w:val="titlemain21"/>
    <w:basedOn w:val="Style14"/>
    <w:qFormat/>
    <w:rPr>
      <w:rFonts w:ascii="Arial" w:hAnsi="Arial" w:cs="Arial"/>
      <w:b/>
      <w:bCs/>
      <w:color w:val="660066"/>
      <w:sz w:val="13"/>
      <w:szCs w:val="13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994779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107"/>
    </w:pPr>
    <w:rPr>
      <w:rFonts w:ascii="Times New Roman" w:hAnsi="Times New Roman" w:eastAsia="Times New Roman" w:cs="Times New Roman"/>
      <w:sz w:val="24"/>
      <w:szCs w:val="24"/>
    </w:rPr>
  </w:style>
  <w:style w:type="paragraph" w:styleId="Titlemain2">
    <w:name w:val="titlemain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660066"/>
      <w:sz w:val="13"/>
      <w:szCs w:val="13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0:24:00Z</dcterms:created>
  <dc:creator>Стас</dc:creator>
  <dc:description/>
  <cp:keywords/>
  <dc:language>en-US</dc:language>
  <cp:lastModifiedBy>Your User Name</cp:lastModifiedBy>
  <dcterms:modified xsi:type="dcterms:W3CDTF">2010-03-26T07:53:00Z</dcterms:modified>
  <cp:revision>8</cp:revision>
  <dc:subject/>
  <dc:title/>
</cp:coreProperties>
</file>